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/>
      </w:pPr>
      <w:r>
        <w:rPr>
          <w:b/>
          <w:szCs w:val="28"/>
        </w:rPr>
        <w:t>Новокорсу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7 февраля 2021 г.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 в правила землепользования и застройки Новокорсунского сельского поселения Тимашевского района, учитывая протоколы проведения публичных слушаний от 16 апреля 2021 г. и заключения о результатах проведения публичных слушаний от 16 апреля          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Новокорсунского сельского поселения, утвержденные решением Совета Новокорсунского сельского поселения от 20 августа 2014 г. № 228 (прилагаются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>Направить изменения в правила землепользования и застройки Новокорсунского сельского поселения Тимашевского района главе Новокорсунского сельского поселения Тимашевского района для размещения на официальном сайте Новокорсун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Новокорсун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29 «Об утверждении изменений в правила землепользования и застройки Новокорсунск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от 26 декабря 2019 г. № 483 «Об утверждении изменений в правила землепользования и застройки Новокорсунского сельского поселения Тимашевского района».</w:t>
      </w:r>
    </w:p>
    <w:p>
      <w:pPr>
        <w:pStyle w:val="ConsTitle"/>
        <w:tabs>
          <w:tab w:val="clear" w:pos="709"/>
          <w:tab w:val="left" w:pos="1276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tabs>
          <w:tab w:val="clear" w:pos="709"/>
          <w:tab w:val="left" w:pos="1276" w:leader="none"/>
        </w:tabs>
        <w:suppressAutoHyphens w:val="true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48:00Z</dcterms:created>
  <dc:creator>галя</dc:creator>
  <dc:description/>
  <cp:keywords/>
  <dc:language>en-US</dc:language>
  <cp:lastModifiedBy>Рудина Юля</cp:lastModifiedBy>
  <cp:lastPrinted>2021-07-22T16:49:00Z</cp:lastPrinted>
  <dcterms:modified xsi:type="dcterms:W3CDTF">2021-07-22T13:49:00Z</dcterms:modified>
  <cp:revision>4</cp:revision>
  <dc:subject/>
  <dc:title>УТВЕРЖДАЮ</dc:title>
</cp:coreProperties>
</file>