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4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hanging="0"/>
        <w:rPr/>
      </w:pPr>
      <w:r>
        <w:rPr/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СЕССИЯ  от 15.12.2017 № 3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5.12.2017                                                                                     № 244</w:t>
      </w:r>
    </w:p>
    <w:p>
      <w:pPr>
        <w:pStyle w:val="Normal"/>
        <w:jc w:val="center"/>
        <w:rPr/>
      </w:pPr>
      <w:r>
        <w:rPr/>
        <w:t>г.Тимашевск</w:t>
      </w:r>
    </w:p>
    <w:p>
      <w:pPr>
        <w:pStyle w:val="ConsPlusTitle"/>
        <w:widowControl/>
        <w:ind w:left="1416" w:hanging="0"/>
        <w:jc w:val="center"/>
        <w:rPr/>
      </w:pPr>
      <w:r>
        <w:rPr/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</w:rPr>
        <w:t xml:space="preserve">О внесении изменений в решение Совета муниципального образования Тимашевский район от 14 февраля 2017 года № 157 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</w:rPr>
        <w:t>«Об утверждении перечня земельных участков, предназначенных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 xml:space="preserve">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</w:rPr>
        <w:t>входящим в состав Тимашевского района»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7"/>
          <w:szCs w:val="29"/>
        </w:rPr>
        <w:t xml:space="preserve">Руководствуясь </w:t>
      </w:r>
      <w:r>
        <w:rPr>
          <w:spacing w:val="-7"/>
          <w:szCs w:val="29"/>
        </w:rPr>
        <w:t>статьей 3.3 Федерального закона от 25 октября 2001 года                № 137-ФЗ «О введении в действие Земельного кодекса Российской Федерации»,</w:t>
      </w:r>
      <w:r>
        <w:rPr>
          <w:color w:val="FF0000"/>
          <w:spacing w:val="-7"/>
          <w:szCs w:val="29"/>
        </w:rPr>
        <w:t xml:space="preserve"> </w:t>
      </w:r>
      <w:r>
        <w:rPr>
          <w:color w:val="000000"/>
          <w:spacing w:val="-7"/>
          <w:szCs w:val="29"/>
        </w:rPr>
        <w:t>абзацем 3 части 1 статьи 6 Закона Краснодарского края от 26 декабря 2014 года                 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</w:r>
      <w:r>
        <w:rPr>
          <w:color w:val="000000"/>
          <w:spacing w:val="-2"/>
          <w:szCs w:val="29"/>
        </w:rPr>
        <w:t>,</w:t>
      </w:r>
      <w:r>
        <w:rPr>
          <w:szCs w:val="28"/>
        </w:rPr>
        <w:t xml:space="preserve"> статьей 25 Устава муниципального образования Тимашевский район, Совет муниципального образования Тимашевский район   р е ш и л:</w:t>
      </w:r>
    </w:p>
    <w:p>
      <w:pPr>
        <w:pStyle w:val="Normal"/>
        <w:numPr>
          <w:ilvl w:val="0"/>
          <w:numId w:val="2"/>
        </w:numPr>
        <w:shd w:fill="FFFFFF" w:val="clear"/>
        <w:ind w:left="19" w:firstLine="689"/>
        <w:jc w:val="both"/>
        <w:rPr>
          <w:bCs/>
        </w:rPr>
      </w:pPr>
      <w:r>
        <w:rPr>
          <w:bCs/>
        </w:rPr>
        <w:t>Внести в решение Совета муниципального образования Тимашевский район от 14 февраля 2017 года № 157 «Об утверждении перечня земельных участков, предназначенных 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входящим в состав Тимашевского района» изменение, изложив                  приложение к решению Совета в новой редакции (прилагается).</w:t>
      </w:r>
    </w:p>
    <w:p>
      <w:pPr>
        <w:pStyle w:val="Normal"/>
        <w:numPr>
          <w:ilvl w:val="0"/>
          <w:numId w:val="2"/>
        </w:numPr>
        <w:shd w:fill="FFFFFF" w:val="clear"/>
        <w:ind w:left="19" w:firstLine="689"/>
        <w:jc w:val="both"/>
        <w:rPr/>
      </w:pPr>
      <w:r>
        <w:rPr>
          <w:bCs/>
        </w:rPr>
        <w:t>О</w:t>
      </w:r>
      <w:r>
        <w:rPr/>
        <w:t xml:space="preserve">рганизационно-кадровому отделу управления делами администра-ции муниципального образования Тимашевский район </w:t>
      </w:r>
      <w:r>
        <w:rPr>
          <w:bCs/>
        </w:rPr>
        <w:t>(Косов) опубликовать настоящее решение в районной газете «Знамя труда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О</w:t>
      </w:r>
      <w:r>
        <w:rPr>
          <w:b w:val="false"/>
        </w:rPr>
        <w:t>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Решение вступает в силу со дня его опубликования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  <w:t>Тимашевский район</w:t>
        <w:tab/>
        <w:t>А.В. Житл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УТВЕРЖДЕ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решением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15.12.2017 № 244</w:t>
      </w:r>
    </w:p>
    <w:p>
      <w:pPr>
        <w:pStyle w:val="Normal"/>
        <w:ind w:firstLine="623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«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УТВЕРЖДЕ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решением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14.02.2017 № 157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(в редакции решения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/>
      </w:pPr>
      <w:r>
        <w:rPr>
          <w:rFonts w:eastAsia="Arial Unicode MS"/>
        </w:rPr>
        <w:t>от 15.12.2017 № 244)</w:t>
      </w:r>
    </w:p>
    <w:p>
      <w:pPr>
        <w:pStyle w:val="Normal"/>
        <w:ind w:firstLine="623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6237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ЕРЕЧЕНЬ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земельных участков, предназначенных для предоставления в аренду гражданину (одному из родителей), имеющему трех и более детей,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имеющих гражданство Российской Федерации, в целях индивидуального жилищного строительства или ведения личного подсобного хозяйства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в границах населенного пункта (приусадебный земельный участок),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о сельским поселениям, входящим в состав Тимашевского района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2552"/>
        <w:gridCol w:w="1417"/>
        <w:gridCol w:w="2268"/>
      </w:tblGrid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рес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Площад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разрешенного использования земельного участка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-ца Рогов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ер. Радужный,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2552"/>
        <w:gridCol w:w="1417"/>
        <w:gridCol w:w="2268"/>
      </w:tblGrid>
      <w:tr>
        <w:trPr>
          <w:trHeight w:val="3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-ца Роговск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ер. Радужный,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ст-ца Роговская,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ер. Радужный,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-ца Роговск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ер. Радужный, 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-ца Роговск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ер. Радужный, 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102001: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ьные жилые дома с правом ведения личного подсобного хозяйства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хут. Беднягина,            ул. Окружная, 4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3:31:0902024:6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хут. Беднягина,            ул. Окружная, 4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902024: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ленинское сельское поселение, хут. Греблянский,             ул. Первомайская, 44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404001: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ленинское сельское поселение, хут. Новый,               ул. Юбилейная,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405001: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2552"/>
        <w:gridCol w:w="1417"/>
        <w:gridCol w:w="2268"/>
      </w:tblGrid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ленинское сельское поселение, хут. Новый,                   ул. Юбилейная, 1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405001:5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ленинское сельское поселение, хут. Новый,               ул. Юбилейная, 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405001: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езаймановское сельское поселение, хут. Незаймановский, ул. Братская, 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601005:19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непровское сельское поселение,</w:t>
              <w:br/>
              <w:t xml:space="preserve">хут. Карла Маркса,  ул. Ветеранов, 1 Б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205001: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ербентское сельское поселение,                        хут. Садовый,           ул. Полевая, 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4001:7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ербентское сельское поселение,                       хут. Садовый,           ул. Полевая, 1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:31:0804001:8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бентское сельское поселение,                       хут. Садовый,           ул. Полевая, 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0804001:5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дведовское сельское поселение,             х. Большевик,                    ул. Кубанская, 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ичные подсобные хозяйства с правом строительства индивидуальных жилых домов 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 х. Большевик,                    ул. Кубанская, 1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2552"/>
        <w:gridCol w:w="1417"/>
        <w:gridCol w:w="2268"/>
      </w:tblGrid>
      <w:tr>
        <w:trPr>
          <w:trHeight w:val="3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х. Большевик,                    ул. Кубанская, 1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 х. Большевик,                    ул. Кубанская, 2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х. Большевик,                    ул. Кубанская, 2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х. Большевик,                    ул. Кубанская, 3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       х. Большевик,                    ул. Кубанская, 3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 х. Большевик,                    ул. Кубанская, 3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2552"/>
        <w:gridCol w:w="1417"/>
        <w:gridCol w:w="2268"/>
      </w:tblGrid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      х. Большевик,                    ул. Краснодарская, 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  х. Большевик,                    ул. Краснодарская, 4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 х. Большевик,                    ул. Краснодарская, 4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х. Большевик,                    ул. Краснодарская, 4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 х. Большевик,                    ул. Краснодарская, 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  х. Большевик,                    ул. Краснодарская, 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2552"/>
        <w:gridCol w:w="1417"/>
        <w:gridCol w:w="2268"/>
      </w:tblGrid>
      <w:tr>
        <w:trPr>
          <w:trHeight w:val="4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   х. Большевик,                    ул. Краснодарская, 5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 х. Большевик,                    ул. Краснодарская, 5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 х. Большевик,                    ул. Краснодарская, 5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овское сельское поселение,             х. Большевик,                    ул. Краснодарская, 5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1:1003001:6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е подсобные хозяйства с правом строительства индивидуальных жилых домов</w:t>
            </w:r>
          </w:p>
        </w:tc>
      </w:tr>
    </w:tbl>
    <w:p>
      <w:pPr>
        <w:pStyle w:val="Normal"/>
        <w:jc w:val="right"/>
        <w:rPr>
          <w:rFonts w:eastAsia="Arial Unicode MS"/>
          <w:szCs w:val="28"/>
        </w:rPr>
      </w:pPr>
      <w:r>
        <w:rPr>
          <w:rFonts w:eastAsia="Arial Unicode MS"/>
          <w:szCs w:val="28"/>
        </w:rPr>
        <w:t>».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отдела земельных и 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имущественных отношений 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муниципального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образования Тимашевский район   </w:t>
        <w:tab/>
        <w:tab/>
        <w:tab/>
        <w:tab/>
        <w:tab/>
        <w:t xml:space="preserve">       А.А. Комиссаров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4:00Z</dcterms:created>
  <dc:creator>Valera</dc:creator>
  <dc:description/>
  <cp:keywords/>
  <dc:language>en-US</dc:language>
  <cp:lastModifiedBy>Олеся</cp:lastModifiedBy>
  <cp:lastPrinted>2017-12-01T10:12:00Z</cp:lastPrinted>
  <dcterms:modified xsi:type="dcterms:W3CDTF">2018-01-18T12:40:00Z</dcterms:modified>
  <cp:revision>3</cp:revision>
  <dc:subject/>
  <dc:title>ПРОЕКТ</dc:title>
</cp:coreProperties>
</file>