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20"/>
        <w:outlineLvl w:val="1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317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 от 23 мая 2018 г. № 28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проведения конкурса на замещ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ой должности муниципальной службы в админист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. № 25-ФЗ </w:t>
        <w:br/>
        <w:t>«О муниципальной службе в Российской Федерации», от 5 декабря 2022 г.</w:t>
        <w:br/>
        <w:t xml:space="preserve">№ 498-ФЗ «О внесении изменений в отдельные законодательные акты Российской Федерации», Законом Краснодарского края от 8 июня 2007 г. № 1244-КЗ «О муниципальной службе в Краснодарском крае», статьей 25 Устава муниципального образования Тимашевский район Совет муниципального образования Тимашевский район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муниципального образования</w:t>
        <w:br/>
        <w:t>Тимашевский район от 23 мая 2018 г. № 280 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, изложив приложение к реш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муниципального образования Тимашевский рай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 июня 2020 г. № 528 «О внесении изменений в решение Совета муниципального образования Тимашевский район от 23 мая 2018 г. № 280</w:t>
        <w:br/>
        <w:t>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августа 2020 г. № 553 «О внесении изменений в решение Совета муниципального образования Тимашевский район от 23 мая 2018 г. № 280</w:t>
        <w:br/>
        <w:t>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 27 января 2021 г. № 41 «О внесении изменений в решение Совета муниципального образования Тимашевский район от 23 мая 2018 г. № 280</w:t>
        <w:br/>
        <w:t>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 июля 2021 г. № 92 «О внесении изменений в решение Совета муниципального образования Тимашевский район от 23 мая 2018 г. № 280</w:t>
        <w:br/>
        <w:t>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58:00Z</dcterms:created>
  <dc:creator>GALA</dc:creator>
  <dc:description/>
  <cp:keywords/>
  <dc:language>en-US</dc:language>
  <cp:lastModifiedBy>Шаян Людмила</cp:lastModifiedBy>
  <cp:lastPrinted>2023-03-03T14:15:00Z</cp:lastPrinted>
  <dcterms:modified xsi:type="dcterms:W3CDTF">2023-03-03T11:20:00Z</dcterms:modified>
  <cp:revision>8</cp:revision>
  <dc:subject/>
  <dc:title>О внесении изменений в состав комиссии</dc:title>
</cp:coreProperties>
</file>