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4.2020 г.                                                        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Тимашевский район                                         от 19 декабря 2019 г. № 42 «Об установлении порядка применения бюджетной классификации Российской Федерации в части, относящейся к районному бюджету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, на основании статьи 20 Бюджетного кодекса Российской Федерации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каз финансового управления администрации муниципального образования Тимашевский район от 19 декабря 2019 г. № 42 «Об установлении порядка применения бюджетной классификации Российской Федерации в части, относящейся к районному бюджету», изложив приложение  № 1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приказ вступает в силу с момента его подписания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О.Г. 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внесен и подготовлен: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бюджетного отдела                                                     К.Р.  Магомед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начейского контроля                                                                 А.Н. Венц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                                                       М.В. Ванюрихина 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Магомедова К.Р.</cp:lastModifiedBy>
  <cp:lastPrinted>2019-12-30T11:52:00Z</cp:lastPrinted>
  <dcterms:modified xsi:type="dcterms:W3CDTF">2020-07-27T07:53:00Z</dcterms:modified>
  <cp:revision>140</cp:revision>
  <dc:subject/>
  <dc:title>О покрытии  временного кассового разрыва</dc:title>
</cp:coreProperties>
</file>