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1.2016                                                                                              № 9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рассмотрению проекта решения Совета муниципального образования Тимашевский район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 и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овый период 2018 и 2019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принципа прозрачности (открытости) бюджетной системы Российской Федерации, 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ей 36 Бюджетного кодекса Российской Федерации,  решением Совета муниципального образования Тимашевский район от 20 ноября 2013 года № 351 «Об утверждении Положения о бюджетном процессе в муниципальном образовании Тимашевский район», решением  Совета муниципального образования Тимашевский район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января  2016 года  № 39 «Об утверждении положения о порядке организации и проведения публичных слушаний в муниципальном образовании Тимашевский район»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рассмотрению  проекта решения Совета муниципального образования Тимашевский район «О бюджете муниципального образования Тимашевский район на 2017 год и на плановый период 2018 и 2019 годов»  на 21 ноября 2016 года в 16 часов по адресу: город Тимашевск, улица Пионерская, 174 в здании музея семьи Степанов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остав организационного комитета по подготовке и  проведению публичных слушаний  по проекту решения  Совета муниципального образования Тимашевский район  «О бюджете муниципального образования Тимашевский район на 2017 год и на плановый период 2018 и 2019 годов» (далее - оргкомитет) согласно приложению № 1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чальнику организационно–кадрового отдела управления делами администрации муниципального образования Тимашевский район Д.А.Косову опубликовать настоящее постановление в районной газете «Знамя труда». 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Начальнику отдела информационных технологий администрации муниципального образования Тимашевский район А.В.Мирончуку разместить данное постановление на официальном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6. Постановление вступает в силу со дня его опубликования, за исключением пунктов 3, 4, которые вступаю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 xml:space="preserve">  </w:t>
        <w:tab/>
        <w:tab/>
        <w:t xml:space="preserve">      В.А.Добрывечер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29:00Z</dcterms:created>
  <dc:creator>NedbayloEG</dc:creator>
  <dc:description/>
  <cp:keywords/>
  <dc:language>en-US</dc:language>
  <cp:lastModifiedBy>Vanurihina_MV</cp:lastModifiedBy>
  <cp:lastPrinted>2016-10-27T08:57:00Z</cp:lastPrinted>
  <dcterms:modified xsi:type="dcterms:W3CDTF">2017-06-21T10:00:00Z</dcterms:modified>
  <cp:revision>73</cp:revision>
  <dc:subject/>
  <dc:title/>
</cp:coreProperties>
</file>