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ПРИЛОЖЕНИЕ № </w:t>
      </w:r>
      <w:r>
        <w:rPr>
          <w:b w:val="false"/>
          <w:sz w:val="28"/>
          <w:szCs w:val="28"/>
          <w:lang w:val="ru-RU"/>
        </w:rPr>
        <w:t>6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ind w:firstLine="46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68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ЖДЕНЫ</w:t>
      </w:r>
    </w:p>
    <w:p>
      <w:pPr>
        <w:pStyle w:val="Heading1"/>
        <w:tabs>
          <w:tab w:val="clear" w:pos="708"/>
          <w:tab w:val="left" w:pos="4680" w:leader="none"/>
        </w:tabs>
        <w:jc w:val="left"/>
        <w:rPr/>
      </w:pPr>
      <w:r>
        <w:rPr>
          <w:b w:val="false"/>
          <w:sz w:val="28"/>
          <w:szCs w:val="28"/>
        </w:rPr>
        <w:t xml:space="preserve">                                                                  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решением Совета  муниципального </w:t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/>
      </w:pP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образования  Тимашевский район </w:t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от _____________</w:t>
      </w:r>
      <w:r>
        <w:rPr>
          <w:b w:val="false"/>
          <w:sz w:val="28"/>
          <w:szCs w:val="28"/>
          <w:lang w:val="ru-RU"/>
        </w:rPr>
        <w:t>_______</w:t>
      </w:r>
      <w:r>
        <w:rPr>
          <w:b w:val="false"/>
          <w:sz w:val="28"/>
          <w:szCs w:val="28"/>
        </w:rPr>
        <w:t>№ 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из бюджетов поселений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</w:rPr>
        <w:t>Таблица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е межбюджетные трансферт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еализацию полномочий поселения по осуществлению внешнего муниципального финансового контроля на 2017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544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посел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тверждено в бюджете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на 2017 год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 Тимаше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,9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 Дербент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1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 Днепро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2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 Кубанец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1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 Медведо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3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 Незаймано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1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. Новокорсун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2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. Новоленин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1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. Поселков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1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Рого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2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4,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2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е межбюджетные трансферт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реализацию полномочий поселения на осуществление внутреннего муниципального финансового контроля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/>
        <w:t xml:space="preserve">     </w:t>
      </w:r>
      <w:r>
        <w:rPr/>
        <w:t>(тыс. рублей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544"/>
      </w:tblGrid>
      <w:tr>
        <w:trPr>
          <w:trHeight w:val="86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посел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Утверждено в бюджете на 2017 год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 Тимаше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6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 Дербент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7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 Днепро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6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 Кубанец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1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 Медведо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1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 Незаймано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1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. Новокорсун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4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. Новоленин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3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. Поселков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3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Рого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7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6,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разования Тимашевский район                                                   О.Г.Баженова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color w:val="000000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5:14:00Z</dcterms:created>
  <dc:creator>AleX corporation</dc:creator>
  <dc:description/>
  <cp:keywords/>
  <dc:language>en-US</dc:language>
  <cp:lastModifiedBy>Марина Ванюрихина</cp:lastModifiedBy>
  <cp:lastPrinted>2014-10-21T15:46:00Z</cp:lastPrinted>
  <dcterms:modified xsi:type="dcterms:W3CDTF">2016-10-21T10:01:00Z</dcterms:modified>
  <cp:revision>55</cp:revision>
  <dc:subject/>
  <dc:title/>
</cp:coreProperties>
</file>