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55" w:leader="none"/>
        </w:tabs>
        <w:autoSpaceDE w:val="false"/>
        <w:ind w:left="5472" w:hanging="0"/>
        <w:rPr/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center" w:pos="7555" w:leader="none"/>
        </w:tabs>
        <w:autoSpaceDE w:val="false"/>
        <w:ind w:left="547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7555" w:leader="none"/>
        </w:tabs>
        <w:autoSpaceDE w:val="false"/>
        <w:ind w:left="547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left="547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Совета  </w:t>
      </w:r>
    </w:p>
    <w:p>
      <w:pPr>
        <w:pStyle w:val="Normal"/>
        <w:autoSpaceDE w:val="false"/>
        <w:ind w:left="547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ind w:left="5472" w:hanging="0"/>
        <w:rPr/>
      </w:pPr>
      <w:r>
        <w:rPr>
          <w:bCs/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center" w:pos="7555" w:leader="none"/>
        </w:tabs>
        <w:autoSpaceDE w:val="false"/>
        <w:ind w:left="547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0.11.2011  № 176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нтрольно-счётной палате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. Общие полож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ья 1. Статус контрольно-счётной палаты муниципального образования Тимашевский район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Контрольно-счётная палата муниципального образования Тимашевский район (далее - контрольно-счётная палата) является постоянно действующим органом внешнего муниципального финансового контроля муниципального образования Тимашевский район, формируемым Советом муниципального образования Тимашевский район и подотчётным ем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нтрольно-счётная палата является органом местного самоуправления и входит в структуру органов местного самоуправления муниципального образования Тимашевский район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В своей деятельности контрольно-счётная палата руководствуется законодательством Российской Федерации, Краснодарского края, Уставом муниципального образования Тимашевский район, муниципальными правовыми актами муниципального образования Тимашевский район и настоящим Положением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В рамках полномочий, определенных настоящим Положением, контрольно-счё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Контрольно-счётная палата обладает правами юридического лица, имеет гербовую печать, штампы, бланки со своим наименованием и изображением герба муниципального образования Тимашевский район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Расходы на обеспечение деятельности контрольно-счётной палаты предусматриваются бюджете муниципального образования Тимашевский район в соответствии с классификацией расходов бюджет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6. Адрес места нахождения контрольно-счётной палаты: Российская Федерация, Краснодарский край, г. Тимашевск, ул. Красная, 103.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Статья 2. Основные полномочия контрольно-счётной палаты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>1. Основными полномочиями контрольно-счётной палаты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rFonts w:eastAsia="TimesNewRomanPSMT;Arial Unicode MS"/>
          <w:sz w:val="28"/>
          <w:szCs w:val="24"/>
        </w:rPr>
        <w:t>1.1. К</w:t>
      </w:r>
      <w:r>
        <w:rPr>
          <w:sz w:val="28"/>
          <w:szCs w:val="28"/>
        </w:rPr>
        <w:t>онтроль за исполнением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Экспертиза проекто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3. Внешняя проверка годового отчета об исполнении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4.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</w:t>
      </w:r>
      <w:r>
        <w:rPr>
          <w:color w:val="000000"/>
          <w:sz w:val="28"/>
          <w:szCs w:val="28"/>
        </w:rPr>
        <w:t xml:space="preserve">предусмотренных </w:t>
      </w:r>
      <w:hyperlink r:id="rId2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.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Тимашевский район, а также муниципальных програм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Анализ бюджетного процесса в муниципальном образовании Тимашевский район и подготовка предложений, направленных на его совершенств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9.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Тимашевский район и главе 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10. Участие в пределах полномочий в мероприятиях, направленных на противодействие корруп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1.11. Осуществление полномочий внешнего муниципального финансового контроля в поселениях, входящих в состав муниципального образования Тимашевский район, в соответствии с соглашениями, заключенными председателем Совета  муниципального образования Тимашевский район с Советами  поселений 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2. Является органом, осуществляющим контроль за размещением муниципальных  заказов </w:t>
      </w:r>
      <w:r>
        <w:rPr>
          <w:rFonts w:eastAsia="TimesNewRomanPSMT;Arial Unicode MS"/>
          <w:sz w:val="28"/>
          <w:szCs w:val="24"/>
        </w:rPr>
        <w:t xml:space="preserve"> 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 проверки в сфере размещения заказов на поставки товаров, выполнение работ, оказание услуг для нужд муниципальных  заказчиков и нужд муниципальных бюджетных учреждений в целях предупреждения и  выявления нарушений Федерального закона от 21 июля  2005 года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4-ФЗ «</w:t>
      </w:r>
      <w:r>
        <w:rPr>
          <w:sz w:val="28"/>
          <w:szCs w:val="28"/>
          <w:lang w:eastAsia="en-US"/>
        </w:rPr>
        <w:t>О размещении заказов на поставки товаров, выполнение работ, оказание услуг для государственных и муниципальных нужд</w:t>
      </w:r>
      <w:r>
        <w:rPr>
          <w:sz w:val="28"/>
          <w:szCs w:val="28"/>
        </w:rPr>
        <w:t>» 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,  нужд муниципальных бюджетных учреждений в  муниципальном образовании Тимашевский район органом,  уполномоченным на осуществление  функций по размещению заказов для муниципальных  заказчиков, муниципальными заказчиками и бюджетными учреждениями, конкурсной, аукционной, котировочной комиссиями, специализированными организациями, с которыми заключены   муниципальные контракты  или иные гражданско-правовые договоры на осуществление  функций по размещению заказов путем  проведения торгов в форме  конкурса 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шний  финансовый контроль 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отношении органов местного самоуправления муниципального образования Тимашевский район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 Тимашевский район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отношении иных организаций путем осуществления  проверки соблюдения условий получения ими субсидий, кредитов, гарантий за счет средств 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4"/>
        </w:rPr>
      </w:pPr>
      <w:r>
        <w:rPr>
          <w:rFonts w:eastAsia="TimesNewRomanPSMT;Arial Unicode MS"/>
          <w:sz w:val="28"/>
          <w:szCs w:val="24"/>
        </w:rPr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Статья 3. Основные принципы деятельности контрольно-счётной палаты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сновными принципами деятельности контрольно-счётной палаты являются законность,  объективность, эффективность, независимость и гласность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4"/>
        </w:rPr>
        <w:t>I. Порядок деятельности контрольно-счётной палат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Статья 4. Направления деятельности контрольно-счётной палат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Для реализации полномочий, изложенных в статье 2 настоящего Положения, контрольно-счётная палата осуществляет контрольную, экспертно-аналитическую, информационную и иную деятельность, обеспечивает единую систему контроля за исполнением бюджета муниципального образования Тимашевский район и за соблюдением установленного порядка управления и распоряжения имуществом, находящимся в муниципальной собственности, что предусматрива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>организацию и проведение оперативного контроля за исполнением бюджета муниципального образования Тимашев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>проведение комплексных и тематических проверок и обследований по отдельным разделам и статьям местного бюджета, по средствам муниципальных целев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>проведение аудита,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>исследование и оценку нарушений и отклонений в бюджетном процессе, подготовку и внесение в Совет  муниципального образования Тимашевский район и администрацию муниципального образования Тимашевский район предложений по устранению выявленных нарушений и отклонений, а также по совершенствованию бюджетного процесса в цел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>организацию и проведение внешней проверки годового отчёта об исполнении местного бюджета, представленного в форме проекта решения Совета  муниципального образования Тимашевский район с соответствующими документами, материалами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4"/>
        </w:rPr>
      </w:pPr>
      <w:r>
        <w:rPr>
          <w:rFonts w:eastAsia="TimesNewRomanPSMT;Arial Unicode MS"/>
          <w:sz w:val="28"/>
          <w:szCs w:val="24"/>
        </w:rPr>
        <w:t>подготовку и представление заключений по результатам анализа, экспертизы проекта местного бюджета, проектов муниципальных правовых актов, муниципальных целевых программ, договоров и соглашений и иных документов, затрагивающих вопросы исполнения бюджета муниципального образования Тимашев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>подготовку и представление заключений в Совет  муниципального образования Тимашевский район и администрацию муниципального образования Тимашевский район по исполнению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pacing w:val="-2"/>
          <w:sz w:val="28"/>
          <w:szCs w:val="28"/>
        </w:rPr>
        <w:t>подготовку и представление заключений в Совет  муниципального образования Тимашевский</w:t>
        <w:tab/>
        <w:t xml:space="preserve"> район и администрацию муниципального образования Тимашевский район по результатам контроля за соблюдением установленного порядка управления и распоряжения имуществом, находящимся в муниципальной собственности, своевременностью и полнотой поступлений в бюджет муниципального образования Тимашевский район средств, полученных в результате управления и распоряжения имуществом, находящимся в муниципальной собственности, в том числе от его приватизации, продажи, сдачи в аренду, в доверительное управление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>подготовку и представление заключений и ответов на запросы органов местного самоуправления муниципального образования Тимашевский район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eastAsia="TimesNewRomanPSMT;Arial Unicode MS" w:cs="Times New Roman"/>
          <w:sz w:val="28"/>
          <w:szCs w:val="24"/>
        </w:rPr>
      </w:pPr>
      <w:r>
        <w:rPr>
          <w:rFonts w:eastAsia="TimesNewRomanPSMT;Arial Unicode MS"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ья 5. Контроль за исполнением бюджета муниципального образования Тимашевский район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В процессе исполнения бюджета муниципального образования Тима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шевский район и после завершения очередного финансового года контрольно-счётная палата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ирует полноту и своевременность поступления доходов местного бюджет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уществляет контроль за законностью и эффективностью расходования бюджетных ассигнований, в том числе на содержание органов местного самоуправления муниципального образования Тимашевский район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являет отклонения от утвержденного местного бюджета, проводит их анализ, вносит предложения по их устран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Контрольно-счётная палата 1 раз в полгода представляет Совету  муниципального образования Тимашевский район информацию (отчёт) о ходе исполнения местного бюджета с отражением фактических данных о формировании доходов и произведенных расходах в сравнении с плановыми показателями. Данные оперативного контроля используются при планировании контрольных мероприятий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нтрольно-счётная палата представляет Совету  муниципального образования Тимашевский район заключение по проекту бюджета муниципального образования Тимашевский район и годовому отчёту о его исполнении.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Статья 6. Экспертиза и заключения контрольно-счётной палаты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Контрольно-счётная палата проводит экспертизу и дает заключени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 проекту местного бюджета,  обоснованности его доходных и расходных статей, исполнению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на годовой отчёт об исполнении бюджета муниципального образования Тимашевский район на основании данных внешней проверки годовой бюджетной отчётности главных администраторов бюджетных средств, которое одновременно представляется в Совет  муниципального образования Тимашевский район и администрацию муниципального образования Тимашевский район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блемам бюджетно-финансовой политики и совершенствования бюджетного процесса в муниципальном образовании Тимашевский район;</w:t>
      </w:r>
    </w:p>
    <w:p>
      <w:pPr>
        <w:pStyle w:val="TextBodyIndent"/>
        <w:ind w:firstLine="709"/>
        <w:rPr/>
      </w:pPr>
      <w:r>
        <w:rPr/>
        <w:t>по результатам финансово-экономической экспертизы муниципальных нормативных правовых актов муниципального образования Тимашевский район, муниципальных долгосрочных целевых программ, договоров и соглашений и иных документов  муниципального образования Тимашевский район;</w:t>
      </w:r>
    </w:p>
    <w:p>
      <w:pPr>
        <w:pStyle w:val="21"/>
        <w:ind w:firstLine="709"/>
        <w:rPr/>
      </w:pPr>
      <w:r>
        <w:rPr/>
        <w:t>по проектам программ, на финансирование которых используются средства местного бюджета, в том числе субвенций, выделяемых муниципальному образованию Тимашевский район, и иных финансовых средств;</w:t>
      </w:r>
    </w:p>
    <w:p>
      <w:pPr>
        <w:pStyle w:val="21"/>
        <w:ind w:firstLine="709"/>
        <w:rPr/>
      </w:pPr>
      <w:r>
        <w:rPr/>
        <w:t>по  вопросам, определенным Уставом муниципального образования Тимаше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2.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4"/>
        </w:rPr>
        <w:t xml:space="preserve"> </w:t>
      </w:r>
      <w:r>
        <w:rPr>
          <w:rFonts w:eastAsia="TimesNewRomanPSMT;Arial Unicode MS"/>
          <w:sz w:val="28"/>
          <w:szCs w:val="24"/>
        </w:rPr>
        <w:t xml:space="preserve">По вопросам, входящим в её компетенцию, контрольно-счётная палата осуществляет подготовку и представление заключений или  отчётов и ответов на основании запросов Совета  муниципального образования Тимашевский район, оформленных соответствующими решениями. </w:t>
      </w:r>
    </w:p>
    <w:p>
      <w:pPr>
        <w:pStyle w:val="2"/>
        <w:ind w:firstLine="709"/>
        <w:rPr/>
      </w:pPr>
      <w:r>
        <w:rPr/>
        <w:t>3. Заключения контрольно-счётной палаты не могут содержать политические оценки решений, принимаемых органами местного самоуправления муниципального образования Тимашевский район по вопросам их вед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ья 7. Область действия контрольных полномочий Контрольно-счётной палаты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4"/>
        </w:rPr>
      </w:pPr>
      <w:r>
        <w:rPr>
          <w:rFonts w:eastAsia="TimesNewRomanPSMT;Arial Unicode MS"/>
          <w:sz w:val="28"/>
          <w:szCs w:val="24"/>
        </w:rPr>
        <w:t xml:space="preserve">1. Контрольно-счётная палата имеет право проводить проверки в органах местного самоуправления муниципального образования Тимашевский район,  организациях, финансируемых за счёт средств местного бюджета, органах местного самоуправления поселений, организациях поселений,  </w:t>
      </w:r>
      <w:r>
        <w:rPr>
          <w:sz w:val="28"/>
          <w:szCs w:val="28"/>
        </w:rPr>
        <w:t>входящих в состав муниципального образования Тимашевский район, в соответствии с соглашениями, заключенными председателем Совета  муниципального образования Тимашевский район с Советами  поселений муниципального образования Тимаше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>2. Результаты проводимых контрольно-счётной палатой контрольных мероприятий, а также контрольных мероприятий, проводимых при её участии, не могут быть преданы гласности до их завершения, оформления результатов в виде ак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 xml:space="preserve">3.  Регламент осуществления экспертно-аналитических мероприятий и проведения проверок органов местного самоуправления и организаций, финансируемых за счет средств местного бюджета утверждается распоряжением председателя контрольно-счетной палаты. </w:t>
      </w:r>
    </w:p>
    <w:p>
      <w:pPr>
        <w:pStyle w:val="2"/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татья 8. Формы осуществления контрольно-счетной палатой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оведении контрольного мероприятия контрольно-счетной палатой составляется соответствующий акт (акты), который доводится до сведения руководителей проверяемых органов и организаций. На основании 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и проведении экспертно-аналитического мероприятия контрольно-счетная палат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Статья 9. Представления и предписания контрольно-счётной палат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1. Контрольно-счетная палата по результатам проведения контрольных мероприятий вправе вносить в органы местного самоуправления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тавление контрольно-счетной палаты подписывается председателем контрольно-счетной палаты либо его заместителе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ы местного самоуправления, а также организации в течение одного месяца со дня получения представления обязаны уведомить в письменной форме контрольно-счетную палату </w:t>
      </w:r>
      <w:r>
        <w:rPr>
          <w:spacing w:val="-2"/>
          <w:sz w:val="28"/>
          <w:szCs w:val="28"/>
        </w:rPr>
        <w:t>о   принятых   по   результатам  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палаты контрольных мероприятий контрольно-счетные органы направляют в органы местного самоуправления20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писание контрольно-счетной палаты должно содержать указание на конкретные допущенные нарушения и конкретные основания его вынесе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6. Предписание контрольно-счетной палаты подписывается председателем контрольно-счетной палаты либо его замест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7. Предписание контрольно-счетной палаты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в установленный срок предписания контрольно-счетной палаты влечет за собой ответственность, установленную  </w:t>
      </w:r>
      <w:r>
        <w:rPr>
          <w:spacing w:val="-2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9. В   случае,   если   при   проведении   контрольных   мероприятий выявлены факты незаконного использования средств бюджета муниципального образования Тимашевский район, в которых усматриваются признаки преступления или коррупционного правонарушения, контрольно-счетная палата в установленном порядке  незамедлительно  передает 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pacing w:val="-1"/>
          <w:sz w:val="28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10. Обеспечение осуществления деятельности контрольно-счётной палат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.  Контрольно-счётная палата при проведении проверок и обследований вправе получать от проверяемых органов, организаций всю необходимую документацию и информацию в пределах их компетен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 xml:space="preserve">2. 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4"/>
        </w:rPr>
        <w:t xml:space="preserve"> </w:t>
      </w:r>
      <w:r>
        <w:rPr>
          <w:rFonts w:eastAsia="TimesNewRomanPSMT;Arial Unicode MS"/>
          <w:sz w:val="28"/>
          <w:szCs w:val="24"/>
        </w:rPr>
        <w:t>Контрольно-счётная палата при проведении контрольных мероприятий и экспертно-аналитических работ безвозмездно получает от органов местного самоуправления муниципального образования Тимашевский район и организаций всю необходимую документацию и информацию по вопросам, входящим в компетенцию контрольно-счётной палаты, в объеме и в сроки, устанавливаемые контрольно-счётной палато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 Требования должностных лиц контрольно-счётной палаты, уполномоченных на совершение определенных действий (далее – уполномоченные работники контрольно-счётной палаты), связанные с исполнением ими своих обязанностей, являются обязательными и для органов местного самоуправления муниципального образования Тимашевский район и организаций, органов местного самоуправления и организаций поселений  </w:t>
      </w:r>
      <w:r>
        <w:rPr>
          <w:rFonts w:cs="Times New Roman" w:ascii="Times New Roman" w:hAnsi="Times New Roman"/>
          <w:sz w:val="28"/>
          <w:szCs w:val="28"/>
        </w:rPr>
        <w:t>входящих в состав муниципального образования Тимашевский район, в соответствии с соглашениями, заключенными председателем Совета  муниципального образования Тимашевский район с Советами  поселений муниципального образования Тимашевский район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. Невыполнение законных требований должностных лиц контрольно-счётной палаты, а также действия, препятствующие исполнению возложенных на них обязанностей, влекут за собой ответственность в установленном законом порядке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Должностные лица контрольно-счётной палаты при выполнении служебных обязанностей имеют право по предварительному уведомлению, предъявлению распоряжения председателя контрольно-счётной палаты о проведении проверки и служебного удостоверения проходить в помещения, занимаемые органами местного самоуправления муниципального образования Тимашевский район и организациями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 Руководители проверяемых органов, организаций обязаны создавать необходимые условия для работы должностных лиц контрольно-счётной палаты, предоставлять им по согласованию необходимые помещения и средства связ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7. Должностные лица контрольно-счётной палаты несут ответственность за достоверность результатов проводимых </w:t>
      </w:r>
      <w:r>
        <w:rPr>
          <w:rFonts w:eastAsia="TimesNewRomanPSMT;Arial Unicode MS"/>
          <w:sz w:val="28"/>
        </w:rPr>
        <w:t>контрольных мероприятий и экспертно-аналитических работ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11. Планирование работы контрольно-счётной палат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Контрольно-счётная палата строит свою деятельность на основе  планов, которые  разрабатываются с учетом результатов контрольных и экспертно-аналитических мероприятий. Планы работ разрабатываются и  утверждаются председателем контрольно-счётной палаты в срок до 30 декабря года, предшествующего планируемом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бязательному включению в планы работы контрольно-счетной палаты подлежат поручения Совета  муниципального образования Тимашевский район,  предложения и запросы главы муниципального образования Тимашевский район, направленные в контрольно-счетную палату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3. Предложения Совета муниципального образования, главы муниципального образования Тимашевский район по изменению плана работы контрольно-счетной палаты рассматриваются контрольно-счетной палатой в 10-дневный срок со дня поступления. 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4"/>
          <w:u w:val="single"/>
        </w:rPr>
      </w:pPr>
      <w:r>
        <w:rPr>
          <w:rFonts w:eastAsia="TimesNewRomanPSMT;Arial Unicode MS"/>
          <w:sz w:val="28"/>
          <w:szCs w:val="24"/>
          <w:u w:val="single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12. Регламент контрольно-счётной палат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 </w:t>
      </w:r>
      <w:r>
        <w:rPr>
          <w:rFonts w:eastAsia="TimesNewRomanPSMT;Arial Unicode MS"/>
          <w:sz w:val="28"/>
          <w:szCs w:val="24"/>
        </w:rPr>
        <w:t>Внутренние вопросы деятельности контрольно-счётной палаты, порядок распределения обязанностей между работниками контрольно-счётной палаты, порядок  подготовки и проведения контрольных мероприятий и экспертно-аналитических работ, иной деятельности определяются регламентом контрольно-счётной пала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 xml:space="preserve">Регламент контрольно-счётной палаты утверждается распоряжением председателя контрольно-счётной палаты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eastAsia="TimesNewRomanPSMT;Arial Unicode MS" w:cs="Times New Roman"/>
          <w:sz w:val="28"/>
          <w:szCs w:val="24"/>
        </w:rPr>
      </w:pPr>
      <w:r>
        <w:rPr>
          <w:rFonts w:eastAsia="TimesNewRomanPSMT;Arial Unicode MS"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13. Организационно-методическое обеспечение работы контрольно-счётной палат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rFonts w:eastAsia="TimesNewRomanPSMT;Arial Unicode MS"/>
          <w:sz w:val="28"/>
          <w:szCs w:val="24"/>
        </w:rPr>
        <w:t>В целях обеспечения скоординированной, результативной, действенной и экономически эффективной деятельности контрольно-счётной палаты при проведении контрольных мероприятий и экспертно-аналитических работ контрольно-счётная палата вправе разрабатывать методические указания и рекомендации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4"/>
        </w:rPr>
      </w:pPr>
      <w:r>
        <w:rPr>
          <w:rFonts w:eastAsia="TimesNewRomanPSMT;Arial Unicode MS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14. Взаимодействие контрольно-счётной палаты с другими контрольными органами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Контрольно-счетная палата  при осуществлении своей деятельности вправе взаимодействовать  с контрольно-счетными органами других субъектов Российской Федерации и муниципальных образований, органами казначейства, 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 и Краснодарского края. Контрольно-счетная  палата вправе заключать с ними соглашения о сотрудничестве и взаимодейств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Контрольно-счетная палата вправе вступать в объединения (ассоциации) контрольно-счетных органов Российской Федерации, объединения (ассоциации) контрольно-счетных органов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 В целях координации своей деятельности контрольно-счетная палата и иные государственные и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Контрольно-счетная палата по письменному обращению контрольно-счетных органов других субъектов Российской Федерации и муниципальных образований могут принимать участие в проводимых ими контрольных и экспертно-аналитических мероприятиях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4"/>
        </w:rPr>
      </w:pPr>
      <w:r>
        <w:rPr>
          <w:rFonts w:eastAsia="TimesNewRomanPSMT;Arial Unicode MS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15. Ежегодный отчёт контрольно-счётной палат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Контрольно-счётная палата ежегодно представляет Совету  муниципального образования Тимашевский район отчёт о своей деятельности, результатах проведенных проверок и обследований, вытекающих из них выводах, рекомендациях и предложениях после представления отчета об исполнении бюджета муниципального образования Тимашевский район, но не позднее 1 мая текущего года,  и публикует его в средствах массовой информации и на официальном сайте муниципального образования Тимашевский район, только после их рассмотрения Советом муниципального образования Тимашевский район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16. Структура контрольно-счётной палаты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Контрольно-счётная палата состоит из председателя, заместителя и аппарата контрольно-счетной палаты.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2. </w:t>
      </w:r>
      <w:r>
        <w:rPr>
          <w:sz w:val="28"/>
        </w:rPr>
        <w:t>Председатель и заместитель председателя контрольно-счётной палаты замещают муниципальные должности, назначается на должность и освобождается от должности Советом  муниципального образования Тимашев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 полномочий председателя, заместителя председателя контрольно-счетной палаты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. В состав аппарата контрольно-счетной палаты входят инспекторы</w:t>
      </w:r>
      <w:r>
        <w:rPr>
          <w:spacing w:val="-1"/>
          <w:sz w:val="28"/>
          <w:szCs w:val="28"/>
        </w:rPr>
        <w:t xml:space="preserve">. На инспекторов контрольно-счетной палаты  </w:t>
      </w:r>
      <w:r>
        <w:rPr>
          <w:sz w:val="28"/>
          <w:szCs w:val="28"/>
        </w:rPr>
        <w:t xml:space="preserve">возлагаются обязанности по организации и  проведению  экспертно-аналитических мероприятий и иных контрольных мероприятий, осуществляемых в пределах полномочий контрольно-счетной палаты, указанных в статье 2 настоящего Положе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5. Права, обязанности и ответственность работников аппарата контрольно-счетной палаты определяются федеральным законодательством, </w:t>
      </w:r>
      <w:r>
        <w:rPr>
          <w:sz w:val="28"/>
          <w:szCs w:val="28"/>
        </w:rPr>
        <w:t>законодательством Российской Федерации и субъекта Российской Федерации о муниципальной службе,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 Штатная численность контрольно-счетной палаты  устанавливается Советом  муниципального образования Тимашевский район. По предложению председателя контрольно-счетной палаты в нее могут вноситься измен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Штатное расписание контрольно-счетной палаты утверждаются председателем контрольно-счетной палаты исходя из штатной численности, утвержденной Советом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татья 17. Порядок назначения на должность председателя и заместителя председателя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1. Председатель и заместитель председателя контрольно-счетной палаты </w:t>
      </w:r>
      <w:r>
        <w:rPr>
          <w:sz w:val="28"/>
          <w:szCs w:val="28"/>
        </w:rPr>
        <w:t xml:space="preserve">назначаются на </w:t>
      </w:r>
      <w:r>
        <w:rPr>
          <w:spacing w:val="-4"/>
          <w:sz w:val="28"/>
          <w:szCs w:val="28"/>
        </w:rPr>
        <w:t xml:space="preserve">должность Советом </w:t>
      </w:r>
      <w:r>
        <w:rPr>
          <w:spacing w:val="-6"/>
          <w:sz w:val="28"/>
          <w:szCs w:val="28"/>
        </w:rPr>
        <w:t xml:space="preserve"> муниципального образования Тимашевский район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2. Предложения о кандидатурах на должность председателя и заместителя контрольно-счетной палаты </w:t>
      </w:r>
      <w:r>
        <w:rPr>
          <w:spacing w:val="-4"/>
          <w:sz w:val="28"/>
          <w:szCs w:val="28"/>
        </w:rPr>
        <w:t xml:space="preserve">вносятся в Совет  </w:t>
      </w:r>
      <w:r>
        <w:rPr>
          <w:spacing w:val="-5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>1) председателем Совета  муниципального образования Тимашевский район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4"/>
          <w:sz w:val="28"/>
          <w:szCs w:val="28"/>
        </w:rPr>
        <w:t xml:space="preserve">не менее одной </w:t>
      </w:r>
      <w:r>
        <w:rPr>
          <w:sz w:val="28"/>
          <w:szCs w:val="28"/>
        </w:rPr>
        <w:t>трети от установленного числа депутатов Совета</w:t>
      </w:r>
      <w:r>
        <w:rPr>
          <w:spacing w:val="-4"/>
          <w:sz w:val="28"/>
          <w:szCs w:val="28"/>
        </w:rPr>
        <w:t xml:space="preserve"> муниципального образования Тимашевский район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) главой муниципального образования Тимашевский район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орядок рассмотрения кандидатур на должности председателя и заместителя председателя контрольно-счетной палаты утверждается решением Совета </w:t>
      </w:r>
      <w:r>
        <w:rPr>
          <w:spacing w:val="-4"/>
          <w:sz w:val="28"/>
          <w:szCs w:val="28"/>
        </w:rPr>
        <w:t xml:space="preserve"> муниципального образования Тимашевский рай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8. </w:t>
      </w:r>
      <w:r>
        <w:rPr>
          <w:bCs/>
          <w:spacing w:val="-2"/>
          <w:sz w:val="28"/>
          <w:szCs w:val="28"/>
        </w:rPr>
        <w:t xml:space="preserve">Требования к кандидатурам на должности </w:t>
      </w:r>
      <w:r>
        <w:rPr>
          <w:bCs/>
          <w:spacing w:val="-5"/>
          <w:sz w:val="28"/>
          <w:szCs w:val="28"/>
        </w:rPr>
        <w:t>председателя и заместителя председателя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1. На должность председателя и заместителя председателя контрольно-счетной палаты </w:t>
      </w:r>
      <w:r>
        <w:rPr>
          <w:sz w:val="28"/>
          <w:szCs w:val="28"/>
        </w:rPr>
        <w:t xml:space="preserve">назначаются граждане Российской Федерации, имеющие высшее образование и опыт работы в </w:t>
      </w:r>
      <w:r>
        <w:rPr>
          <w:spacing w:val="-1"/>
          <w:sz w:val="28"/>
          <w:szCs w:val="28"/>
        </w:rPr>
        <w:t xml:space="preserve">области государственного, муниципального управления, государственного, </w:t>
      </w:r>
      <w:r>
        <w:rPr>
          <w:sz w:val="28"/>
          <w:szCs w:val="28"/>
        </w:rPr>
        <w:t>муниципального контроля (аудита), экономики, финансов, юриспруден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ля председателя контрольно-счетной палаты – не менее пяти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естителя председателя –  не менее трех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2. Гражданин Российской Федерации не может быть назначен на</w:t>
        <w:br/>
        <w:t xml:space="preserve">должность председателя и заместителя председателя контрольно-счетной палаты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4) 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 xml:space="preserve">Председатель и заместитель председателя контрольно-счетной палаты не могут </w:t>
      </w:r>
      <w:r>
        <w:rPr>
          <w:spacing w:val="-1"/>
          <w:sz w:val="28"/>
          <w:szCs w:val="28"/>
        </w:rPr>
        <w:t xml:space="preserve">состоять в близком родстве или свойстве (родители, супруги, дети, братья, сестры, а также братья, сестры, родители и дети супругов) с председателем Совета  </w:t>
      </w:r>
      <w:r>
        <w:rPr>
          <w:spacing w:val="-4"/>
          <w:sz w:val="28"/>
          <w:szCs w:val="28"/>
        </w:rPr>
        <w:t>муниципального образования Тимашевский район</w:t>
      </w:r>
      <w:r>
        <w:rPr>
          <w:sz w:val="28"/>
          <w:szCs w:val="28"/>
        </w:rPr>
        <w:t xml:space="preserve">, главой муниципального образования Тимашевский район,  руководителями судебных и правоохранительных органов, расположенных на территории муниципального образования Тимашевский район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4. Председатель и заместитель председателя контрольно-счетной палаты </w:t>
      </w:r>
      <w:r>
        <w:rPr>
          <w:sz w:val="28"/>
          <w:szCs w:val="28"/>
        </w:rPr>
        <w:t>не     могут     заниматься     другой     оплачиваемой деятельностью,  кроме  преподавательской,  научной  и 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седатель и заместитель председателя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статьей 8 Федерального закона от 25 декабря 2008 года № 273-ФЗ «О противодействии коррупции», статьей 13 Закона Краснодарского края от 8 июня 2007 года № 1244-КЗ «О муниципальной службе в Краснодарском крае» и постановлением от 28 октября 2010 года № 2809 «О предоставлении гражданами Российской Федерации, претендующими на замещение должностей муниципальной службы и лицами, замещающими должности муниципальной службы в администрации муниципального образования Тимашевский район, сведений о доходах, об имуществе и обязательствах имущественного характера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татья 19.  Полномочия председателя, заместителя председателя контрольно-счетной палаты по организации деятельности контрольно-счетной пала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едседатель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) осуществляет общее руководство деятельностью Контрольно-счетной палаты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2) утверждает регламент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) утверждает планы работы контрольно-счетной палаты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4) утверждает годовой отчет о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тверждает результаты контрольных и экспертно-аналитических мероприятий контрольно-счетной палаты, подписывает представления и предписания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8) представляет Совету  муниципального образования Тимашевский район и главе муниципального образования Тимашевский район </w:t>
      </w:r>
      <w:r>
        <w:rPr>
          <w:color w:val="000000"/>
          <w:spacing w:val="-2"/>
          <w:sz w:val="28"/>
          <w:szCs w:val="28"/>
        </w:rPr>
        <w:t xml:space="preserve">ежегодный отчет о деятельности контрольно-счетной палаты, результатах проведе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9) представляет контрольно-счетную палату в отношениях с государственными органами </w:t>
      </w:r>
      <w:r>
        <w:rPr>
          <w:color w:val="000000"/>
          <w:spacing w:val="-2"/>
          <w:sz w:val="28"/>
          <w:szCs w:val="28"/>
        </w:rPr>
        <w:t xml:space="preserve">  Российской    Федерации,    государственными    органами    Краснодарского края</w:t>
      </w:r>
      <w:r>
        <w:rPr>
          <w:color w:val="000000"/>
          <w:sz w:val="28"/>
          <w:szCs w:val="28"/>
        </w:rPr>
        <w:t xml:space="preserve">   и   органами   местного   самоуправления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0) утверждает   положения о </w:t>
      </w:r>
      <w:r>
        <w:rPr>
          <w:color w:val="000000"/>
          <w:spacing w:val="-1"/>
          <w:sz w:val="28"/>
          <w:szCs w:val="28"/>
        </w:rPr>
        <w:t>структурных подразделениях и должностные регламенты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11) осуществляет полномочия </w:t>
      </w:r>
      <w:r>
        <w:rPr>
          <w:color w:val="000000"/>
          <w:sz w:val="28"/>
          <w:szCs w:val="28"/>
        </w:rPr>
        <w:t xml:space="preserve">по найму </w:t>
      </w:r>
      <w:r>
        <w:rPr>
          <w:color w:val="000000"/>
          <w:spacing w:val="-2"/>
          <w:sz w:val="28"/>
          <w:szCs w:val="28"/>
        </w:rPr>
        <w:t>и   увольнению   работников аппарата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2) издает правовые акты (приказы, распоряжения) по вопросам организации деятельности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Заместитель председателя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отсутствии председателя контрольно-счетной палаты выполняет его обязанност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полняет иные должностные обязанности в соответствии с регламентом контрольно-счетной палаты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тья 20.  </w:t>
      </w:r>
      <w:r>
        <w:rPr>
          <w:bCs/>
          <w:sz w:val="28"/>
          <w:szCs w:val="28"/>
        </w:rPr>
        <w:t>Права, обязанности и ответственность должностных лиц контрольно-счетной палаты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Краснодарского края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  в  том  числе  в  установленном порядке с документами, содержащими государственную, служебную,   коммерческую   и  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2. Должностные лица контрольно-счетной палаты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 xml:space="preserve"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лжностные   лица   контрольно-счетной палаты   не   вправе вмешиваться в оперативно-хозяйственную деятельность  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седатель и заместитель председателя контрольно-счетной палаты вправе участвовать в заседаниях представительного органа муниципального образования, его комитетов, комиссий и рабочих групп, заседаниях администрации муниципального образования, исполнительных органов муниципального образования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 xml:space="preserve">совещательных органов при главе муниципального образовани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21.  Гарантии статуса должностных лиц контрольно-счетной      палат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едседатель, заместитель председателя и инспекторы контрольно-счетной палаты являются должностными лицами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5. Председатель и заместитель председателя контрольно-счетной палаты досрочно освобождаются от должности на основании решения Совета </w:t>
      </w:r>
      <w:r>
        <w:rPr>
          <w:spacing w:val="-4"/>
          <w:sz w:val="28"/>
          <w:szCs w:val="28"/>
        </w:rPr>
        <w:t xml:space="preserve"> муниципального образования Тимашевский район</w:t>
      </w:r>
      <w:r>
        <w:rPr>
          <w:sz w:val="28"/>
          <w:szCs w:val="28"/>
        </w:rPr>
        <w:t xml:space="preserve"> в случа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) вступления в законную силу обвинительного приговора суда в отношении ни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) признания их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овета</w:t>
      </w:r>
      <w:r>
        <w:rPr>
          <w:spacing w:val="-4"/>
          <w:sz w:val="28"/>
          <w:szCs w:val="28"/>
        </w:rPr>
        <w:t xml:space="preserve"> муниципального образования Тимашевский райо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достижения установленного предельного возраста пребывания в должности - 65 лет, в соответствии с Федеральным законом от 02.03.2007 № 25-ФЗ «О муниципальной службе в Российской Федерации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выявления обстоятельств, предусмотренных частями 2–3 статьи 18 настоящего Полож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22.  </w:t>
      </w:r>
      <w:r>
        <w:rPr>
          <w:bCs/>
          <w:sz w:val="28"/>
          <w:szCs w:val="28"/>
        </w:rPr>
        <w:t>Финансовое обеспечение деятельности</w:t>
      </w:r>
      <w:r>
        <w:rPr>
          <w:sz w:val="28"/>
          <w:szCs w:val="28"/>
        </w:rPr>
        <w:t xml:space="preserve">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 Расходы на обеспечение деятельности контрольно-счетной палаты предусматриваются в бюджете муниципального образования Тимашевский район отдельной строкой в соответствии с классификацией расходов бюджетов Российской Федерации.</w:t>
      </w:r>
    </w:p>
    <w:p>
      <w:pPr>
        <w:pStyle w:val="TextBodyIndent"/>
        <w:ind w:firstLine="709"/>
        <w:rPr/>
      </w:pPr>
      <w:r>
        <w:rPr>
          <w:szCs w:val="28"/>
        </w:rPr>
        <w:t xml:space="preserve">3. Контроль за использованием контрольно-счетной палатой бюджетных средств и муниципального имущества осуществляется на основании правовых актов  Совета  муниципального образования Тимашевский район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23. Материальное и социальное обеспечение должностных лиц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  <w:szCs w:val="28"/>
        </w:rPr>
        <w:t xml:space="preserve">Материальное и социальное обеспечение должностных лиц контрольно-счетной палаты  осуществляется на основании положения об оплате труда, утвержденного Советом муниципального образования Тимашевский район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Д.А.Анан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NewRomanPSMT;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both"/>
    </w:pPr>
    <w:rPr>
      <w:rFonts w:eastAsia="TimesNewRomanPSMT;Arial Unicode MS"/>
      <w:sz w:val="28"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037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22:00Z</dcterms:created>
  <dc:creator>Rabbit</dc:creator>
  <dc:description/>
  <cp:keywords/>
  <dc:language>en-US</dc:language>
  <cp:lastModifiedBy>AleX corporation</cp:lastModifiedBy>
  <cp:lastPrinted>2012-03-11T11:45:00Z</cp:lastPrinted>
  <dcterms:modified xsi:type="dcterms:W3CDTF">2012-05-14T04:46:00Z</dcterms:modified>
  <cp:revision>12</cp:revision>
  <dc:subject/>
  <dc:title> ПОЛОЖЕНИЕ</dc:title>
</cp:coreProperties>
</file>