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08.07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5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08.07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3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Тимашевский район от 15 ноября 2017 г. № 227«Об утверждении Порядков оказания финансовой поддержки работникам бюджетной сферы муниципального образования Тимашевский район, приобретающим жилье на территории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ам ипотечного кредитования»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Тимашевский район, с целью </w:t>
      </w:r>
      <w:r>
        <w:rPr>
          <w:sz w:val="28"/>
          <w:szCs w:val="28"/>
        </w:rPr>
        <w:t>обеспечения квалифици</w:t>
        <w:softHyphen/>
        <w:t>рованными специалистами  бюджетных уч</w:t>
        <w:softHyphen/>
        <w:t>реждений образования, культуры, здравоохранения Тимашевского района путем улучшения их жилищных условий и в соответствии с муниципальной программой муниципального образования Тимашевский район 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на 2018-2020 годы,</w:t>
      </w:r>
      <w:r>
        <w:rPr>
          <w:bCs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муниципального образования Тимашевский район от 15 ноября 2017 г. № 227 «Об утверждении Порядков оказания финансовой поддержки работникам бюджетной сферы муниципального образования Тимашевский район, приобретающим жилье на территории Тимашевского района по программам ипотечного кредитования»   (в редакции решений от 5 сентября 2018 г. № 306, от 19 декабря 2018 г.  № 338, от  27 февраля 2019 г. № 359, от 31 июля 2019 г. № 418, от 23 июня 2020 г.        № 530)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 в подпункте 2.1 пункта 2 приложения № 1 к решению слова «20 июля» словами «31 ию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 в подпункте 2.1 пункта 2 приложения № 2 к решению слова «20 июля» словами «31 ию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 в подпункте 2.1 пункта 2 приложения № 3 к решению слова «20 июля» словами «31 июля»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Организационно-кадровому отделу управления делами админист-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- шевская межпоселенческая центральная библиотека муниципального образования Тимашевский район» по адресу: г. Тимашевск, пер. Советский,             д.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0;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 д.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103, каб.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после его официального обнародования. </w:t>
      </w:r>
    </w:p>
    <w:p>
      <w:pPr>
        <w:pStyle w:val="Normal1"/>
        <w:shd w:fill="FFFFFF" w:val="clear"/>
        <w:tabs>
          <w:tab w:val="clear" w:pos="708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right" w:pos="426" w:leader="none"/>
          <w:tab w:val="left" w:pos="3544" w:leader="none"/>
        </w:tabs>
        <w:ind w:left="0" w:right="30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А.В. Пал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4" w:hanging="13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3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4" w:hanging="139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23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8-06T08:23:00Z</dcterms:modified>
  <cp:revision>2</cp:revision>
  <dc:subject/>
  <dc:title>РОССИЙСКАЯ ФЕДЕРАЦИЯ</dc:title>
</cp:coreProperties>
</file>