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5.05.2016г.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ОРГ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соревнования «Жатва 201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>
          <w:trHeight w:val="1351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млино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Тимашевский район, начальник управления сельского хозяйства и перерабатывающей промышленности, председатель оргкомитета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кур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сельского хозяйства и перерабатывающей промышленности администрации муниципального образования Тимашевский район, секретарь оргкомитета.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дее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и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ассоциации крестьянских (фермерских) хозяйств Тимашевского района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управления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банов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ительный директор отделения «Тимашевское» ЗАО «Лебяжье-Чепигинское»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 специалист управления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с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Харито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председатель Совета фермеров сельского поселения Кубанец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ояно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ительный директор ассоциации крестьянских (фермерских) хозяйств Тимашевского района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шник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заместитель генерального директора по производству ООО ХК АФ «Россия», главный агроном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паненко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ленти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председатель Тимашевской районной организации профсоюзных работников АПК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чернова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фермеров Роговского с/п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дее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sz w:val="28"/>
                <w:szCs w:val="28"/>
              </w:rPr>
              <w:t>- главный агроном ОАО САФ «Русь»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ндий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Никола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ЗАО САФ «Искра» (по согласованию);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ский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иректор ООО АФ «Хуторок» (по согласованию).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Заместитель главы муниципального 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образования Тимашевский район, </w:t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>начальник управления сельского хозяйства 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lang w:eastAsia="ar-SA"/>
        </w:rPr>
        <w:t>перерабатывающей промышленности</w:t>
      </w:r>
      <w:r>
        <w:rPr>
          <w:sz w:val="28"/>
          <w:szCs w:val="28"/>
          <w:lang w:eastAsia="ar-SA"/>
        </w:rPr>
        <w:t xml:space="preserve">                                            </w:t>
      </w:r>
      <w:r>
        <w:rPr>
          <w:sz w:val="28"/>
          <w:lang w:eastAsia="ar-SA"/>
        </w:rPr>
        <w:t>В.В.Сухомлинов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43:00Z</dcterms:created>
  <dc:creator>LI</dc:creator>
  <dc:description/>
  <cp:keywords/>
  <dc:language>en-US</dc:language>
  <cp:lastModifiedBy>User</cp:lastModifiedBy>
  <cp:lastPrinted>2016-05-13T14:49:00Z</cp:lastPrinted>
  <dcterms:modified xsi:type="dcterms:W3CDTF">2016-05-26T11:34:00Z</dcterms:modified>
  <cp:revision>41</cp:revision>
  <dc:subject/>
  <dc:title>                                                                                  ПРИЛОЖЕНИЕ №</dc:title>
</cp:coreProperties>
</file>