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rPr/>
      </w:pPr>
      <w:r>
        <w:rPr>
          <w:rFonts w:eastAsia="Arial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председателя контрольно-счетной палаты </w:t>
      </w:r>
    </w:p>
    <w:p>
      <w:pPr>
        <w:pStyle w:val="ConsPlusNormal"/>
        <w:widowControl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</w:t>
      </w:r>
    </w:p>
    <w:p>
      <w:pPr>
        <w:pStyle w:val="ConsPlusNormal"/>
        <w:widowControl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221 № 34</w:t>
      </w:r>
    </w:p>
    <w:p>
      <w:pPr>
        <w:pStyle w:val="ConsPlusNormal"/>
        <w:widowControl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4"/>
        <w:ind w:left="22" w:firstLine="266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смет </w:t>
      </w:r>
    </w:p>
    <w:p>
      <w:pPr>
        <w:pStyle w:val="Normal"/>
        <w:shd w:fill="FFFFFF" w:val="clear"/>
        <w:spacing w:lineRule="exact" w:line="324"/>
        <w:ind w:left="22" w:firstLine="266"/>
        <w:jc w:val="center"/>
        <w:rPr/>
      </w:pPr>
      <w:r>
        <w:rPr>
          <w:bCs/>
          <w:color w:val="000000"/>
          <w:sz w:val="28"/>
          <w:szCs w:val="28"/>
        </w:rPr>
        <w:t>контрольно-счетной палаты  муниципального образования</w:t>
      </w:r>
    </w:p>
    <w:p>
      <w:pPr>
        <w:pStyle w:val="Normal"/>
        <w:shd w:fill="FFFFFF" w:val="clear"/>
        <w:spacing w:lineRule="exact" w:line="324"/>
        <w:ind w:left="22" w:firstLine="26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имашевс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бщее положение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  <w:tab/>
        <w:t xml:space="preserve">Настоящий Порядок составления, утверждения и ведения бюджетных сме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нтрольно-счетной палаты  муниципального образования Тимашевский район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Порядок) разработан в соответствии со статьями 158, 161, 162, 165, 221 Бюджетного кодекса Российской Федерации, приказом Министерства финансов Российской Федерации от 14 февраля  2018 года № 26н «Об общих требованиях к порядку составления, утверждения и ведения бюджетных смет казенных учреждений».</w:t>
      </w:r>
    </w:p>
    <w:p>
      <w:pPr>
        <w:pStyle w:val="Normal"/>
        <w:shd w:fill="FFFFFF" w:val="clear"/>
        <w:spacing w:lineRule="exact" w:line="324"/>
        <w:ind w:left="22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рядок устанавливает требования к составлению, утверждению и ведению бюджетных смет контрольно-счетной палаты  муниципального образования Тимашевский район </w:t>
      </w:r>
      <w:r>
        <w:rPr>
          <w:bCs/>
          <w:sz w:val="28"/>
          <w:szCs w:val="28"/>
        </w:rPr>
        <w:t>(далее – контрольно-счетная палата, КСП)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составления бюджетных смет</w:t>
      </w:r>
    </w:p>
    <w:p>
      <w:pPr>
        <w:pStyle w:val="ConsPlusTitle"/>
        <w:widowControl/>
        <w:ind w:left="31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 Бюджетная смета (далее – смета) составляется получателем средств бюджета муниципального образования Тимашевский район в целях установления объема и распределения направлений расходования средств бюджета муниципального образования Тимашевский район на основании доведенных до учреждения в установленном порядке лимитов бюджетных обязательств по расходам на принятие и (или) исполнение бюджетных обязательств по обеспечению выполнения функций контрольно-счетной палаты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Смета контрольно-счетной палаты  составляется на очередной финансовый год и плановый период в двух экземплярах по форме, предусмотренной приложением № 1 к настоящему Порядку, и подписывается председателем  контрольно-счетной палаты муниципального образования Тимашевский район, а в его отсутствие – лицом, исполняющим его обязанности  и руководителем планово-финансовой службы централизованной межотраслевой бухгалтерии.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9"/>
      <w:r>
        <w:rPr>
          <w:rFonts w:cs="Times New Roman" w:ascii="Times New Roman" w:hAnsi="Times New Roman"/>
          <w:sz w:val="28"/>
          <w:szCs w:val="28"/>
        </w:rPr>
        <w:t>Показатели сметы формируются в разрезе кодов классификации расходов бюджета муниципального образования Тимашевский район (далее – местного бюджета) с детализацией по кодам подгрупп и элементов видов расходов классификации расходов 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еделах доведенных лимитов бюджетных обязательст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но-счетная палата муниципального образования Тимашевский район, вправ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 детализировать показатели сметы по кодам статей (подстатей) групп (статей) классификации операций сектора государственного управления (кодам аналитических показателей).</w:t>
      </w:r>
      <w:bookmarkStart w:id="1" w:name="Par60"/>
      <w:bookmarkEnd w:id="1"/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 Внесение изменений в утвержденные показатели сметы на очередной финансовый год и плановый период согласно доведенным лимитам бюджетных обязательств в соответствии с принятым решением о бюджете осуществляется соответственно по форме согласно </w:t>
      </w:r>
      <w:hyperlink w:anchor="sub_11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иложению № </w:t>
        </w:r>
      </w:hyperlink>
      <w:hyperlink w:anchor="sub_12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к настоящему Порядку. </w:t>
      </w:r>
    </w:p>
    <w:p>
      <w:pPr>
        <w:pStyle w:val="ConsPlusTitle"/>
        <w:widowControl/>
        <w:ind w:firstLine="709"/>
        <w:jc w:val="both"/>
        <w:rPr/>
      </w:pPr>
      <w:bookmarkStart w:id="2" w:name="sub_1019"/>
      <w:r>
        <w:rPr>
          <w:rFonts w:cs="Times New Roman" w:ascii="Times New Roman" w:hAnsi="Times New Roman"/>
          <w:b w:val="false"/>
          <w:sz w:val="28"/>
          <w:szCs w:val="28"/>
        </w:rPr>
        <w:t xml:space="preserve">2.5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Смета составляется на основании обоснований (расчетов) плановых сметных показателей, являющихся неотъемлемой частью сметы. Обоснования (расчетов) плановых сметных показателей составляются по форме согласно приложению № 3 к настоящему Порядку.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я (расчеты) плановых сметных показателей составляются в процессе формирования проекта закона (решения) о бюджете на очередной финансовый год (на очередной финансовый год и плановый период) и утверждаются при утверждении сметы учреждения в соответствии с порядком  утверждения смет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а сметы на очередной финансовый год (на очередной финансовый год и плановый период) осуществляется в срок не позднее 01 июля текущего финансового год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утверждения бюджетных смет </w:t>
      </w:r>
    </w:p>
    <w:p>
      <w:pPr>
        <w:pStyle w:val="ConsPlusTitle"/>
        <w:widowControl/>
        <w:ind w:left="283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42" w:firstLine="57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 Смета контрольно-счетной палаты утверждается председателем контрольно-счетной палаты муниципального образования Тимашевский район и заверяется гербовой печатью.</w:t>
      </w:r>
    </w:p>
    <w:p>
      <w:pPr>
        <w:pStyle w:val="ConsPlusTitle"/>
        <w:widowControl/>
        <w:ind w:left="142" w:firstLine="57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  Утверждение смет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но-счетной палаты  муниципального образования Тимашевский район, осуществляется не позднее десяти рабочих дней со дня доведения в установленном порядке лимитов бюджетных обязательств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ведения бюджетных смет </w:t>
      </w:r>
    </w:p>
    <w:p>
      <w:pPr>
        <w:pStyle w:val="ConsPlusTitle"/>
        <w:widowControl/>
        <w:ind w:left="283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 Ведением сметы является внесение изменений в показатели бюджетной сметы в пределах доведенных контрольно-счетной палате в установленном порядке лимитов бюджетн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казателей сметы составляются контрольно-счетной палатой  согласно приложению № 2 к настоящему Порядку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. Внесение изменений в показатели бюджетной сметы осуществляется путем утверждения изменений показателей – сумм увеличения, отражающихся со знаком «плюс» и (или) уменьшения объемов сметных назначений, отражающихся со знаком «минус»:</w:t>
      </w:r>
    </w:p>
    <w:p>
      <w:pPr>
        <w:pStyle w:val="ConsPlusNormal"/>
        <w:ind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 в случае изменения доведенных контрольно-счетной палате в установленном порядке лимитов бюджетных обязательств;</w:t>
      </w:r>
    </w:p>
    <w:p>
      <w:pPr>
        <w:pStyle w:val="ConsPlusNormal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бюджетных средств и лимитов бюджетных обязательств;</w:t>
      </w:r>
    </w:p>
    <w:p>
      <w:pPr>
        <w:pStyle w:val="ConsPlusNormal"/>
        <w:ind w:firstLine="710"/>
        <w:jc w:val="both"/>
        <w:rPr/>
      </w:pPr>
      <w:bookmarkStart w:id="3" w:name="Par87"/>
      <w:bookmarkEnd w:id="3"/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и лимитов бюджетных обязатель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Изменения в смету формируются на основании изменений показателей обоснований (расчетов) плановых сметных показателей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ых в соответствии с пунктом 2.5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й показателей обоснований (расчетов) плановых сметных показателей, не влияющих на показатели сметы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п.3.3 настоящего Положения. Обоснования (расчетов) плановых сметных показателей утверждаются не позднее десяти рабочих дней со дня подписания изменений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4. Сметы с учетом внесенных изменений показателей смет составляются контрольно-счетной палатой по форме, предусмотренной приложением № 1 к настоящему Порядку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5. Внесение изменений в бюджетную смету, требующее изменение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несение изменений в показатели обоснований (расчетов) плановых сметных показателей, требующих изменения показателей обоснований (расчетов) бюджетных ассигнований, утверждается после внесения изменений в показатели обоснований (расчетов) бюджетных ассигнований в соответствии с настоящим Порядком.</w:t>
      </w:r>
    </w:p>
    <w:p>
      <w:pPr>
        <w:pStyle w:val="ConsPlusTitle"/>
        <w:widowControl/>
        <w:ind w:left="142" w:firstLine="57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ие изменений в показатели сметы и изменений обоснований (расчетов) плановых сметных показателей осуществляется в срок, предусмотренный п.3.3 настоящего Положе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7.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главному распорядителю бюджетных средств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8. Контрольно-счетная палата принимает и (или) исполняет бюджетные обязательства в пределах сметных назначений, утвержденных на дату осуществления операций по исполнению сметы с учетом изменений показателей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но-счетной палат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шевский район                                                                           О.В. Соч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92"/>
        </w:tabs>
        <w:ind w:left="3192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5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33:00Z</dcterms:created>
  <dc:creator>User</dc:creator>
  <dc:description/>
  <cp:keywords/>
  <dc:language>en-US</dc:language>
  <cp:lastModifiedBy>Сочнева</cp:lastModifiedBy>
  <cp:lastPrinted>2023-01-10T12:52:00Z</cp:lastPrinted>
  <dcterms:modified xsi:type="dcterms:W3CDTF">2023-01-10T09:53:00Z</dcterms:modified>
  <cp:revision>43</cp:revision>
  <dc:subject/>
  <dc:title/>
</cp:coreProperties>
</file>