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ubtitle"/>
              <w:spacing w:before="240" w:after="120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1.10.2020 № 2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 21.10.2020             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9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9 г. № 46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0 год и                на плановый период 2021 и 202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9 г. № 469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0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380 530,7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413 178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1 г. в сумме 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7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7,4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ы 1 и 2 пункта 2 изложить в следующей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1) общий объем доходов на 2021 год в сумме </w:t>
      </w:r>
      <w:r>
        <w:rPr>
          <w:szCs w:val="28"/>
          <w:lang w:val="ru-RU"/>
        </w:rPr>
        <w:t>1 953 565,3</w:t>
      </w:r>
      <w:r>
        <w:rPr>
          <w:szCs w:val="28"/>
        </w:rPr>
        <w:t xml:space="preserve"> тыс. рублей и на 2022 год в сумме 1 </w:t>
      </w:r>
      <w:r>
        <w:rPr>
          <w:szCs w:val="28"/>
          <w:lang w:val="ru-RU"/>
        </w:rPr>
        <w:t>896 830,9</w:t>
      </w:r>
      <w:r>
        <w:rPr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1 год в сумме 1 953 565,3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8 779,7 тыс. рублей, и на  2022 год в сумме 1 896 830,9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38 906,6 тыс. рублей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3 Подпункт 2 пункта 11.2 изложить в новой редакции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7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приложения № 1-5, 8-16, 20, 23 в новой редакции (приложе-ния № 1-16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37:00Z</dcterms:created>
  <dc:creator>Костенко Владимир Владимирович</dc:creator>
  <dc:description/>
  <cp:keywords/>
  <dc:language>en-US</dc:language>
  <cp:lastModifiedBy>Магомедова К.Р.</cp:lastModifiedBy>
  <cp:lastPrinted>2020-06-19T14:04:00Z</cp:lastPrinted>
  <dcterms:modified xsi:type="dcterms:W3CDTF">2020-10-22T06:40:00Z</dcterms:modified>
  <cp:revision>29</cp:revision>
  <dc:subject/>
  <dc:title>АДМИНИСТРАЦИЯ</dc:title>
</cp:coreProperties>
</file>