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ИЛОЖЕНИЕ № 4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ановлением администрац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Тимашевский райо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от_______________№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 Поселков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87"/>
        <w:gridCol w:w="1956"/>
        <w:gridCol w:w="2443"/>
        <w:gridCol w:w="1366"/>
        <w:gridCol w:w="1956"/>
        <w:gridCol w:w="2185"/>
        <w:gridCol w:w="138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нестационарного торгового объе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ого  торгового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ГОСТ Р 51303-2013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ли среднего предпринимательства (да/нет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/ торгового объекта / количество рабочих ме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иод функционирования нестационарного торгового объекта (постоянно или сезонно с ____ по ___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Комсомольский, ул.Мир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втодорога краевого 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-Полтавск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й разв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/2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орозничная торговля бахчевых культу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ию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 октябр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Советский, ул.Ленин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 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корозничная торговл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Советский, ул.Ленин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 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корозничная торговл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68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6:00Z</dcterms:created>
  <dc:creator>Dron</dc:creator>
  <dc:description/>
  <cp:keywords/>
  <dc:language>en-US</dc:language>
  <cp:lastModifiedBy>Левицкая Елена</cp:lastModifiedBy>
  <cp:lastPrinted>2015-05-15T14:38:00Z</cp:lastPrinted>
  <dcterms:modified xsi:type="dcterms:W3CDTF">2015-05-15T11:39:00Z</dcterms:modified>
  <cp:revision>9</cp:revision>
  <dc:subject/>
  <dc:title>Начальнику отдела земельных отношений управления экономики, имущественных и земельных отношений администрации муниципального о</dc:title>
</cp:coreProperties>
</file>