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06.2017  № 27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1 июня 2017 года</w:t>
              <w:tab/>
              <w:tab/>
              <w:tab/>
              <w:tab/>
              <w:tab/>
              <w:tab/>
              <w:t xml:space="preserve">                               № 18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06 988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04 062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83 373,1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97 074,9 тыс. рублей.».</w:t>
      </w:r>
    </w:p>
    <w:p>
      <w:pPr>
        <w:pStyle w:val="Normal"/>
        <w:widowControl w:val="false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183 373,1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183 373,1 тыс. рублей, в том числе верхний предел долга по муниципальным гарантиям муниципального образования Тимашевский район в сумме 0,0 тыс. рублей.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 образования Тимашевский  район на 2017 год в сумме 413 373,1 тыс. рублей, на 2018 год в сумме 366 746,2 тыс. рублей и на 2019 год в сумме 366 746,2 тыс. рублей.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2, 4, 8, 10, 12, 14, 15, 22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6-22T06:03:00Z</dcterms:modified>
  <cp:revision>113</cp:revision>
  <dc:subject/>
  <dc:title>АДМИНИСТРАЦИЯ</dc:title>
</cp:coreProperties>
</file>