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Cs/>
          <w:szCs w:val="28"/>
        </w:rPr>
        <w:t xml:space="preserve">                      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______________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____</w:t>
      </w:r>
    </w:p>
    <w:p>
      <w:pPr>
        <w:pStyle w:val="Normal"/>
        <w:ind w:firstLine="30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из районного бюджета </w:t>
      </w:r>
      <w:r>
        <w:rPr>
          <w:b/>
          <w:sz w:val="28"/>
        </w:rPr>
        <w:t xml:space="preserve">на поддержку мер по обеспечению </w:t>
      </w:r>
    </w:p>
    <w:p>
      <w:pPr>
        <w:pStyle w:val="Normal"/>
        <w:ind w:firstLine="301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и бюджетов поселений муниципального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я Тимашевский район в 2020 году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иных межбюджетных трансфертов из районного бюджета на поддержку мер по обеспечению сбалансированности бюджетов поселений муниципального образования Тимашевский район (далее – Порядок) регламентирует правила предоставления иных межбюджетных трансфертов из районного бюджета бюджетам поселений муниципального образования Тимашевский район на поддержку мер по обеспечению сбалансированности бюджетов поселений (далее – иные межбюджетные трансферты на сбалансированность) в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трансферты на сбалансированность предоставляются бюджетам поселений муниципального образования Тимашевский район (далее - поселения) для реализации ими полномочий по решению вопросов местного значения поселений в части организации в границах поселения теплоснабжения населения в пределах полномочий, установленных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сбалансированность предоставляются при условии соблюдения органами местного самоуправления поселений муниципального образования Тимашевский район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на сбалансированность осуществляется за счет собственных доходов и источников финансирования дефицита районного бюджета и при наличии финансовых возможностей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рассмотрения вопроса о предоставлении иных межбюджетных трансфертов на сбалансированность глава поселения направляет главе муниципального образования Тимашевский район мотивированное обращение о выделении финансов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обращением предо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формация о прогнозных показателях по доходам, расходам и источникам финансирования дефицита бюджета поселения на текущий год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чие документы, подтверждающие причины и объем выпадающих доходов и (или) финансово-экономические обоснования дополнительных расход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 поручению главы  муниципального образования Тимашевский район отдел ЖКХ, транспорта, связи администрации муниципального образования Тимашевский район рассматривает обращение в течение 5 рабочих дней со дня его поступления на предмет обоснованности запрашиваемых иных межбюджетных трансфертов на сбалансированность и с резолюцией передает в финансовое управление администрации муниципального образования Тимашевский район (далее – финансовое 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рассматривает обращение в течение 5 рабочих дней со дня его поступления на предмет полноты предоставленных документов и финансовой возможности районного бюджета для предоставления иных межбюджетных трансфертов на сбалансирова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документов финансовое управление подготавливает мотивированное заключение и уведомляет об этом главу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 положительном заключении на предоставление иных межбюджетных трансфертов на сбалансированность финансовое управление по согласованию с главой муниципального образования Тимашевский район готовит проект соответствующих изменений в решение о районном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пределение иных межбюджетных трансфертов на сбалансированность бюджетов поселений осуществляется в пределах бюджетных ассигнований, предусмотренных на соответствующие цели и утверждается решением о районном бюджете на 2020 год и на плановый период 2021 и 2022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сбалансированность предоставляется поселению на основании соглашения, заключаемого по форме согласно приложению №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исление иных межбюджетных трансфертов на сбалансированность осуществляется в установленном порядке на счет Управления Федерального казначейства по Краснодарскому краю, открытый для учета поступлений и их распределения между бюджетами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Методика расчета иных межбюджетных трансфертов на сбалансирова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 Объем иных межбюджетных трансфертов на сбалансированность, вы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на сбалансирова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рас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до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сточники финансирования дефицит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ых доходах и расходах поселений, учитываются расчеты, согласованные с отделом ЖКХ, транспорта, связи администрации муниципального образования Тимашевский район и финансовым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указываются фактически, сложившиеся на отчет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Расчетные расходы бюджета поселения рассчитываю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П + ЗПомс + КУ + НС + ПРомс + ОМД + МЗ + Соф + РД + Ркх +ПР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рас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объем расходов на оплату труда и начисления на выплаты по оплате труда (за исключением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мс - объем расходов на оплату труда и начисления на выплаты по оплате труда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объем расходов на оплату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– объем расходов на оплату налогов и сб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с – прочие расходы на обеспечение деятельности казенных учреждений и органов местного самоуправления (с расшифровк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Д – объем расходов на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З - объем расходов на обеспечение деятельности бюджетных и автономных учрежден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 – объем расходов на выполнение условий софинансирования средств краевого бюджета  (с расшифровк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– объем расходов на ремонт и строительство дорог (за исключением Со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х – объем расходов на коммунальное хозяйство в части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очие расходы (с расшифровк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Расчетные доходы бюджета поселения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Д + ДотКБ + ДотМБ + ПрБезв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ые доходы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Д – прогноз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КБ – дотация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едоставляемая из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МБ - дотация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едоставляемая из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Безв – прочие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NedbayloEG</dc:creator>
  <dc:description/>
  <cp:keywords/>
  <dc:language>en-US</dc:language>
  <cp:lastModifiedBy>Ареховка Н.А.</cp:lastModifiedBy>
  <cp:lastPrinted>2020-10-05T17:42:00Z</cp:lastPrinted>
  <dcterms:modified xsi:type="dcterms:W3CDTF">2020-10-08T05:59:00Z</dcterms:modified>
  <cp:revision>27</cp:revision>
  <dc:subject/>
  <dc:title/>
</cp:coreProperties>
</file>