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МАШЕВСКИ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 декабря 2017 года                                                                 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в редакции приказов финансового управления от 13.02.2019 № 8, от 19.12.2019  № 43, от 30.03 2020 № 8, от 25.12.2020 № 43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 в целях организации исполнения районного бюджета  по расходам и источникам финансирования дефицита районного бюджета в части выбытия средств 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 Порядок 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 утвержденному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с 1 января 2018 года  приказ финансового управления администрации муниципального образования Тимашевский район  от 18 декабря 2015 года № 64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»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заместителя начальника управления, начальника отдела отраслевого финансирования и доходов бюджета Н.А.Ареховка, начальника бюджетного отдела К.Р.Магомедову.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 1 января 2018 года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О.Г. 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>черенковагп</dc:creator>
  <dc:description/>
  <cp:keywords/>
  <dc:language>en-US</dc:language>
  <cp:lastModifiedBy>Магомедова К.Р.</cp:lastModifiedBy>
  <cp:lastPrinted>2016-01-18T08:17:00Z</cp:lastPrinted>
  <dcterms:modified xsi:type="dcterms:W3CDTF">2020-12-30T05:50:00Z</dcterms:modified>
  <cp:revision>71</cp:revision>
  <dc:subject/>
  <dc:title>Зарегистрировано в Минюсте РФ 30 декабря 2004 г</dc:title>
</cp:coreProperties>
</file>