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4                                                                                                     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_________________ №_______  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ы бюджетных обязательств на _________ год  (на  плановый период __________ и _________*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(рубле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409"/>
        <w:gridCol w:w="2268"/>
        <w:gridCol w:w="241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 классификации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Начальник  бюджетного отдела  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orient="landscape" w:w="16838" w:h="11906"/>
      <w:pgMar w:left="1134" w:right="96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5:00Z</dcterms:created>
  <dc:creator>ИльинскаяНВ</dc:creator>
  <dc:description/>
  <cp:keywords/>
  <dc:language>en-US</dc:language>
  <cp:lastModifiedBy>Магомедова К.Р.</cp:lastModifiedBy>
  <cp:lastPrinted>2018-01-15T16:17:00Z</cp:lastPrinted>
  <dcterms:modified xsi:type="dcterms:W3CDTF">2019-12-30T06:20:00Z</dcterms:modified>
  <cp:revision>30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