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31 октября 2011 года  № 2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31 октября 2011 года                                                            № 155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5 декабря 2010 года № 73 «О бюджете муниципального образования Тимашевский район </w:t>
      </w:r>
      <w:r>
        <w:rPr>
          <w:b/>
          <w:sz w:val="28"/>
          <w:szCs w:val="28"/>
        </w:rPr>
        <w:t>на 2011 год 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5 декабря 2010 года № 73 «О бюджете муниципального образования  Тимашевский район на 2011 год и на плановый период 2012 и 2013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1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 076 434,7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123 484,4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99 964,6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2 года в сумме 58 926,1       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47 049,7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8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орядок определения размера и получателя субсидии организациям инфраструктуры поддержки малого и среднего предпринимательства на возмещение (субсидирование) затрат по оказанию консультационных услуг  субъектам малого и среднего предпринимательства согласно приложению 28 к настоящему решению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3. Пункт 37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7. Установить предельный объем расходов на обслуживание муниципального долга муниципального образования Тимашевский район на 2011 год — в сумме  1 560,0 тыс. рублей, на 2012 год — в сумме 1 500,0 тыс. рублей и на 2013 год — в сумме 1 500,0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3,5,7,9,11,13,15 в новой редакции (приложения № 1-7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А.М.Потап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1-07-13T10:12:00Z</cp:lastPrinted>
  <dcterms:modified xsi:type="dcterms:W3CDTF">2011-11-02T05:12:00Z</dcterms:modified>
  <cp:revision>213</cp:revision>
  <dc:subject/>
  <dc:title>ПРОЕКТ </dc:title>
</cp:coreProperties>
</file>