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</w:rPr>
              <w:t>05.08.2020</w:t>
            </w:r>
            <w:r>
              <w:rPr>
                <w:b/>
                <w:bCs/>
                <w:sz w:val="28"/>
                <w:szCs w:val="28"/>
              </w:rPr>
              <w:t xml:space="preserve"> № </w:t>
            </w:r>
            <w:r>
              <w:rPr>
                <w:b/>
                <w:bCs/>
                <w:sz w:val="28"/>
                <w:szCs w:val="28"/>
                <w:u w:val="single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>05.08.2020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</w:rPr>
              <w:t>54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О принятии администрацией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 части полномочи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зданию условий для организации досуга и обеспечения ж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услугами организаций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 Федерации», решением Совета Тимашевского городского поселения Тимашевского района от 8 июля 2020 г. № 41 «О передаче администрации муниципального образования Тимашевский район части полномочий администрации Тимашевского городского поселения Тимашевского района по созданию условий для  организации досуга  и обеспечения жителей поселения услугами организаций культуры» Совет муниципального образования Тимашевский район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муниципального образования Тимашевской район принять часть полномочий администрации Тимашевского городского поселения Тимашевского района по созданию условий для организации досуга и обеспечения жителей поселения услугами организаций культуры за счёт межбюджетных трансфертов, предоставляемых из бюджета Тимашевского городского поселения в бюджет муниципального образования Тимашевский район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Тимашевской район заключить с администрацией Тимашевского городского поселения Тимашевского района Соглашение о передаче осуществления части полномочий, указанных в пункте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–кадровому отделу управления делами администрации муниципального образования Тимашевский район (Страшнов В.И.) обнародовать настоящее решение путё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я на информационных стендах в зданиях МБУК Тимашевская межпоселенческая центральная библиотека муниципального образования  Тимашевский район» по адресу: г. Тимашевск, пер. Советский, д. 5 и МБУК «Межпоселенческий районный Дом культуры имени В.М.Толстых» по адресу: г. Тимашевск, ул. Ленина, д.12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инет 3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 А.В.) разместить решение на официальном сайте муниципального образования Тимашевский район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ервого заместителя главы администрации муниципального образования Тимашевский район Мальченко Е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одписания и действует до 31 декабр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А.В. Па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А.М. Уст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азвание Знак"/>
    <w:qFormat/>
    <w:rPr>
      <w:b/>
      <w:bCs/>
      <w:sz w:val="36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Lucida Sans Unicode" w:hAnsi="Lucida Sans Unicode" w:cs="Lucida Sans Unicode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14:00Z</dcterms:created>
  <dc:creator>Касмынина</dc:creator>
  <dc:description/>
  <cp:keywords/>
  <dc:language>en-US</dc:language>
  <cp:lastModifiedBy>Кульбашная Наташа</cp:lastModifiedBy>
  <cp:lastPrinted>2019-04-16T11:49:00Z</cp:lastPrinted>
  <dcterms:modified xsi:type="dcterms:W3CDTF">2020-08-06T08:14:00Z</dcterms:modified>
  <cp:revision>2</cp:revision>
  <dc:subject/>
  <dc:title>РОССИЙСКАЯ ФЕДЕРАЦИЯ</dc:title>
</cp:coreProperties>
</file>