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СЕССИЯ  от 16.01.2020 № 7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6.01.2020                                                                         № 48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тановлении платы за предоставление свед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онной системы обеспечения градостроите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ятельности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машевский район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57 Градостроительного кодекса Российской Федерации, руководствуясь статьями 15, 35 Федерального закона от 6 октября 2003 г. № 131-ФЗ «Об общих принципах организации местного самоуправления в Российской Федерации»,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9 июня 2006 г. № 363 «Об информационном обеспечении градостроительной деятельности», статьей 25 Устава муниципального образования Тимашевский район, в соответствии с Методикой определения размера оплаты за предоставление сведений, содержа-щихся в информационной системе обеспечения градостроительной деятель-ности, утвержденной приказом Минэкономразвития Российской Федерации             от 26 февраля 2007 г. № 57, Совет муниципального образования Тимашев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Тимашевский район размер платы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предоставление сведений, документов и материалов, содержащихся            в одном разделе информационной системы обеспечения градостроительной деятельности, в размере 1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предоставление копии одного документа, содержащегося                             в информационной системе обеспечения градостроительной деятельности,               в размере 1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Страшнов В.И.) обеспечить официальное опубликование настоящего решения в общественно-политической газете «Знамя труда» Тимашевского район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-теля главы муниципального образования Тимашевский район Сивкович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 и распространяется на правоотношения, возникшие с 1 января 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Е.И. Ма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М. Уст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02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2-10T07:02:00Z</dcterms:modified>
  <cp:revision>2</cp:revision>
  <dc:subject/>
  <dc:title>РОССИЙСКАЯ ФЕДЕРАЦИЯ</dc:title>
</cp:coreProperties>
</file>