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08045</wp:posOffset>
                </wp:positionH>
                <wp:positionV relativeFrom="paragraph">
                  <wp:posOffset>-118110</wp:posOffset>
                </wp:positionV>
                <wp:extent cx="2670175" cy="363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63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286.35pt;mso-wrap-distance-left:9pt;mso-wrap-distance-right:9pt;mso-wrap-distance-top:0pt;mso-wrap-distance-bottom:0pt;margin-top:-9.3pt;mso-position-vertical-relative:text;margin-left:268.35pt;mso-position-horizontal-relative:margin">
                <v:fill opacity="0f"/>
                <v:textbox inset="0in,0in,0in,0in">
                  <w:txbxContent>
                    <w:tbl>
                      <w:tblPr>
                        <w:tblW w:w="4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7">
                <wp:simplePos x="0" y="0"/>
                <wp:positionH relativeFrom="margin">
                  <wp:posOffset>3476625</wp:posOffset>
                </wp:positionH>
                <wp:positionV relativeFrom="paragraph">
                  <wp:posOffset>-118110</wp:posOffset>
                </wp:positionV>
                <wp:extent cx="2670175" cy="347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0.09.2021 № 1233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30.08.2018 № 986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10.09.2021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0.09.2021 № 1233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Приложение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муниципального образования Тимашевский район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0.08.2018 № 986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в редакции постановления     администрации муниципального образования Тимашевский рай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т 10.09.2021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3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</w:t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Тимашевского района» 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развития малого и среднего                        предпринимательства Тимашевского район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28"/>
        <w:gridCol w:w="1157"/>
        <w:gridCol w:w="1276"/>
        <w:gridCol w:w="1276"/>
        <w:gridCol w:w="1275"/>
        <w:gridCol w:w="1241"/>
      </w:tblGrid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овет по предпринимательству муниципального образования Тимашевский район (по согласованию)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«Тимашевская торгово-промышленная палата» (по согласованию)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</w:t>
            </w:r>
            <w:r>
              <w:rPr>
                <w:sz w:val="28"/>
                <w:szCs w:val="28"/>
              </w:rPr>
              <w:t xml:space="preserve"> и увеличения числа субъектов малого и среднего предпринимательств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формационно-консультационная поддержка и учебно-методическая помощь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язка с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Стратегии социально-экономического развития муниципальног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.2. </w:t>
            </w:r>
            <w:r>
              <w:rPr>
                <w:sz w:val="28"/>
                <w:szCs w:val="28"/>
              </w:rPr>
              <w:t>Приоритетное направление «Интенсификация социально- экономического развития»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МИ по вопросам развития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пространенных информационных флаеров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енных информационных плакатов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мещенных информационных баннеров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онференций, совещаний, круглых столов, рабочих встреч по проблемам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"/>
              <w:keepNext w:val="true"/>
              <w:widowControl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4 годы, этапы не предусмотрены</w:t>
            </w:r>
          </w:p>
        </w:tc>
      </w:tr>
      <w:tr>
        <w:trPr>
          <w:trHeight w:val="638" w:hRule="atLeast"/>
        </w:trPr>
        <w:tc>
          <w:tcPr>
            <w:tcW w:w="23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 разрезе источников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47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8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2" w:name="sub_1010"/>
      <w:bookmarkStart w:id="3" w:name="sub_1020"/>
      <w:bookmarkEnd w:id="2"/>
      <w:r>
        <w:rPr>
          <w:b/>
          <w:sz w:val="28"/>
          <w:szCs w:val="28"/>
        </w:rPr>
        <w:t>Целевые показатели муниципальной программы</w:t>
      </w:r>
      <w:bookmarkEnd w:id="3"/>
    </w:p>
    <w:p>
      <w:pPr>
        <w:pStyle w:val="Normal"/>
        <w:keepNext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  <w:t>Абзацы первый – пяты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развития малого и среднего предпринимательства Тимашевского района» </w:t>
      </w:r>
      <w:r>
        <w:rPr>
          <w:bCs/>
          <w:sz w:val="28"/>
          <w:szCs w:val="28"/>
        </w:rPr>
        <w:t>(далее – муниципальная Программа)</w:t>
      </w:r>
      <w:r>
        <w:rPr>
          <w:sz w:val="28"/>
          <w:szCs w:val="28"/>
        </w:rPr>
        <w:t xml:space="preserve"> приведены в приложении  № 2 к муниципальной Программе.</w:t>
      </w:r>
    </w:p>
    <w:p>
      <w:pPr>
        <w:pStyle w:val="Normal"/>
        <w:keepNext w:val="true"/>
        <w:autoSpaceDE w:val="false"/>
        <w:ind w:firstLine="851"/>
        <w:rPr/>
      </w:pPr>
      <w:r>
        <w:rPr>
          <w:sz w:val="28"/>
          <w:szCs w:val="28"/>
        </w:rPr>
        <w:t>Реализация муниципальной Программы рассчитана на 2019-2024 годы.</w:t>
      </w:r>
    </w:p>
    <w:p>
      <w:pPr>
        <w:pStyle w:val="ConsPlusNormal"/>
        <w:keepNext w:val="true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1.</w:t>
      </w:r>
    </w:p>
    <w:p>
      <w:pPr>
        <w:pStyle w:val="Normal"/>
        <w:keepNext w:val="tru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                                         муниципальной Программы</w:t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keepNext w:val="true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Style22"/>
        <w:keepNext w:val="true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70"/>
      <w:bookmarkStart w:id="5" w:name="sub_1070"/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6" w:name="sub_1070"/>
      <w:r>
        <w:rPr>
          <w:b/>
          <w:sz w:val="28"/>
          <w:szCs w:val="28"/>
        </w:rPr>
        <w:t>Механизм реализации муниципальной Программы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/>
      </w:pPr>
      <w:r>
        <w:rPr>
          <w:sz w:val="28"/>
          <w:szCs w:val="28"/>
        </w:rPr>
        <w:t>Координатором Программы является отдел экономики и прогнозирования администрации муниципального образования Тимашевский район, который: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22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ConsPlusNormal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администрации муниципального образования Тимашев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заключает муниципальные контракты в установленном законодательством порядке согласно Федеральному Закону             от 1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муниципального образования Тимашевский район, курирующий вопросы развития малого и среднего предпринимательства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И.А. Скрипиль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/>
      </w:pPr>
      <w:r>
        <w:rPr>
          <w:sz w:val="28"/>
          <w:szCs w:val="28"/>
        </w:rPr>
        <w:t>к муниципальной программе муниципального 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8789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основных мероприятий </w:t>
      </w:r>
      <w:r>
        <w:rPr>
          <w:szCs w:val="28"/>
        </w:rPr>
        <w:t>муниципальной программы муниципального образования Тимашевский район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«Создание условий для </w:t>
      </w:r>
      <w:r>
        <w:rPr>
          <w:szCs w:val="28"/>
        </w:rPr>
        <w:t xml:space="preserve">развития малого и среднего предпринимательства Тимашевского района» </w:t>
      </w:r>
    </w:p>
    <w:p>
      <w:pPr>
        <w:pStyle w:val="TextBody"/>
        <w:ind w:firstLine="36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765"/>
        <w:gridCol w:w="88"/>
        <w:gridCol w:w="706"/>
        <w:gridCol w:w="711"/>
        <w:gridCol w:w="709"/>
        <w:gridCol w:w="711"/>
        <w:gridCol w:w="1984"/>
        <w:gridCol w:w="2124"/>
      </w:tblGrid>
      <w:tr>
        <w:trPr>
          <w:trHeight w:val="3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-сирова-ния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униципальный заказчик, распорядитель бюджетных средств, исполнитель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9 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 и увеличения числа субъектов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1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консультационная поддержка и учебно-методическая помощь субъектам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нформационно-консультационной поддержки и учебно-методической помощи субъектам малого и среднего предпринимательства</w:t>
            </w:r>
          </w:p>
        </w:tc>
      </w:tr>
      <w:tr>
        <w:trPr>
          <w:trHeight w:val="5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widowControl/>
              <w:ind w:left="55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проект «Оказание консультационных услуг субъектам мал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средн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Количество консультационных услуг в области предпринима-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льства, оказанных субъектам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редпринима-тельства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г. – не менее 500 ед.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0г. – не менее 500 ед.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г. – не менее 500 ед.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2г. – не менее 500 ед.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3г. – не менее 500 ед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4г. – не менее 500 е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дготовка мультимедийных продуктов, создание радио и телепередач, публикаций в прессе, информационных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ирование в рамках мероприятий  по взаимосвязи органов мест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в СМИ по вопросам развития малого и среднего предпринимательства – не менее 10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52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управления с населением Тимашевского района через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полнение официального сайта администрации муниципального образования актуальной информацией о развитии малого и среднего предпринимательства, в т.ч. информирование субъектов малого и среднего предпринимательства района  о проведении  семинаров, форумов, выста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 – не менее</w:t>
            </w:r>
          </w:p>
          <w:p>
            <w:pPr>
              <w:pStyle w:val="Normal"/>
              <w:jc w:val="center"/>
              <w:rPr/>
            </w:pPr>
            <w:r>
              <w:rPr/>
              <w:t>25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</w:tc>
      </w:tr>
      <w:tr>
        <w:trPr>
          <w:trHeight w:val="98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1.1.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еспечение работы телефона «горячей линии» по проблемным вопросам деятельности 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% охват консультациями обратившихся субъектов малого и среднего предпринимательства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2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5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закупок по производству (разработке, дизайну и изготовлению) и распространению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распространен-ных информационных флаеров – не менее 2 тыс. шт. и количество распространен-ных информационных плакатов - не менее 25 шт. ежегодно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змещенных информационных баннеров – 1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 по вопросам организации и ведения предпринимательской деятельности в сельскохозяйстве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охват консультациями обратившихся субъектов малого и среднего предпринимательства,  осуществляющих сельскохозяйственную деятельность, по вопросам организации 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управление сельского хозяйства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я предпринимательской деятельности в сельскохозяйственной сфере ежегод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7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Организация обучающих мероприятий для субъектов малого и среднего предпринимательства (семинаров, тренингов, деловых игр, лекций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обучающих мероприятий  для субъектов малого и среднего предпринимательства (семинаров, тренингов, деловых игр, лекций и т.п.) - не менее 4 мероприятий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2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заимодействия субъектов малого и среднего предпринимательства с органами государственной власти, местного самоуправления и контролирующими организациями, а также организация работы по популяризации предпринимательс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2.1.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заседаний Совета по предпринимательству муниципального образования Тимаше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заседаний Совета по предпринимательству муниципального образования Тимашевский район: не менее 4 заседаний в го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: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2019 год-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 xml:space="preserve">4669 </w:t>
            </w:r>
            <w:r>
              <w:rPr>
                <w:sz w:val="23"/>
                <w:szCs w:val="23"/>
              </w:rPr>
              <w:t>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1 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0 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814 ед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3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13 ед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4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20 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занятых в малом и среднем предпринимательстве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5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2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29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53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496 чел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3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695 чел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4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980 че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2.1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встречи (совещания) 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2.1.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и проведение олимпиад, конкурсов, деловых игр, лекториев и т.д. для школьников (студентов) по основам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олимпиад, конкурсов, деловых игр, лекториев и т.д. для школьников (студентов) по основам предпринимательства: не менее 1 мероприятия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Исполнитель: отдел молодежи, отдел экономики, управление образования администрации муниципального образования Тимашевский район</w:t>
            </w:r>
          </w:p>
        </w:tc>
      </w:tr>
      <w:tr>
        <w:trPr>
          <w:trHeight w:val="104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конференций, совещаний, круглых столов, рабочих встреч по проблемам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конференций, совещаний, круглых столов, рабочих встреч по проблемам предпринимательства: не менее 1 мероприятия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отдел  экономики, управление сельского хозяйства и перерабатыва-ющей промышленности </w:t>
            </w:r>
            <w:r>
              <w:rPr>
                <w:sz w:val="22"/>
                <w:szCs w:val="23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7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участия субъектов малого и среднего предпринимательства в выставочно-ярмарочной деятельности (в том числе участие в сельскохозяйственных ярмар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участвующих в выставочно-ярмарочной деятельности (в том числе участие в сельскохозяйственных ярмарках) - не менее 3 в г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управление сельского хозяйства и перерабатывающей промышленности </w:t>
            </w:r>
            <w:r>
              <w:rPr>
                <w:sz w:val="22"/>
                <w:szCs w:val="23"/>
              </w:rPr>
              <w:t>администрации муниципального образования Тимашевский район</w:t>
            </w:r>
          </w:p>
        </w:tc>
      </w:tr>
      <w:tr>
        <w:trPr>
          <w:trHeight w:val="100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выставочно-ярморочных мероприятий для субъектов малого и среднего предпринимательства на территории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: не менее 3 в го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риобретенных выставочны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управление сельского хозяйства и перерабатыва-ющей промышленности </w:t>
            </w:r>
            <w:r>
              <w:rPr>
                <w:sz w:val="22"/>
                <w:szCs w:val="23"/>
              </w:rPr>
              <w:t xml:space="preserve">администрации муниципального образования Тимашевский </w:t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ндов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 год –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шт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район</w:t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на реализацию подпрограммы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/>
      </w:pPr>
      <w:r>
        <w:rPr/>
        <w:t>Тимашевский район                                                                                                                                                   И.А. Скрипил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/>
      </w:pPr>
      <w:r>
        <w:rPr>
          <w:sz w:val="28"/>
          <w:szCs w:val="28"/>
        </w:rPr>
        <w:t xml:space="preserve">к муниципальной программе муниципальн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9072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 предпринимательства Тимашевского район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5799"/>
        <w:gridCol w:w="1276"/>
        <w:gridCol w:w="1134"/>
        <w:gridCol w:w="1134"/>
        <w:gridCol w:w="1275"/>
        <w:gridCol w:w="1134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blHeader w:val="true"/>
          <w:trHeight w:val="642" w:hRule="atLeas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малом и среднем предпринимательств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флае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плак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банне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конференций, совещаний, круглых столов, рабочих встреч </w:t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блемам предпринимательства</w:t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TextBody"/>
        <w:rPr/>
      </w:pPr>
      <w:r>
        <w:rPr/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043795</wp:posOffset>
              </wp:positionH>
              <wp:positionV relativeFrom="page">
                <wp:posOffset>3868420</wp:posOffset>
              </wp:positionV>
              <wp:extent cx="330200" cy="5422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85pt;margin-top:304.6pt;width:25.95pt;height:4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0:00Z</dcterms:created>
  <dc:creator>Admin</dc:creator>
  <dc:description/>
  <cp:keywords/>
  <dc:language>en-US</dc:language>
  <cp:lastModifiedBy>Алевтина Кононцева</cp:lastModifiedBy>
  <cp:lastPrinted>2021-09-03T15:18:00Z</cp:lastPrinted>
  <dcterms:modified xsi:type="dcterms:W3CDTF">2021-09-14T08:10:00Z</dcterms:modified>
  <cp:revision>528</cp:revision>
  <dc:subject/>
  <dc:title/>
</cp:coreProperties>
</file>