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5                                                                                      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Тимашевский район от 29 декабря 2014 года № 93  «Об установлении порядка применения в 2015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9 декабря 2014 года       № 93 «Об установлении порядка применения в 2015 году бюджетной классификации Российской Федерации в части, относящейся к районному бюджету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Изложить в новой редакции приложение № 1 к приказу (прилагается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   Н.Г.Анику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Н.Н.Кун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азначейского отдела                                                   А.Н.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М.В.Ванюрихина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Наталья Аникушина</cp:lastModifiedBy>
  <cp:lastPrinted>2015-12-17T16:22:00Z</cp:lastPrinted>
  <dcterms:modified xsi:type="dcterms:W3CDTF">2016-01-15T11:43:00Z</dcterms:modified>
  <cp:revision>94</cp:revision>
  <dc:subject/>
  <dc:title>О покрытии  временного кассового разрыва</dc:title>
</cp:coreProperties>
</file>