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ПРИЛОЖЕНИЕ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УТВЕРЖДЕ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ind w:left="15840"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униципального образования</w:t>
      </w:r>
    </w:p>
    <w:p>
      <w:pPr>
        <w:pStyle w:val="Normal"/>
        <w:ind w:left="15840" w:firstLine="72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имашевский район</w:t>
      </w:r>
    </w:p>
    <w:p>
      <w:pPr>
        <w:pStyle w:val="Normal"/>
        <w:ind w:left="15840" w:firstLine="72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т 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>.11.2012г. № 2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Тимашевский район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4227175" cy="6762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7200" cy="6762600"/>
                          <a:chOff x="0" y="0"/>
                          <a:chExt cx="14227200" cy="676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227200" cy="676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0880" y="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ашев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1144440"/>
                            <a:ext cx="27100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ий дела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840" y="1142280"/>
                            <a:ext cx="28954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ервый 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1144440"/>
                            <a:ext cx="171396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1840" y="1141560"/>
                            <a:ext cx="271404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3086280"/>
                            <a:ext cx="2710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кадров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840" y="2514600"/>
                            <a:ext cx="2895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2515320"/>
                            <a:ext cx="1713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4570560"/>
                            <a:ext cx="27100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информацио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1840" y="4229280"/>
                            <a:ext cx="2714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143680"/>
                            <a:ext cx="27108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ГО и ЧС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охраните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еятельности и вопрос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зач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1120" y="3659400"/>
                            <a:ext cx="271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1840" y="3199680"/>
                            <a:ext cx="2714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1840" y="4686480"/>
                            <a:ext cx="2714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и и дет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508760" y="1144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620400" y="1142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720" y="2514600"/>
                            <a:ext cx="2710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4113360"/>
                            <a:ext cx="2710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6280" y="400104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ЖКХ, транспорта, связи и учету граждан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уждающихся в жил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ещения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1840" y="2514600"/>
                            <a:ext cx="2714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социальн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1840" y="5247000"/>
                            <a:ext cx="27140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3428280"/>
                            <a:ext cx="17139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огноз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3640" y="5715720"/>
                            <a:ext cx="271404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имодействию 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стью и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63800" y="17157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3080" y="2622600"/>
                            <a:ext cx="11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703880"/>
                            <a:ext cx="1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">
                                <a:moveTo>
                                  <a:pt x="0" y="0"/>
                                </a:moveTo>
                                <a:lnTo>
                                  <a:pt x="3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47560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">
                                <a:moveTo>
                                  <a:pt x="4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9151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4229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3800" y="52578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916200"/>
                            <a:ext cx="5871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46280" y="1141560"/>
                            <a:ext cx="22860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6280" y="262908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6280" y="3428280"/>
                            <a:ext cx="22860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9240" y="9151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8800" y="4228560"/>
                            <a:ext cx="1713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емельных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63080" y="32004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47664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2760" y="17172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2760" y="27316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2760" y="36590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8320" y="1717560"/>
                            <a:ext cx="19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8320" y="2731680"/>
                            <a:ext cx="19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916200"/>
                            <a:ext cx="158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1440" y="1715040"/>
                            <a:ext cx="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6960" y="1715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6960" y="2742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6960" y="38869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1440" y="5257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6960" y="5829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6960" y="5257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6960" y="4457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040" y="171504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2280" y="1715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2280" y="2742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2280" y="3657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560" y="43434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" y="6150600"/>
                            <a:ext cx="271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физ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8320" y="1703880"/>
                            <a:ext cx="720" cy="29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7680" y="49143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7680" y="3315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3725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3543840"/>
                            <a:ext cx="2710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560" y="1703880"/>
                            <a:ext cx="72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8760" y="17175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5715720"/>
                            <a:ext cx="72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4520" y="63673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2760" y="468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6400" y="91764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20.25pt;height:532.5pt" coordorigin="0,0" coordsize="22405,10650">
                <v:rect id="shape_0" stroked="f" o:allowincell="f" style="position:absolute;left:0;top:0;width:22404;height:106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20;top:0;width:39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ашев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;top:1802;width:4267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ий дела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6;top:1799;width:4559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ервый 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6;top:1802;width:2698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46;top:1798;width:4273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;top:4860;width:426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кадров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6;top:3960;width:45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ромыш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6;top:3961;width:26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;top:7198;width:4267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информацион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46;top:6660;width:4273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;top:8100;width:4268;height:1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ГО и ЧС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охраните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еятельности и вопрос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за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45;top:5763;width:427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46;top:5039;width:427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46;top:7380;width:427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76;top:180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426;top:179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2;top:3960;width:426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;top:6478;width:426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83;top:6301;width:35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ЖКХ, транспорта, связи и учету граждан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уждающихся в жил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ещения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46;top:3960;width:427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социальны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46;top:8263;width:4273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6;top:5399;width:269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огноз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49;top:9001;width:4273;height:10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заимодействию 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стью и 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0,2702" to="4688,2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9,4130" to="4687,41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,18" path="m0,0l3,18e" stroked="t" o:allowincell="f" style="position:absolute;left:3959;top:2683;width:2;height: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15" path="m4,15l0,0e" stroked="t" o:allowincell="f" style="position:absolute;left:3959;top:8623;width:2;height: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446,1441" to="6446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7,6660" to="4685,66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0,8280" to="4688,8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0,1443" to="20046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83;top:1798;width:3599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83;top:4140;width:3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83;top:5399;width:359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архитектуры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46,1441" to="20046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06;top:6659;width:26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емельных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9,5040" to="4687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7,7506" to="4685,75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5,2704" to="7885,27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5,4302" to="7885,43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5,5762" to="7885,57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06,2705" to="13005,2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06,4302" to="13005,43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0,1443" to="13299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2,2701" to="18002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22,2701" to="18000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22,4319" to="18000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22,6121" to="18000,61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2,8280" to="18002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22,9180" to="18000,9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22,8280" to="18000,8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22,7020" to="18000,7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62,2701" to="21962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83,2701" to="21961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83,4319" to="2196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83,5760" to="21961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82,6840" to="21960,68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2;top:9686;width:426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физ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87,2683" to="7887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23,7739" to="18001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23,5221" to="18001,5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8,5867" to="4687,5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3;top:5581;width:426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9,2683" to="4689,89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6,2705" to="13006,43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8,9001" to="4688,10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1,10027" to="4689,100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5,7380" to="7883,73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85,1445" to="15585,1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7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ind w:left="2127" w:hanging="0"/>
        <w:rPr>
          <w:sz w:val="32"/>
          <w:szCs w:val="32"/>
        </w:rPr>
      </w:pPr>
      <w:r>
        <w:rPr>
          <w:sz w:val="32"/>
          <w:szCs w:val="32"/>
        </w:rPr>
        <w:t xml:space="preserve">Тимашевский район                                                                                                                        А.В.Житлов                                                                                   </w:t>
      </w:r>
    </w:p>
    <w:sectPr>
      <w:type w:val="nextPage"/>
      <w:pgSz w:orient="landscape" w:w="23811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17:00Z</dcterms:created>
  <dc:creator>Костенко</dc:creator>
  <dc:description/>
  <cp:keywords/>
  <dc:language>en-US</dc:language>
  <cp:lastModifiedBy>Admin</cp:lastModifiedBy>
  <cp:lastPrinted>2012-11-02T11:04:00Z</cp:lastPrinted>
  <dcterms:modified xsi:type="dcterms:W3CDTF">2012-11-08T10:14:00Z</dcterms:modified>
  <cp:revision>18</cp:revision>
  <dc:subject/>
  <dc:title>Районный</dc:title>
</cp:coreProperties>
</file>