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_ № ______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_______________   № ________ 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273447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47,7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47,7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47,7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22920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2920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2920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920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1-06-04T08:50:00Z</dcterms:modified>
  <cp:revision>473</cp:revision>
  <dc:subject/>
  <dc:title>Приложение 12</dc:title>
</cp:coreProperties>
</file>