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_______________№_______   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6 декабря 2020 г. № 32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_______________   № ________ )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2 и 2023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 268,5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 068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.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0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 0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8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49118,2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9118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9118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9118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118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40358,2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118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118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118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4-12-04T08:24:00Z</cp:lastPrinted>
  <dcterms:modified xsi:type="dcterms:W3CDTF">2021-06-04T08:50:00Z</dcterms:modified>
  <cp:revision>356</cp:revision>
  <dc:subject/>
  <dc:title>Приложение 12</dc:title>
</cp:coreProperties>
</file>