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03.12.2014 № 78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03.12.2014                                                                                                     № 45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8 декабря 2013 года № 365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4 год и                на плановый период 2015 и 2016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8 декабря 2013 года № 365 «О бюджете муниципального образования Тимашевский район на 2014 год и на плановый период 2015 и 2016 годов» следующие измен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вания Тимашевский район (далее – районный бюджет) на 2014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1 522 774,5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общий объем расходов в сумме 1 593 335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15  года в сумме 183 543,6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фицит районного бюджета в сумме 70 561,2 тыс. рублей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3 пункта 2 изложить в новой редакции:</w:t>
      </w:r>
    </w:p>
    <w:p>
      <w:pPr>
        <w:pStyle w:val="TextBodyIndent"/>
        <w:widowControl w:val="false"/>
        <w:spacing w:before="0" w:after="0"/>
        <w:ind w:left="0" w:firstLine="43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3) верхний предел муниципального внутреннего долга муниципального образования Тимашевский район на 1 января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177 693,7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Тимашевский район в сумме 0,0 тыс. рублей, и верхний предел муниципального внутреннего долга муниципального образования Тимашевский район на 1 января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в сумме 1</w:t>
      </w:r>
      <w:r>
        <w:rPr>
          <w:sz w:val="28"/>
          <w:szCs w:val="28"/>
          <w:lang w:val="ru-RU"/>
        </w:rPr>
        <w:t>74 877,8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Тимашевский район в сумме 0,0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 28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«28. Установить, что в 2014 году бюджетные кредиты бюджетам поселений Тимашевского района  из районного бюджета предоставляются в пределах общего объема бюджетных ассигнований, предусмотренных по источникам финансирования дефицита районного бюджета  на эти цели, на срок до одного года </w:t>
      </w:r>
      <w:r>
        <w:rPr>
          <w:sz w:val="28"/>
          <w:szCs w:val="28"/>
        </w:rPr>
        <w:t>в сумме 1350,0 тыс. рублей, в том числе с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роком возврата в 2015 году в сумме 1350,0 тыс. рублей и в 2016 году в сумме 1350,0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ункт 41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1. Установить предельный объем муниципального долга муниципального образования Тимашевский район на 2014 год в сумме 342 143,6 тыс. рублей, на 2015 год в сумме 361 237,3 тыс. рублей и на 2016 год в сумме 352 571,5 тыс. рублей»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5. Изложить приложения №  1, 2, 4, 8, 10, 12, 14, 15, 22, 23  в новой редакции (приложения № 1-10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тоящее решение и опубликовать в газете «Знамя труда» настоящее решение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20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А.В.Житлов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49:00Z</dcterms:created>
  <dc:creator>OLEG</dc:creator>
  <dc:description/>
  <cp:keywords/>
  <dc:language>en-US</dc:language>
  <cp:lastModifiedBy>Карина Магомедова</cp:lastModifiedBy>
  <cp:lastPrinted>2014-12-04T10:35:00Z</cp:lastPrinted>
  <dcterms:modified xsi:type="dcterms:W3CDTF">2014-12-17T10:55:00Z</dcterms:modified>
  <cp:revision>130</cp:revision>
  <dc:subject/>
  <dc:title/>
</cp:coreProperties>
</file>