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4 год и на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4 году и в плановом периоде 2015 и 2016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4 году и в плановом периоде 2015 и 2016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      П.В.Буряк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3-11-07T12:03:00Z</cp:lastPrinted>
  <dcterms:modified xsi:type="dcterms:W3CDTF">2013-11-07T09:06:00Z</dcterms:modified>
  <cp:revision>19</cp:revision>
  <dc:subject/>
  <dc:title/>
</cp:coreProperties>
</file>