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постановлением                                                                              администрации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3 №  24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по рассмотрению проекта решения Совета муниципального образования Тимашевский район «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7"/>
      </w:tblGrid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ш Татьяна Анатолье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а Ольга Геннадиевна        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управления администрации муниципального образования Тимашевский район, секретарь оргкомит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 Павел Виктор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Дмитрий Александр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рганизационно- кадрового отдела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Галина Николае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-117" w:hanging="0"/>
              <w:rPr/>
            </w:pPr>
            <w:r>
              <w:rPr>
                <w:sz w:val="28"/>
                <w:szCs w:val="28"/>
              </w:rPr>
              <w:t>- 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территориальной организации    профсоюзов работников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осучреждений и общественного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;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цкая Ольг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ind w:left="-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именко Николай Иван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ind w:left="-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4:00Z</dcterms:created>
  <dc:creator>VanurihinaMV</dc:creator>
  <dc:description/>
  <cp:keywords/>
  <dc:language>en-US</dc:language>
  <cp:lastModifiedBy>AleX corporation</cp:lastModifiedBy>
  <cp:lastPrinted>2012-11-13T09:56:00Z</cp:lastPrinted>
  <dcterms:modified xsi:type="dcterms:W3CDTF">2013-11-21T07:35:00Z</dcterms:modified>
  <cp:revision>26</cp:revision>
  <dc:subject/>
  <dc:title/>
</cp:coreProperties>
</file>