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0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ТВЕРЖД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постановлением                                                                                             администрации</w:t>
      </w:r>
    </w:p>
    <w:p>
      <w:pPr>
        <w:pStyle w:val="Normal"/>
        <w:ind w:left="4956" w:firstLine="708"/>
        <w:rPr/>
      </w:pPr>
      <w:r>
        <w:rPr>
          <w:szCs w:val="28"/>
        </w:rPr>
        <w:t xml:space="preserve">    </w:t>
      </w:r>
      <w:r>
        <w:rPr>
          <w:szCs w:val="28"/>
        </w:rPr>
        <w:t>муниципального образования</w:t>
      </w:r>
    </w:p>
    <w:p>
      <w:pPr>
        <w:pStyle w:val="Normal"/>
        <w:ind w:left="4956" w:firstLine="984"/>
        <w:rPr>
          <w:szCs w:val="28"/>
        </w:rPr>
      </w:pPr>
      <w:r>
        <w:rPr>
          <w:szCs w:val="28"/>
        </w:rPr>
        <w:t>Тимашевский район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1.11.2013 №  2433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                                                                                                              </w:t>
      </w:r>
      <w:r>
        <w:rPr>
          <w:color w:val="000000"/>
        </w:rPr>
        <w:t>ПРОЕКТ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____________ №_____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от______________                                                                   №______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4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 471 902,2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487 300,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5 года в сумме 173 998,5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15 398,5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5 год и на 2016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5 год в сумме 1 540 210,3 тыс. рублей и на 2016 год в сумме 1 628 401,7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5 год в сумме 1 534 360,4 тыс. рублей, в том числе условно утвержденные расходы в сумме 13 865,0 тыс. рублей, и на  2016 год в сумме 1 625 585,8 тыс. рублей, в том числе условно утвержденные расходы в сумме  28 924,5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6  года  в  сумме  168 148,6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7 года в сумме 165 332,7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4)  профицит  районного бюджета на 2015 год в сумме 5 849,9 тыс. рублей и  на 2016 год  в сумме 2 815,9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районного бюджета, источников финансирования дефицита </w:t>
      </w:r>
      <w:r>
        <w:rPr/>
        <w:t xml:space="preserve">районного  бюджета, закрепляемые за ними виды (подвиды)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2 к настоящему решению и на 2015 и 2016 годы в суммах согласно приложению 3 к настоящему решению.    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4  году согласно приложению 4 к настоящему решению и в 2015 и 2016 годах согласно приложению 5 к настоящему решению;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4 году согласно приложению 6 к настоящему решению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распределения доходов в районный бюджет на 2014 год и на плановый период 2015 и 2016 годов согласно приложению 7 к настоящему решению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становить, что безвозмездные поступления от физических и юридических лиц, имеющие целевое назначение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14 год согласно приложению 8 к настоящему решению, на 2015 и 2016 годы согласно приложению 9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4 год согласно приложению 10 к настоящему решению, на 2015 и 2016 годы согласно приложению 11 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районного бюджета на 2014 год согласно приложению 12 к настоящему решению, на 2015 и 2016 годы согласно приложению 13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: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1.1. В составе  ведомственной структуры расходов районного бюджета на 2014 год (таблица 2 приложения 12 к настоящему решению) и ведомственной структуры расходов районного бюджета на 2015 и 2016 годы (таблица 2 приложения 13 к настоящему решению)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 составе ведомственной структуры расходов районного бюджета на 2014 год (таблица 2 приложения 12 к настоящему решению)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73 670,6 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 В составе ведомственной структуры расходов районного бюджета на 2015 и 2016 годы (таблица 2 приложения 13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 на 2015 год в сумме 76 999,8 тыс. рублей и на 2016 год в сумме 80 284,4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5 год в сумме 500,0 тыс. рублей и на 2016 год в сумме 5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источники внутреннего финансирования дефицита районного бюджета, перечень статей и видов источников финансирования дефицитов бюджетов на 2014 год согласно приложению 14 к настоящему решению, на 2015 и 2016 годы согласно приложению 15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4 год согласно приложению 16 к настоящему решению и на 2015 и 2016 годы согласно приложению 17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сумме 8 148,2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407,5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6 год в сумме 407,5 тыс. рубле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4 год согласно приложению 18 к настоящему решению и на 2015 и 2016 годы согласно приложению 19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4 год  согласно приложению 20 к настоящему решению и на 2015 и 2016 годы согласно приложению 21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случаях, предусмотренных ведомственной структурой расходов районного бюджета на 2014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8. Не использованные по состоянию на 1 января 2014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4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бюджетных ассигнований дорожного фонда муниципального образования Тимашевский район: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сумме 587,3 тыс.рублей;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550,1 тыс.рублей;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605,1 тыс.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ведомственной структурой расходов районного бюджета на 2014 год и на 2015 и 2016 годы по целевым статьям и группам видов расходов, согласно приложениям 12 и 13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ями 12 и 13 к настоящему решению, в размере и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октября 2014 года и с 1 октября 2015 года на 5,5 процента, с 1 октября 2016 года на 5,0 процента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администрация муниципального образования Тимашевский район не вправе принимать решения, приводящие к увеличению в 2014—2016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не принимать решения, приводящие к увеличению в 2014—2016 годах штатной численности муниципальных служащих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редусмотреть ассигнования в целях повышения средней заработной    платы  отдельным   категориям  работников  бюджетной  сферы  с 1 января 2014 года, в случае предоставления из бюджета Краснодарского края субсидии на выполнение указов Президента Российской Федерации от 7 мая 2012 года № 597 "О мероприятиях по реализации государственной социальной политики" и от 1 июня 2012 года № 761 "О Национальной стратегии действий в интересах детей на 2012—2017 годы" в части повышения средней заработной платы работников муниципальных учреждений. 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)  с 1  октября  2014 года и с 1 октября 2015 года на  5,5 процента и с 1 октября 2016 года на 5,0 процента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подпункту 1 пункта 24 настоящего решения)  с 1 октября 2014  года  и  с  1 октября  2015  года  на  5,5  процента,  с 1 октября 2016 года на 5,0 процента.</w:t>
      </w:r>
    </w:p>
    <w:p>
      <w:pPr>
        <w:pStyle w:val="11"/>
        <w:autoSpaceDE w:val="false"/>
        <w:spacing w:lineRule="auto" w:line="240"/>
        <w:ind w:firstLine="708"/>
        <w:rPr/>
      </w:pPr>
      <w:r>
        <w:rPr/>
        <w:t>27. 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 и сроки, установленные пунктом  28 настоящего решения, постановлениями администрации муниципального образования Тимашевский район и заключенными в соответствии с ними договорам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28. Установить, что в 2014 году бюджетные кредиты бюджетам поселений Тимашевского района  из районного бюджета предоставляются в пределах общего объема бюджетных ассигнований, предусмотренных по источникам финансирования дефицита районного бюджета  на эти цели, на срок до одного года </w:t>
      </w:r>
      <w:r>
        <w:rPr>
          <w:szCs w:val="28"/>
        </w:rPr>
        <w:t>в сумме 4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5 году в сумме 400,0 тыс. рублей и в 2016 году в сумме 4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29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 Тимашевского района, </w:t>
      </w:r>
      <w:r>
        <w:rPr/>
        <w:t xml:space="preserve">со сроком возврата в 2014 году на условиях возмездности и возвратности при условии утверждения решениями о бюджетах поселений Тимашевского района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) частичное покрытие дефицита бюджета поселения Тимашевского района при наличии временного кассового разрыва со сроком возврата в 2015 году на условиях возмездности и возвратности при условии утверждения решением о бюджете поселения Тимашевского района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ликвидацию последствий стихийных бедствий со сроком возврата в 2015 году на условиях возвратности.</w:t>
      </w:r>
    </w:p>
    <w:p>
      <w:pPr>
        <w:pStyle w:val="Normal"/>
        <w:autoSpaceDE w:val="false"/>
        <w:ind w:firstLine="720"/>
        <w:rPr/>
      </w:pPr>
      <w:r>
        <w:rPr/>
        <w:t>30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31. Установить плату за пользование указанными </w:t>
      </w:r>
      <w:r>
        <w:rPr>
          <w:szCs w:val="28"/>
        </w:rPr>
        <w:t xml:space="preserve">в пункте 29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1) покрытие временных кассовых разрывов, возникающих при исполнении бюджетов поселений Тимашевского района, </w:t>
      </w:r>
      <w:r>
        <w:rPr>
          <w:szCs w:val="28"/>
        </w:rPr>
        <w:t xml:space="preserve">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2) частичное покрытие дефицита бюджета поселения Тимашевского района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72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-</w:t>
      </w:r>
      <w:r>
        <w:rPr/>
        <w:t xml:space="preserve"> по ставке 0 процентов.</w:t>
      </w:r>
    </w:p>
    <w:p>
      <w:pPr>
        <w:pStyle w:val="Normal"/>
        <w:ind w:firstLine="720"/>
        <w:rPr/>
      </w:pPr>
      <w:r>
        <w:rPr>
          <w:szCs w:val="28"/>
        </w:rPr>
        <w:t>32. В случаях, установленных пунктом 29 настоящего решения, бюджетные кредиты из районного бюджета предоставляются поселению Тимашевского района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/>
      </w:pPr>
      <w:r>
        <w:rPr>
          <w:szCs w:val="28"/>
        </w:rPr>
        <w:t xml:space="preserve">33. Бюджетные кредиты из районного бюджета Тимашевского район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не выполнены требования, установленные статьями 92.1, 107, 111 и пунктом 2 статьи 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708"/>
        <w:rPr/>
      </w:pPr>
      <w:r>
        <w:rPr/>
        <w:t>34. Реструктуризация обязательств (задолженности) поселений Тимашевского района в части изменения срока погашения бюджетных кредитов осуществляется в пределах срока, установленного пунктом 28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708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6. 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 xml:space="preserve">37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38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9. Утвердить программу муниципальных внутренних заимствований муниципального образования Тимашевский район на 2014 год согласно приложению 22 к настоящему решению и программу муниципальных внутренних заимствований муниципального образования Тимашевский район на 2015 и 2016 годы согласно приложению 23  к настоящему решению. 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Тимашевский район в валюте Российской Федерации на 2014 год  и на плановый период 2015 и 2016 годов согласно приложению 24 к настоящему решению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 предельный объем муниципального долга муниципального образования Тимашевский район на 2014 год в сумме  296 598,5 тыс. рублей, на 2015 год в сумме 342 147,1 тыс. рублей  и  на 2016 год в  сумме  333 481,3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4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3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4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5. Организационно - 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стоящее решение  вступает в силу с 1 января 2014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AleX corporation</cp:lastModifiedBy>
  <cp:lastPrinted>2013-11-07T14:58:00Z</cp:lastPrinted>
  <dcterms:modified xsi:type="dcterms:W3CDTF">2013-11-21T07:36:00Z</dcterms:modified>
  <cp:revision>169</cp:revision>
  <dc:subject/>
  <dc:title/>
</cp:coreProperties>
</file>