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от 21 ноября 2023 г. № 1881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26.08.2020 № 881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 xml:space="preserve">(в редакции постановления                                                                           администрации муниципального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21 ноября 2023 г. № 1881)</w:t>
      </w:r>
    </w:p>
    <w:p>
      <w:pPr>
        <w:pStyle w:val="Normal"/>
        <w:ind w:left="5398" w:right="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/>
      </w:pPr>
      <w:r>
        <w:rPr>
          <w:b/>
          <w:sz w:val="28"/>
          <w:szCs w:val="28"/>
        </w:rPr>
        <w:t>«Развитие архивного дела»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9"/>
        <w:gridCol w:w="7659"/>
        <w:gridCol w:w="351"/>
      </w:tblGrid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униципального образования Тимашевский район (далее -  Отде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ых закупок»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-567" w:hanging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содержание архивных фондов в муниципальном архиве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 условий хранения архивных доку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 архивным документам архивного фонда муниципального образования Тимашевский район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ритетное направление «Повышение эффективности управления муниципальным образованием»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     муниципальной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28" w:leader="none"/>
                <w:tab w:val="left" w:pos="1451" w:leader="none"/>
              </w:tabs>
              <w:snapToGrid w:val="false"/>
              <w:spacing w:before="0" w:after="0"/>
              <w:ind w:left="0" w:right="34" w:firstLine="74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установленных шкафов для хранения документов, металлических шкафов,  стремянок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измерителей-регистраторов температуры и относительной влажности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рхивных коробов для картонирования архивных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столов и стульев для организации работы специалистов архивного отде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ключенных в список источников комплектования архивного фонда предприятий, учреждений в связи с их реорганизацией, ликвида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рганизованных и проведённых документальных выставок и организационных мероприятий.  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2026 годы, этапы не предусмотрены 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источники 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160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униципальной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tbl>
            <w:tblPr>
              <w:tblW w:w="7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"/>
              <w:gridCol w:w="771"/>
              <w:gridCol w:w="1473"/>
              <w:gridCol w:w="1336"/>
              <w:gridCol w:w="1275"/>
              <w:gridCol w:w="1289"/>
            </w:tblGrid>
            <w:tr>
              <w:trPr/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 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дар-ского кра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55" w:hanging="0"/>
                    <w:rPr/>
                  </w:pPr>
                  <w:r>
                    <w:rPr>
                      <w:sz w:val="22"/>
                      <w:szCs w:val="22"/>
                    </w:rPr>
                    <w:t>внебюджет-ные источники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,9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7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7,9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right="3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текущего состояния и основные пробле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вития архивного дела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. – Постановление администрации муниципального образования Тимашевский район от 2 июля 2021 г. № 871.</w:t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before="0" w:after="0"/>
        <w:ind w:left="1545" w:right="51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Развитие архивного дела» (далее – муниципальная Программа)</w:t>
      </w:r>
      <w:r>
        <w:rPr>
          <w:sz w:val="28"/>
          <w:szCs w:val="28"/>
        </w:rPr>
        <w:t xml:space="preserve"> приведена в приложении    № 2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«Развитие архивного дела» – 2021-2026 годы.</w:t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зац первый исключен. – Постановление администрации муниципального образования Тимашевский район от 2 июля 2021 г. № 871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 1 к муниципальной Программе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9923" w:leader="none"/>
        </w:tabs>
        <w:spacing w:before="0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. – Постановление администрации муниципального образования Тимашевский район от 2 июля 2021 г. № 871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 xml:space="preserve">5. Методика оценки эффективности реализации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right="5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/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Style22"/>
        <w:spacing w:before="0" w:after="0"/>
        <w:ind w:right="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tabs>
          <w:tab w:val="left" w:pos="709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2. 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ind w:right="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 </w:t>
      </w:r>
    </w:p>
    <w:p>
      <w:pPr>
        <w:pStyle w:val="ConsPlusNormal"/>
        <w:widowControl/>
        <w:ind w:right="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shd w:fill="FFFFFF" w:val="clear"/>
        <w:ind w:right="5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6.3. 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выявляются причины невыполнения и предложения по их дальнейшему достижению.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/>
        <w:tab/>
      </w:r>
      <w:r>
        <w:rPr>
          <w:sz w:val="28"/>
          <w:szCs w:val="28"/>
        </w:rPr>
        <w:t>6.4. Отчет, в том числе годовой отчет,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о ходе реализации муниципальной Программы должен содержать: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фактических объемах финансирования муниципальной программы в целом и по каждому мероприятию программы, и основных мероприятий в разрезе источников финансирования и главных распорядителей средств районного бюджета;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причины, повлиявшие на такие расхождения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фактическом выполнении мероприятий программы, целевых показателей муниципальной программы и основных мероприятий с указанием причин их невыполнения или неполного вы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ценку эффективности реализации муниципальной программы в соответствии с методикой, предусмотренной муниципальной программой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реализации мероприятий муниципальной программы координатор муниципальной программы, участник муниципальной программы может выступать муниципальным заказчиком, а также исполнителем. 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лючает муниципальные контракты в установленном законодательством порядке согласно Федеральному закону от 15 апреля 2013 г. № 44-ФЗ          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одит анализ выполнения мероприятия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ет ответственность за нецелевое и неэффективное использование выделенных в его распоряжение бюджетных средств; осуществляет согласование с координатором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ует бюджетные заявки на финансирование мероприятий, а также осуществляет иные полномочия, установленные муниципальной программой.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Главный распорядитель бюджетных средств в пределах полномочий, установленных бюджетным законодательством Российской Федерации, 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0. Исполнитель: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еализацию мероприятий и проводит анализ его ис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, установленные муниципальной Программой.</w:t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Заместитель главы                  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760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В. Даньяров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7"/>
        <w:gridCol w:w="4349"/>
      </w:tblGrid>
      <w:tr>
        <w:trPr/>
        <w:tc>
          <w:tcPr>
            <w:tcW w:w="1043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архивного дела»</w:t>
            </w:r>
          </w:p>
        </w:tc>
      </w:tr>
    </w:tbl>
    <w:p>
      <w:pPr>
        <w:pStyle w:val="Normal"/>
        <w:tabs>
          <w:tab w:val="clear" w:pos="709"/>
          <w:tab w:val="left" w:pos="9781" w:leader="none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архивного дела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851"/>
        <w:gridCol w:w="850"/>
        <w:gridCol w:w="1134"/>
        <w:gridCol w:w="993"/>
        <w:gridCol w:w="992"/>
        <w:gridCol w:w="1276"/>
        <w:gridCol w:w="2551"/>
        <w:gridCol w:w="2410"/>
      </w:tblGrid>
      <w:tr>
        <w:trPr>
          <w:trHeight w:val="4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 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1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10" w:right="-10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5" w:right="-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 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2"/>
        <w:gridCol w:w="993"/>
        <w:gridCol w:w="852"/>
        <w:gridCol w:w="851"/>
        <w:gridCol w:w="1134"/>
        <w:gridCol w:w="992"/>
        <w:gridCol w:w="991"/>
        <w:gridCol w:w="1277"/>
        <w:gridCol w:w="2551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содержание архивных фондов в муниципальном архи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ормативных условий хранения архивных докум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к архивным документам архивного фонда муниципального образования Тимаше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укрепление материально-технической базы архивохранилищ, создание условий по соблюдению нормативов хранения архив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емя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ённых стремянок не менее 24 шту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архивных коробов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не менее 400 шту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не менее 68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не менее 150 шту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9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жалюзи на окна в архивохранилищ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жалюзи на окна не менее 0 компл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змерителей-регистраторов температуры и относительной вла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ей-регистраторов температуры и относительной влаж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ей среды 16 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шкафов для хранения документов, металлических шкаф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и установл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ов для документов не менее 2 шту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и установленных металлических шкафов не менее 2 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стульев для отдела не менее 4 штук; столов не менее 1 шт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писок источников комплектования архивного фонда предприятий в связи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организацией, ликвидацией предприятий, организаций,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ключенных в список источников комплектования архивного фонда предприятий, учреждений в связи с их реорганизацией, ликвид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не  менее 2 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олн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и документо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и Тимашевског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а, в том числе: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от частных лиц особо ценных документов личного происхожд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докумен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х изданий по истории города, района; личных фондов знаменитых людей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 - не менее 15 дел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по личному составу предприятий банкротов и ликвидирован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документов по личному составу предприятий банкротов и ликвидированных предприятий, дел - не менее 20 дел 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упа  пользовател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учно-справочного аппарата к архивным докуме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научно-справочных информаций к архивным документам - не менее 10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росов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запросов пользователей - не менее 4000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окументальных выставок и организацион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ованных и проведённых документальных выставок - не менее 4 ежегодн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х мероприятий - не менее 25 ежегодно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  <w:tab/>
        <w:tab/>
        <w:t xml:space="preserve">                                                                    А.В. Дань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214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/>
      </w:pPr>
      <w:r>
        <w:rPr>
          <w:sz w:val="28"/>
          <w:szCs w:val="28"/>
        </w:rPr>
        <w:t xml:space="preserve">«Развитие архивного де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Целевые показате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3"/>
        <w:gridCol w:w="1790"/>
        <w:gridCol w:w="1381"/>
        <w:gridCol w:w="1473"/>
        <w:gridCol w:w="1310"/>
        <w:gridCol w:w="1559"/>
        <w:gridCol w:w="1418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8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61"/>
        <w:gridCol w:w="1788"/>
        <w:gridCol w:w="1402"/>
        <w:gridCol w:w="1474"/>
        <w:gridCol w:w="1328"/>
        <w:gridCol w:w="1507"/>
        <w:gridCol w:w="1479"/>
        <w:gridCol w:w="1356"/>
      </w:tblGrid>
      <w:tr>
        <w:trPr>
          <w:tblHeader w:val="true"/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ремя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и установленных  шкафов для докумен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 металлических шкаф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рхивных короб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установленных жалюзи на ок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измерителей-регистраторов температуры и относительной влаж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улье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о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ключенных в список источников комплектования архивного фонда предприятий, учреждений в связ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х реорганизацией, ликвидаци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ополн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ённых документальных выставок и организационных 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14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А.В. Даньяров  </w:t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2"/>
        </w:tabs>
        <w:ind w:left="1822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9:00Z</dcterms:created>
  <dc:creator>Admin</dc:creator>
  <dc:description/>
  <cp:keywords/>
  <dc:language>en-US</dc:language>
  <cp:lastModifiedBy>Алевтина Кононцева</cp:lastModifiedBy>
  <cp:lastPrinted>2023-09-15T11:22:00Z</cp:lastPrinted>
  <dcterms:modified xsi:type="dcterms:W3CDTF">2023-11-27T09:34:00Z</dcterms:modified>
  <cp:revision>23</cp:revision>
  <dc:subject/>
  <dc:title>ПРИЛОЖЕНИЕ</dc:title>
</cp:coreProperties>
</file>