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5 ноября 2015 года  № 3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5 ноября 2015 года</w:t>
              <w:tab/>
              <w:tab/>
              <w:tab/>
              <w:tab/>
              <w:tab/>
              <w:tab/>
              <w:t xml:space="preserve">                 № 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3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5 год и                на плановый период 2016 и 201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7 декабря 2014 года № 463 «О бюджете муниципального образования Тимашевский район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5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55 041,8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29 184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202 854,2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74 142,2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1.2 пункта 11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5 год (таблица 2 приложения 12 к настоящему решению)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6 04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39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9.</w:t>
      </w:r>
      <w:r>
        <w:rPr/>
        <w:t xml:space="preserve"> </w:t>
      </w:r>
      <w:r>
        <w:rPr>
          <w:sz w:val="28"/>
          <w:szCs w:val="28"/>
        </w:rPr>
        <w:t>Реструктуризация обязательств (задолженности) по бюджетным кредитам, предоставленным поселениям Тимашевского района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структуризация обязательств (задолженности) по бюджетным кредитам, предоставленным из бюджета района на частичное покрытие дефицита бюджета поселениям Тимашевского района, путем прекращения первона-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исание суммы основного долга поселений Тимашевского района по бюджетным кредитам (далее - нормативы) не должен превышать 95% остатка непогашенной задолженности по основному долгу (по состоянию на 1 декабря 2015 года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за пользование средствами районного бюджета взимается плата:</w:t>
      </w:r>
    </w:p>
    <w:p>
      <w:pPr>
        <w:pStyle w:val="Normal"/>
        <w:jc w:val="both"/>
        <w:rPr/>
      </w:pPr>
      <w:r>
        <w:rPr>
          <w:sz w:val="28"/>
          <w:szCs w:val="28"/>
        </w:rPr>
        <w:t>до 1 января 2016 года – в размере, установленном пунктом 32 решения Совета муниципального образования Тимашевский район от 17 декабря 2014 года      № 463 «О бюджете муниципального образования Тимашевский район на 2015 год и на плановый период 2016 и 2017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>с 1 января 2016 года – в размере 0,1 процента годовых, начисляемых на остаток реструктурированной задолженности по основному дол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возврата реструктурированной задолженности устанавливается равным сроку погашения задолженности по бюджетному кредиту, установленному до его реструктуриз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2,4,8,10,12,14,15 в новой редакции (приложе-ния № 1-7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11-17T15:42:00Z</cp:lastPrinted>
  <dcterms:modified xsi:type="dcterms:W3CDTF">2015-11-30T05:36:00Z</dcterms:modified>
  <cp:revision>62</cp:revision>
  <dc:subject/>
  <dc:title>АДМИНИСТРАЦИЯ</dc:title>
</cp:coreProperties>
</file>