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7.06.2018 № </w:t>
            </w:r>
            <w:r>
              <w:rPr>
                <w:bCs/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6.2018                                                                         № 29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</w:rPr>
        <w:t>О внесении изменений в решение Совета муниципального образования Тимашевский район от 17 июня 2015 года № 516</w:t>
      </w:r>
      <w:r>
        <w:rPr>
          <w:sz w:val="28"/>
        </w:rPr>
        <w:t xml:space="preserve"> </w:t>
      </w:r>
      <w:r>
        <w:rPr>
          <w:b/>
          <w:sz w:val="28"/>
        </w:rPr>
        <w:t xml:space="preserve">«Об учреждении  звания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Тимашевского района»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Федеральным законом </w:t>
      </w:r>
      <w:r>
        <w:rPr>
          <w:bCs/>
          <w:sz w:val="28"/>
          <w:szCs w:val="28"/>
        </w:rPr>
        <w:t>от 6 октября 2003 года № 131-ФЗ</w:t>
      </w:r>
      <w:r>
        <w:rPr>
          <w:sz w:val="28"/>
          <w:szCs w:val="28"/>
        </w:rPr>
        <w:t xml:space="preserve"> «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 общих принципах организации</w:t>
        </w:r>
      </w:hyperlink>
      <w:r>
        <w:rPr>
          <w:sz w:val="28"/>
          <w:szCs w:val="28"/>
        </w:rPr>
        <w:t xml:space="preserve"> местного самоуправления в Российской Федерации», статьями 25, 64 Устава муниципального образования Тима-шевский район, в связи с кадровыми изменениями, Совет муниципального образования Тимашевский район   р е ш и л: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rStyle w:val="FontStyle24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 xml:space="preserve">решение Совета муниципального образования Тимашевский район </w:t>
      </w:r>
      <w:r>
        <w:rPr>
          <w:sz w:val="28"/>
        </w:rPr>
        <w:t>от 17 июня 2015 года № 516 «Об учреждении  звания «Почетный гражданин Тимашевского района»</w:t>
      </w:r>
      <w:r>
        <w:rPr>
          <w:sz w:val="28"/>
          <w:szCs w:val="28"/>
        </w:rPr>
        <w:t>, изложив приложение № 2 к решению в новой редакции (прилагается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 решение Совета муниципального образования Тимашевский район от 26 июля 2017 года № 196 «О внесении изменения в решение Совета муниципального образования Тимашевский район </w:t>
      </w:r>
      <w:r>
        <w:rPr>
          <w:sz w:val="28"/>
        </w:rPr>
        <w:t>от 17 июня 2015 года № 516 «Об учреждении  звания «Почетный гражданин Тимашевского района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тделу общего и организационно-кадрового обеспечения управления делами администрации муниципального образования Тимашевский район (Грачева) обнародовать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сети Интер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обнарод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разования Тимашевский район                                                  А.М. Устименко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А.В. Житлов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568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yle12">
    <w:name w:val="Основной текст Знак"/>
    <w:qFormat/>
    <w:rPr>
      <w:sz w:val="24"/>
      <w:szCs w:val="24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5216631C1C315A37263E314890CEDCF75BE9A909CD71ED3E0845131909C69264A547AFDF0649FBS6c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8:00Z</dcterms:created>
  <dc:creator>Костенко Владимир Владимирович</dc:creator>
  <dc:description/>
  <cp:keywords/>
  <dc:language>en-US</dc:language>
  <cp:lastModifiedBy>User</cp:lastModifiedBy>
  <cp:lastPrinted>2018-06-27T08:16:00Z</cp:lastPrinted>
  <dcterms:modified xsi:type="dcterms:W3CDTF">2018-06-28T13:27:00Z</dcterms:modified>
  <cp:revision>38</cp:revision>
  <dc:subject/>
  <dc:title>АДМИНИСТРАЦИЯ</dc:title>
</cp:coreProperties>
</file>