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ind w:left="5529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ind w:left="5529" w:hanging="0"/>
        <w:rPr/>
      </w:pPr>
      <w:r>
        <w:rPr>
          <w:szCs w:val="28"/>
        </w:rPr>
        <w:t xml:space="preserve">решением Совета </w:t>
      </w:r>
    </w:p>
    <w:p>
      <w:pPr>
        <w:pStyle w:val="TextBodyIndent"/>
        <w:ind w:left="5529" w:hanging="0"/>
        <w:rPr/>
      </w:pPr>
      <w:r>
        <w:rPr>
          <w:szCs w:val="28"/>
        </w:rPr>
        <w:t>муниципального образования Тимашевский район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  15.12.2010    № 78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  <w:t>ПЕРСПЕКТИВНЫЙ ПЛАН РАБО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муниципального образования Тимашевский район на 201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850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ассматриваемых проектов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 з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у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ый квартал</w:t>
            </w:r>
          </w:p>
          <w:p>
            <w:pPr>
              <w:pStyle w:val="Heading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готовности сельскохозяйственных предприятий всех форм собственности муниципального образования Тимашевский район к проведению весенне-полевых рабо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начальник управления сельского хозяйства и продовольствия А.И.Михуля, постоянная депутатская комиссия (Озерова, Смагин, Бры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в новой редакции Положения о порядке распоряжения муниципальной собственностью муниципального образования Тимашев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Тимашевский район А.В.Житлов, начальник отдела земельных и имущественных отношений администрации муниципального образования Тимашевский район, постоянная депутатская комиссия (Охрименко, Клещов, Николенко)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оянии и перспективах деятельности муниципального учреждения культуры «Межпоселенческий районный Дом культуры имени В.М.Толсты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администрации муниципального образования Тимашевский район Н.М.Смирный, заместитель главы муниципального образования Тимашевский район А.А.Чернышенко, постоянная депутатская комиссия (Сыров, Цебулевская, Кучм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«О внесении изменений в решение Совета муниципального образования Тимашевский район от 21.11.2006 года № 292 «Об утверждении Программы по созданию и ведению информационной системы обеспечения градостроительной деятельности муниципального образования Тимаше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Н.Нестеров, начальник отдела архитектуры и градостроительства администрации муниципального образования Тимашевский район А.А.Максимов, постоянная депутатская комиссия (Приходько, Бородавка, Нестеров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-ой кварт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850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платы за предоставление сведений содержащихся в информационной системе обеспечения градостроительной деятельности муниципального образования Тимашев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Н.Нестеров, начальник отдела архитектуры и градостроительства администрации муниципального образования Тимашевский район А.А.Максимов, постоянная депутатская комиссия (Приходько, Бородавка, Нестер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«О готовности к проведению летней оздоровительной кампа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А.Чернышенко, начальник управления образования администрации муниципального образования Тимашевский район С.И.Сацкая, постоянная депутатская комиссия (Сыров, Цебулевская, Кучм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зимовки общественного животноводства в сельскохозяйственных предприятиях муниципального образования Тимаше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начальник управления сельского хозяйства и продовольствия А.И.Михуля, постоянная депутатская комиссия (Озерова, Смагин, Брык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годового отчета об исполнении бюджета муниципального образования Тимашевский район за 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Тимашевский район О.Г.Баженова, заместитель главы муниципального образования Тимашевский район А.В.Житлов, постоянная депутатская комиссия (Охрименко, Клещов, Николенк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8"/>
                <w:szCs w:val="28"/>
              </w:rPr>
              <w:t>Отчет главы муниципального образования Тимашевский район о результатах своей деятельности и о деятельности администрации муниципального образования Тимашевский район за 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 Тимашевский район, председатель Совета муниципального образования Тимашевский район, заместители главы муниципального образования Тимашевский райо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еализации приоритетных национальных проектов в муниципальном образовании Тимашевский район за 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В.Житлов, начальник отдела экономики и прогнозирования администрации муниципального образования Тимашевский район М.А.Остапенко,  постоянная депутатская комиссия (Охрименко, Клещов, Николенк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краевых целевых и муниципальных программ в муниципальном образовании Тимашевский район за 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Тимашевский район О.Г.Баженова, заместитель главы муниципального образования Тимашевский район А.В.Житлов, постоянная депутатская комиссия (Охрименко, Клещов, Николенко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АПК муниципального образования Тимашевский район к уборке зерновых и зернобобовых культур и проведению послеуборочного комплек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, начальник управления сельского хозяйства и продовольствия А.И.Михуля, постоянная депутатская комиссия (Озерова, Смагин, Брыков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инансировании муниципальных программ по социально-значимым заболеваниям (сахарный диабет, онкология, ВИЧ – программа, туберкулё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А.Чернышенко, начальник финансового управления администрации муниципального образования Тимашевский район О.Г.Баженова, заместитель главы муниципального образования Тимашевский район А.В.Житлов, постоянная депутатская комиссия (Лыжина, Малахов, Лопачева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ый кварт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б утверждении индикативного плана социально-экономического развития муниципального образования Тимашевский район на 2011 год и на плановый период 2012 и 2013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В.Житлов, начальник отдела экономики и прогнозирования администрации муниципального образования Тимашевский район М.А.Остапенко,  постоянная депутатская комиссия (Охрименко, Клещов, Николенк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едином налоге на вмененный доход для отдельных видов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В.Житлов, начальник отдела экономики и прогнозирования администрации муниципального образования Тимашевский район М.А.Остапенко,  постоянная депутатская комиссия (Охрименко, Клещов, Николенко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отдела культуры администрации муниципального образования Тимашевский район по обеспечению услугами культуры жителей сельских поселений муниципального образования Тимаше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А.Чернышенко, начальник отдела культуры администрации муниципального образования Тимашевский район Н.М.Смирный, постоянная депутатская комиссия (Сыров, Цебулевская, Куч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ходе реализации комплексной программы реализации государственной молодежной политики в муниципальном образовании Тимашевский район «Молодежь Тимашевского района» на 2009-2011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А.Чернышенко, начальник отдела по дела молодежи администрации муниципального образования Тимашевский район Н.П.Марченко, постоянная депутатская комиссия (Сыров, Цебулевская, Кучм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ре необходимост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1"/>
        <w:gridCol w:w="850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ение изменений и дополнений в нормативные правовые акты Совета муниципального образования Тимаше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ые депутатские комиссии Совета муниципального образования Тимашевский район, заместители главы муниципального образования Тимашевский район, начальники структурных подразделений администрации муниципального образования Тимашевский район и др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внесении изменений  в решение  Совета муниципального образования Тимашевский район «О бюджете муниципального образования Тимашевский район </w:t>
            </w:r>
            <w:r>
              <w:rPr>
                <w:sz w:val="28"/>
                <w:szCs w:val="28"/>
              </w:rPr>
              <w:t>на 2011 год и на плановый период 2012 и 2013 годов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оянные депутатские комиссии Совета муниципального образования Тимашевский район, заместитель главы муниципального образования Тимашевский район А.В.Житлов, начальник финансового управления администрации муниципального образования Тимашевский район О.Г.Бажено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полномочий от сельских поселений по строительству и проектированию объектов водоснабжения и газоснаб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Тимашевский район А.Н.Нестеров, постоянная депутатская комиссия (Приходько, Бородавка, Нестер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284"/>
        <w:rPr/>
      </w:pPr>
      <w:r>
        <w:rPr>
          <w:sz w:val="28"/>
          <w:szCs w:val="28"/>
        </w:rPr>
        <w:t>Тимашевский район                                                                           А.М.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5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4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left="4678" w:hanging="0"/>
    </w:pPr>
    <w:rPr>
      <w:sz w:val="28"/>
    </w:rPr>
  </w:style>
  <w:style w:type="paragraph" w:styleId="Style10">
    <w:name w:val="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36:00Z</dcterms:created>
  <dc:creator>NINA</dc:creator>
  <dc:description/>
  <cp:keywords/>
  <dc:language>en-US</dc:language>
  <cp:lastModifiedBy>Zver</cp:lastModifiedBy>
  <cp:lastPrinted>2010-12-06T13:38:00Z</cp:lastPrinted>
  <dcterms:modified xsi:type="dcterms:W3CDTF">2010-12-27T11:33:00Z</dcterms:modified>
  <cp:revision>10</cp:revision>
  <dc:subject/>
  <dc:title>Приложение </dc:title>
</cp:coreProperties>
</file>