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Style w:val="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Заявление гражданина</w:t>
      </w:r>
    </w:p>
    <w:p>
      <w:pPr>
        <w:pStyle w:val="Normal"/>
        <w:ind w:firstLine="720"/>
        <w:jc w:val="both"/>
        <w:rPr>
          <w:rStyle w:val="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значить  денежные средства  на содержание  моего опекаемого (подопечного)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.И.О. ребен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года рождения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ата рожд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торый остался без попечения родителей в связи с 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7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3.10.2009 № 1836-КЗ "О мерах государственной поддержки  семейных форм жизнеустройства  и воспитания детей, оставшихся без попечения родителей, в Краснодарском крае" ознакомлен(а). Форму представления  сведений о расходовании денежных средств получил(а).</w:t>
      </w:r>
    </w:p>
    <w:p>
      <w:pPr>
        <w:pStyle w:val="Style17"/>
        <w:tabs>
          <w:tab w:val="clear" w:pos="708"/>
          <w:tab w:val="left" w:pos="7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Обязуюсь,  в случае возникновения  обстоятельств,  влекущих за собой прекращение денежного содержания, в 3-дневный срок известить об этом                в письменном виде  отдел по вопросам семьи и детства администрации муниципального образования Тимашевский райо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Cs w:val="28"/>
          <w:vertAlign w:val="superscript"/>
        </w:rPr>
      </w:pPr>
      <w:r>
        <w:rPr>
          <w:szCs w:val="28"/>
        </w:rPr>
        <w:tab/>
        <w:t xml:space="preserve">Я,_____________________________________________________________, </w:t>
      </w:r>
      <w:r>
        <w:rPr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СД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836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4:00Z</dcterms:created>
  <dc:creator>Отдел семьи</dc:creator>
  <dc:description/>
  <cp:keywords/>
  <dc:language>en-US</dc:language>
  <cp:lastModifiedBy>Отдел семьи</cp:lastModifiedBy>
  <dcterms:modified xsi:type="dcterms:W3CDTF">2012-05-31T06:06:00Z</dcterms:modified>
  <cp:revision>1</cp:revision>
  <dc:subject/>
  <dc:title>ПРИЛОЖЕНИЕ № 1 </dc:title>
</cp:coreProperties>
</file>