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2.09.2022 №216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2.09.2022 №216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018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98 191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98 191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98 191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98 191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15 648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15 648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15 648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5 648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9-26T07:09:00Z</dcterms:modified>
  <cp:revision>491</cp:revision>
  <dc:subject/>
  <dc:title>Приложение 12</dc:title>
</cp:coreProperties>
</file>