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от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предоставить в собственность за плату земельный участок площадью ____________ кв.м. по адресу: ___________________________ для 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>цель использование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кратить право аренды путем расторжением договора аренды                         от _____________ №_____________________________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заполняется при необходимости</w:t>
      </w:r>
      <w:r>
        <w:rPr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иентировочной ценой выкупа земельного участка в размере ______________________________________________________________ рублей ознакомлен(на) и согласен(на)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дпись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</w:t>
      </w:r>
      <w:r>
        <w:rPr>
          <w:bCs/>
          <w:sz w:val="28"/>
          <w:szCs w:val="28"/>
        </w:rPr>
        <w:t>в собственность, постоянное (бессрочное) пользование, в безвозмездное срочное пользовани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енду </w:t>
      </w:r>
      <w:r>
        <w:rPr>
          <w:sz w:val="28"/>
          <w:szCs w:val="28"/>
        </w:rPr>
        <w:t>земельных участков, находящихся в собственности муниципального образования Тимашевский район»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адресу: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предоставить в собственность бесплатно земельный участок  площадью ____________ кв.м по адресу: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/>
        <w:t>цель использование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прекратить право аренды путем расторжением договора аренды                         от _____________ №_____________________________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заполняется при необходимости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</w:t>
      </w:r>
      <w:r>
        <w:rPr>
          <w:bCs/>
          <w:sz w:val="28"/>
          <w:szCs w:val="28"/>
        </w:rPr>
        <w:t>в собственность, постоянное (бессрочное) пользование, в безвозмездное срочное пользовани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енду </w:t>
      </w:r>
      <w:r>
        <w:rPr>
          <w:sz w:val="28"/>
          <w:szCs w:val="28"/>
        </w:rPr>
        <w:t>земельных участков, находящихся в собственности муниципального образования Тимашевский район»</w:t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адресу: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ас предоставить в аренду земельный участок площадью _________ 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</w:t>
      </w:r>
    </w:p>
    <w:p>
      <w:pPr>
        <w:pStyle w:val="Normal"/>
        <w:jc w:val="center"/>
        <w:rPr/>
      </w:pPr>
      <w:r>
        <w:rPr/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ключить договор аренды земельного участка сроком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</w:t>
      </w:r>
      <w:r>
        <w:rPr>
          <w:bCs/>
          <w:sz w:val="28"/>
          <w:szCs w:val="28"/>
        </w:rPr>
        <w:t>в собственность, постоянное (бессрочное) пользование, в безвозмездное срочное пользовани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енду </w:t>
      </w:r>
      <w:r>
        <w:rPr>
          <w:sz w:val="28"/>
          <w:szCs w:val="28"/>
        </w:rPr>
        <w:t>земельных участков, находящихся в собственности муниципального образования Тимашевский район»</w:t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адресу: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ас предоставить в постоянное (бессрочное) пользование земельный участок площадью _________ кв.м. для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</w:t>
      </w:r>
      <w:r>
        <w:rPr>
          <w:bCs/>
          <w:sz w:val="28"/>
          <w:szCs w:val="28"/>
        </w:rPr>
        <w:t>в собственность, постоянное (бессрочное) пользование, в безвозмездное срочное пользовани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енду </w:t>
      </w:r>
      <w:r>
        <w:rPr>
          <w:sz w:val="28"/>
          <w:szCs w:val="28"/>
        </w:rPr>
        <w:t>земельных участков, находящихся в собственности муниципального образования Тимаш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firstLine="5760"/>
        <w:jc w:val="center"/>
        <w:rPr/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адресу: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предоставить в безвозмездное срочное пользование земельный участок площадью ____________ кв.м по адресу: _________________________________________________________________ для 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>цель использование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11:00Z</dcterms:created>
  <dc:creator>NS</dc:creator>
  <dc:description/>
  <cp:keywords/>
  <dc:language>en-US</dc:language>
  <cp:lastModifiedBy>USER</cp:lastModifiedBy>
  <dcterms:modified xsi:type="dcterms:W3CDTF">2012-04-05T16:11:00Z</dcterms:modified>
  <cp:revision>2</cp:revision>
  <dc:subject/>
  <dc:title>ПРИЛОЖЕНИЕ № 1</dc:title>
</cp:coreProperties>
</file>