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бюджетных ассигнований резервного фонда 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машевский район за 201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11"/>
        <w:gridCol w:w="1645"/>
        <w:gridCol w:w="176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о по постановлению главы муниципального образования Тимашевский район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ная сводная бюджетная роспись на 2010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о за 2010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40" w:firstLine="660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840" w:firstLine="6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         Д.А.Ананьев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>
      <w:b/>
      <w:i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39:00Z</dcterms:created>
  <dc:creator>1</dc:creator>
  <dc:description/>
  <dc:language>en-US</dc:language>
  <cp:lastModifiedBy>Vanurihina_MV</cp:lastModifiedBy>
  <cp:lastPrinted>2011-04-11T10:55:00Z</cp:lastPrinted>
  <dcterms:modified xsi:type="dcterms:W3CDTF">2011-04-11T06:55:00Z</dcterms:modified>
  <cp:revision>8</cp:revision>
  <dc:subject/>
  <dc:title>Отчет об использовании бюджетных ассигнований резервного фонда администрации муниципального образования Тимашевский район за 2009 год</dc:title>
</cp:coreProperties>
</file>