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21                                                                                                         № 5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бюджетной классификации          Российской Федерации в части, относящейся к районному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приказа финансового управления от 13.01.2022 № 11, от 21.03.2022 № 22, от 27.06.2022 № 31, от 14.11.2022 № 53, от 12.12.2022 № 5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 муниципального  образования  Тимашевский район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еречень и коды целевых статей расходов бюджетов муниципальных образований Тимашевского района, финансовое обеспечение которых осуществляется за счет межбюджетных трансфертов, имеющих целевое назначение, определяются в порядке согласно приложению № 1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Признать утратившим силу с 1 января 2022 года приказы финансового упра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25 декабря 2020 г. № 4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января 2021 г. № 3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5 февраля 2021 г. № 10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марта 2021 г. № 13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3 марта 2021 г. № 14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 мая 2021 г. № 18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5 марта 2021 г. № 19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5 июня 2021 г. № 22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 августа 2021 г. № 29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августа 2021 г. № 30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 сентября 2021 г. № 35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ноября 2021 г. № 41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 ноября 2021 г. № 43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 декабря 2021 г. № 48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2 декабря 2021 г. № 51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начальника бюджетного отдела Магомедову К.Р. и заместителя начальника управления, начальника отдела отраслевого финансирования и доходов бюджета             Ареховку Н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 Настоящий приказ вступает в силу с 1 января 2022 года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О.Г. Баже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3:00Z</dcterms:created>
  <dc:creator>ВысторопскаяЛВ</dc:creator>
  <dc:description/>
  <cp:keywords/>
  <dc:language>en-US</dc:language>
  <cp:lastModifiedBy>Магомедова К.Р.</cp:lastModifiedBy>
  <cp:lastPrinted>2021-12-29T10:42:00Z</cp:lastPrinted>
  <dcterms:modified xsi:type="dcterms:W3CDTF">2022-12-12T11:32:00Z</dcterms:modified>
  <cp:revision>143</cp:revision>
  <dc:subject/>
  <dc:title>О покрытии  временного кассового разрыва</dc:title>
</cp:coreProperties>
</file>