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долгосрочной целевой программе 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Тимашевский район «Поддержка малого и среднего 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ринимательства в муниципальном 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Тимашевский район» 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-2015 годы»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возмещения (субсидирования) из бюджета муниципальн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Тимашевский район организациям инфраструктур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держки малого и среднего предпринимательства затрат ил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ополученных доходов по оказанию консультационных услуг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ам 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предоставления субсидий  (субсидирования) на безвозмездной и безвозвратной основе из бюджета муниципального образования Тимашевский район (далее - Районный бюджет) в целях возмещения затрат или недополученных доходов социально ориентированным некоммерческим организациям и организациям инфраструктуры поддержки субъектов малого  и среднего предпринимательства, являющимся юридическими лицами - производителями работ, услуг, одним из видов деятельности которых является деятельность,  направленная на оказание на безвозмездной  или на льготной основе консультационных услуг, юридической помощи гражданам,  субъектам малого и среднего предпринимательства (далее по тексту - Субсидии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за счет средств бюджета в пределах утвержденных лимитов бюджетных обязательств и объемов финансирования расходов на реализацию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Тимашевский район на 2013-2015 годы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Субсидии, предусмотренные настоящим Положением,  предоставляются социально ориентированным некоммерческим организациям и организациям, образующим инфраструктуру поддержки малого  и  среднего предпринимательства на территории муниципального образования Тимашевский район (далее – Претендент), которые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меют статус юридического лица, зарегистрированы и осуществляют деятельность на территории  муниципального образования Тимашевский район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оответствии с учредительными документами оказывают на безвозмездной или льготной основе юридическую помощь гражданам, являющимся субъектами малого и среднего предпринимательства, в том числе юридических, консультационных  и иных услуг, необходимых для поддержки и развития  субъектов малого и среднего предпринимательства (далее  - консультационные услуги), а так же гражданам по вопросам организации предпринимательской деятельност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ладают опытом работы (не менее 2 лет) по оказанию услуг, указанных в подпункте 2 пункта 3 настоящего полож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имеют помещение для приема представителей субъектов малого и среднего предпринимательства, технически оснащенные рабочие места, квалифицированных специалистов, имеющих высшее юридическое и экономическое и (или) бухгалтерское образование, соответствующую квалификацию и опыт работы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 имеют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 находятся в стадии реорганизации, ликвидации или банкрот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е имеют задолженности по уплате в местный бюджет арендной платы за землю и имущество, находящиеся в собственности муниципального образования Тимашевский райо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II. Проведение отбора организаций, образующих инфраструктуру поддержки малого  и среднего предпринимательства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тендент подает в администрацию муниципального образования Тимашевский район для принятия решения о предоставлении Субсидий следующие документ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Субсидий по установленной форме (приложение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некоммерческой организац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ожение  или иной правовой акт Претендента об оказании консультационных услуг (при наличии);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кумента, подтверждающего наличие помещения для осуществления деятельности и приема  субъектов малого и среднего предпринимательств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у из штатного расписания организации и копии должностных инструкций специалистов, оказывающих консультационные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лькуляцию затрат на оказание одной консультационной услуги для определения размера Субсидии (в произвольной форме)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о количестве консультационных услуг, принимаемых для расчета размера Субсидии (в произвольной форме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варительный расчет размера Субсидии (в произвольной форме)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равку о наличии технически оснащенных рабочих мест                         (в произвольной форме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наличие у специалистов соответствующе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мимо документов, указанных в пункте 1 раздела II настоящего Порядка, администрация муниципального образования Тимашевский район в порядке межведомственного информационного взаимодействия запрашивает в уполномоченных органах государственной власти и органах местного самоуправления следующие документы и сведения в отношении Претенден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ю налогового органа, подтверждающую отсутствие неисполненной обязанности по уплате налог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у из единого государственного реестра налогоплательщ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тсутствии у Претендента просроченной задолженности по уплате в местный бюджет арендной платы за землю и имуще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тендент вправе представить документы и сведения, указанные в пункте 2 раздела II настоящего Порядка,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ставляемые Претендентом документы и сведения должны соответствовать следующим требованиям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правка налогового органа об исполнении налогоплательщиком обязанности по уплате налогов, сборов, страховых взносов, пеней и налоговых санкций должна быть выдана по состоянию на дату, которая предшествует дате подачи заявления не более чем на 30 д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налогоплательщиков, должна быть выдана налоговым органом не ранее 30 дней до даты подачи зая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тсутствии у Претендента просроченной задолженности по уплате в местный бюджет арендной платы за землю и имущество должны быть выданы отделом земельных и имущественных отношений администрации муниципального образования Тимашевский район по состоянию на дату, которая предшествует дате подачи заявления не более чем на 30 дн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кументы, указанные 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пункте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в случае представления Претендентом самостоятельно) настоящего Порядка,  должны быть подписаны руководителем организации, прошиты, пронумерованы, заверены печатью и должны содержать опись с указанием страниц расположения докумен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рок приема заявлений и документов от Претендентов для получения Субсидий  заканчивается   1 октября соответствующего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Прием Заявления Претендента с приложенным пакетом документов осуществляет общий отдел администрации муниципального образования Тимашевский район, ответственный специалист которого в течение 1 рабочего дня с момента подачи заявления осуществляет ее регистрацию и передает на рассмотрение главе муниципального образования Тимашевский район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визированное главой муниципального образования Тимашевский район   заявление и приложенный пакет документов направляются в отдел экономики и прогнозирования администрации муниципального образования Тимашевский район (далее - Уполномоченный орган) для рассмотрения вопроса о предоставлении Субсид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олномоченный орган регистрирует заявление в хронологическом порядке в специальном журнале регистрации заявлений, который должен быть пронумерован, прошнурован и скреплен печатью. Хронология определяется датой подачи и регистрации этих заявлений в администрацию муниципального образования Тимашевс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 Уполномоченный орган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течение 15 календарных дней со дня регистрации заявления в журнале Уполномоченного органа  проводит проверку документов, предоставленных Претендентом на  соответствие их требованиям п.1 и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оверку предварительного расчета размера Субсидии, о чем   подготавливает заключени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течение 5 рабочих дней с момента оформления заключения направляет его и представленные Претендентом документы  в  Комисс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рассмотрению вопросов </w:t>
      </w:r>
      <w:r>
        <w:rPr>
          <w:rFonts w:cs="Times New Roman" w:ascii="Times New Roman" w:hAnsi="Times New Roman"/>
          <w:sz w:val="28"/>
          <w:szCs w:val="28"/>
        </w:rPr>
        <w:t xml:space="preserve">финансовой поддержки малого и среднего предпринимательства (далее - Комиссия).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Предоставление субсид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вопроса о возможности предоставления Субсидий осуществляется Комиссией, которая в течение 5 рабочих дней с момента поступ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я Уполномоченного органа и пакета документов Претенден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Заключение Уполномоченного органа и пакет документов, предоставленный Претендентом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одно из следующих  решений, которые носят рекомендательный характе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о возможности предоставления Субсидий Претенденту и определении ее размера. При наличии нескольких Претендентов сумма Субсидий, предусмотренных в районном бюджете на текущий финансовый год,  распределяется пропорционально количеству оказанных услуг каждым Претендентом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сутствии оснований в предоставлении Субсид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 оформляет протокол заседания, в котором отражается решение Комиссии, и направляет его главе муниципального образования Тимашевский район на рассмотр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инятии главой муниципального образования Тимашевский район решения об отказе в предоставлении Субсидии, Уполномоченный орг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 проект постановления об отказе в предоставлении Претенденту Субсидии и направляет его на подпись главе муниципального образования Тимашевский райо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Претенденту письменное уведомление  об отказе в предоставлении субсидии и копию постановления  об отказе в предоставлении субсид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5 дней с момента подписания постановления об отказе в предоставлении субсид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етенденту </w:t>
      </w:r>
      <w:r>
        <w:rPr>
          <w:rFonts w:cs="Times New Roman" w:ascii="Times New Roman" w:hAnsi="Times New Roman"/>
          <w:sz w:val="28"/>
          <w:szCs w:val="28"/>
        </w:rPr>
        <w:t xml:space="preserve"> должно быть отказано в предоставлении субсидии в случае, ес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представлены документы, предусмотренные пунктом 1 раздела II настоящего Полож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тендент не соответствует требованиям, установленным пунктом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) представлены недостоверные сведения и (или) документы, оформленные с нарушением требований, установленных законодательством, настоящим Порядком; </w:t>
      </w:r>
    </w:p>
    <w:p>
      <w:pPr>
        <w:pStyle w:val="Normal"/>
        <w:tabs>
          <w:tab w:val="clear" w:pos="708"/>
          <w:tab w:val="left" w:pos="61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е выполнены условия оказания поддерж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и наличии у Претендента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Претендентом  в Уполномоченный орган могут быть представлены оригиналы и копии платежных документов, подтверждающих ее опла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Участник отбора субъектов малого и среднего предпринимательства, которому</w:t>
      </w:r>
      <w:r>
        <w:rPr>
          <w:rFonts w:cs="Times New Roman" w:ascii="Times New Roman" w:hAnsi="Times New Roman"/>
          <w:sz w:val="28"/>
          <w:szCs w:val="28"/>
        </w:rPr>
        <w:t xml:space="preserve"> отказано в предоставлении Субсидий по основаниям, указанным в пункте 3 раздела III, имеет право повторно подать Заявление после устранения (окончания действия) данных обстоятельст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 случае принятия главой муниципального образования Тимашевский район  решения о предоставлении Субсидии Претенденту Уполномоченный орган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течение 3 рабочих дней с момента заседания Комиссии 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дготавливает проект постановления о предоставлении Претенденту Субсидии и направляет его на подпись главе муниципального образования Тимашевский райо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ечение 5 дней с момента подписания постановления о предоставлении субсидии направляет Претенденту письменное уведомление  о предоставлении субсидии  и сроках заключения договора субсидирования, который не может превышать 15 рабочих дней с момента направления письменного уведомления  о предоставлении Субсид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ечение 5 дней с момента заключения договора субсидирования включает Получателя субсидии в свод получателей субсидий, формирует и передает пакет документов для оплаты в муниципальное казенное учреждение «Централизованная межотраслевая бухгалтер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Договор субсидирования заключается главой муниципального образования Тимашевский район (или лицом его заменяющим) и получателем субсидии.</w:t>
      </w:r>
    </w:p>
    <w:p>
      <w:pPr>
        <w:pStyle w:val="Normal"/>
        <w:tabs>
          <w:tab w:val="clear" w:pos="708"/>
          <w:tab w:val="left" w:pos="61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убсидии выплачиваются Претендентам, в отношении которых было принято ре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субсидий, </w:t>
      </w:r>
      <w:r>
        <w:rPr>
          <w:rFonts w:cs="Times New Roman" w:ascii="Times New Roman" w:hAnsi="Times New Roman"/>
          <w:sz w:val="28"/>
          <w:szCs w:val="28"/>
        </w:rPr>
        <w:t>в порядке очередности регистрации их Заявлений в журнале регистрации заявлений в соответствии с заключенными  договорами субсид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 Порядок возврата Субсид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лучае выявления фактов нарушения условий, установленных при предоставлении субсидий, суммы полученных субсидий в течение 10 календарных дней со дня уведомления субъектов малого и среднего предпринимательства о необходимости возврата субсидии подлежат возврату в районный бюджет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 Администрация муниципального образования Тимашевский район принимает меры по взысканию с Получателя средств Субсидий, полученных по недостоверным документам, в соответствии с действующим законодательством, в том числе в судебном порядк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8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ест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изаций – получателей Субсид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целях упорядочения сведений о предоставлении </w:t>
      </w:r>
      <w:bookmarkStart w:id="0" w:name="YANDEX_69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в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Тимашевский район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олномоченный орган осуществляет ведение реест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й - получателей 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реестр социально ориентированных некоммерческих организаций - получателей Субсидий включаются следующие сведения о некоммерческой орган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ное и (если имеется) сокращенное наименование, адрес (место нахождения) некоммерческой организации, государственный регистрационный номер записи о государственной регистрации некоммерческой организации (основной государственный регистрационный номер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идентификационный номер налогоплательщи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а и размер предоставленных Субсид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 оказания Субсид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е муниципального образования, предоставившего поддержк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та принятия решения о предоставлении Субсидии или решения о прекращении субсид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я о видах деятельности, осуществляемых социально ориентированной некоммерческой организацией, получившей Субсид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я (если имеется) о нарушениях, допущенных социально ориентированной некоммерческой организацией, получившей Субсидию, в том числе о нецелевом использовании предоставленных средств.</w:t>
      </w:r>
    </w:p>
    <w:p>
      <w:pPr>
        <w:pStyle w:val="Style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Т.А.Гора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993" w:footer="56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1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LineNumbering">
    <w:name w:val="Line Number"/>
    <w:basedOn w:val="Style13"/>
    <w:rPr/>
  </w:style>
  <w:style w:type="character" w:styleId="ConsNonformat">
    <w:name w:val="ConsNonformat Знак"/>
    <w:qFormat/>
    <w:rPr>
      <w:rFonts w:ascii="Courier New" w:hAnsi="Courier New" w:eastAsia="Times New Roman" w:cs="Courier New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Highlighthighlightactive">
    <w:name w:val="highlight highlight_active"/>
    <w:basedOn w:val="Style13"/>
    <w:qFormat/>
    <w:rPr/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2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45:00Z</dcterms:created>
  <dc:creator>Computer</dc:creator>
  <dc:description/>
  <cp:keywords/>
  <dc:language>en-US</dc:language>
  <cp:lastModifiedBy>Admin</cp:lastModifiedBy>
  <cp:lastPrinted>2012-10-17T10:47:00Z</cp:lastPrinted>
  <dcterms:modified xsi:type="dcterms:W3CDTF">2012-10-17T08:26:00Z</dcterms:modified>
  <cp:revision>30</cp:revision>
  <dc:subject/>
  <dc:title/>
</cp:coreProperties>
</file>