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10080" w:leader="none"/>
        </w:tabs>
        <w:ind w:left="9000" w:right="-54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8640" w:leader="none"/>
        </w:tabs>
        <w:ind w:left="9000" w:right="-54" w:hanging="0"/>
        <w:rPr>
          <w:sz w:val="28"/>
          <w:szCs w:val="28"/>
        </w:rPr>
      </w:pPr>
      <w:r>
        <w:rPr>
          <w:sz w:val="28"/>
          <w:szCs w:val="28"/>
        </w:rPr>
        <w:t xml:space="preserve">к долгосрочной целевой программе  </w:t>
      </w:r>
    </w:p>
    <w:p>
      <w:pPr>
        <w:pStyle w:val="Normal"/>
        <w:tabs>
          <w:tab w:val="clear" w:pos="709"/>
          <w:tab w:val="left" w:pos="9180" w:leader="none"/>
        </w:tabs>
        <w:ind w:left="9000" w:right="-5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Тимашевский район «Поддержка малого и среднего</w:t>
      </w:r>
    </w:p>
    <w:p>
      <w:pPr>
        <w:pStyle w:val="Normal"/>
        <w:tabs>
          <w:tab w:val="clear" w:pos="709"/>
          <w:tab w:val="left" w:pos="10080" w:leader="none"/>
        </w:tabs>
        <w:ind w:left="9000" w:right="-54" w:hanging="0"/>
        <w:rPr>
          <w:sz w:val="28"/>
          <w:szCs w:val="28"/>
        </w:rPr>
      </w:pPr>
      <w:r>
        <w:rPr>
          <w:sz w:val="28"/>
          <w:szCs w:val="28"/>
        </w:rPr>
        <w:t>предпринимательства в муниципальном</w:t>
      </w:r>
    </w:p>
    <w:p>
      <w:pPr>
        <w:pStyle w:val="Normal"/>
        <w:tabs>
          <w:tab w:val="clear" w:pos="709"/>
          <w:tab w:val="left" w:pos="10080" w:leader="none"/>
        </w:tabs>
        <w:ind w:left="9000" w:right="-54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и Тимашевский район </w:t>
      </w:r>
    </w:p>
    <w:p>
      <w:pPr>
        <w:pStyle w:val="Normal"/>
        <w:tabs>
          <w:tab w:val="clear" w:pos="709"/>
          <w:tab w:val="left" w:pos="10080" w:leader="none"/>
        </w:tabs>
        <w:ind w:left="9000" w:right="-54" w:hanging="0"/>
        <w:rPr/>
      </w:pPr>
      <w:r>
        <w:rPr>
          <w:sz w:val="28"/>
          <w:szCs w:val="28"/>
        </w:rPr>
        <w:t xml:space="preserve">на 2013 - 2015 годы»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МЕРОПРИЯТИЯ</w:t>
      </w:r>
    </w:p>
    <w:p>
      <w:pPr>
        <w:pStyle w:val="TextBody"/>
        <w:ind w:firstLine="36"/>
        <w:jc w:val="center"/>
        <w:rPr/>
      </w:pPr>
      <w:r>
        <w:rPr/>
        <w:t>долгосрочной целевой  программы муниципального образования Тимашевский район</w:t>
      </w:r>
    </w:p>
    <w:p>
      <w:pPr>
        <w:pStyle w:val="TextBody"/>
        <w:ind w:firstLine="36"/>
        <w:jc w:val="center"/>
        <w:rPr/>
      </w:pPr>
      <w:r>
        <w:rPr/>
        <w:t xml:space="preserve"> </w:t>
      </w:r>
      <w:r>
        <w:rPr/>
        <w:t xml:space="preserve">«Поддержка малого и среднего предпринимательства в муниципальном образовании Тимашевский район </w:t>
      </w:r>
    </w:p>
    <w:p>
      <w:pPr>
        <w:pStyle w:val="TextBody"/>
        <w:ind w:firstLine="36"/>
        <w:jc w:val="center"/>
        <w:rPr/>
      </w:pPr>
      <w:r>
        <w:rPr/>
        <w:t>на 2013 - 2015 годы»</w:t>
      </w:r>
    </w:p>
    <w:p>
      <w:pPr>
        <w:pStyle w:val="TextBody"/>
        <w:ind w:firstLine="36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36"/>
        <w:jc w:val="center"/>
        <w:rPr>
          <w:sz w:val="24"/>
        </w:rPr>
      </w:pPr>
      <w:r>
        <w:rPr>
          <w:sz w:val="24"/>
        </w:rPr>
      </w:r>
    </w:p>
    <w:tbl>
      <w:tblPr>
        <w:tblW w:w="15010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6"/>
        <w:gridCol w:w="4524"/>
        <w:gridCol w:w="1276"/>
        <w:gridCol w:w="1423"/>
        <w:gridCol w:w="703"/>
        <w:gridCol w:w="6"/>
        <w:gridCol w:w="714"/>
        <w:gridCol w:w="714"/>
        <w:gridCol w:w="2056"/>
        <w:gridCol w:w="3041"/>
      </w:tblGrid>
      <w:tr>
        <w:trPr>
          <w:trHeight w:val="380" w:hRule="atLeast"/>
          <w:cantSplit w:val="true"/>
        </w:trPr>
        <w:tc>
          <w:tcPr>
            <w:tcW w:w="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>№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бъем финансирования, тыс. рубле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жидаемый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зультат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чик</w:t>
            </w:r>
          </w:p>
        </w:tc>
      </w:tr>
      <w:tr>
        <w:trPr>
          <w:trHeight w:val="824" w:hRule="atLeast"/>
          <w:cantSplit w:val="true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3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4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5 год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71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ая поддержка субъектов малого и среднего предпринимательства</w:t>
            </w:r>
          </w:p>
        </w:tc>
      </w:tr>
      <w:tr>
        <w:trPr>
          <w:trHeight w:val="1170" w:hRule="atLeast"/>
        </w:trPr>
        <w:tc>
          <w:tcPr>
            <w:tcW w:w="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мещение (субсидирование) из район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едоставление субсидий не менее чем 9 субъектам малого предпринимательства за 2013-2015 гг.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нитель: отдел экономики и прогнозирования администрации мунициапльного образования (далее – отдел экономики) </w:t>
            </w:r>
          </w:p>
        </w:tc>
      </w:tr>
      <w:tr>
        <w:trPr>
          <w:trHeight w:val="974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07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961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442" w:leader="none"/>
              </w:tabs>
              <w:ind w:right="-156" w:hanging="1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мещение (субсидирование) из районного бюджета части затрат субъектов малого  и среднего предпринимательства по аренде выставочных площадей для участия в выставочно-ярмарочных мероприятиях, проводимых на территории Российской Федерации и за рубеж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оставление субсидий не менее чем 3 субъектам малого предпринимательства за 2013-2015 гг.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both"/>
              <w:rPr/>
            </w:pPr>
            <w:r>
              <w:rPr/>
              <w:t>Исполнитель: отдел экономики</w:t>
            </w:r>
          </w:p>
        </w:tc>
      </w:tr>
      <w:tr>
        <w:trPr>
          <w:trHeight w:val="96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7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442" w:leader="none"/>
              </w:tabs>
              <w:ind w:right="-156" w:hanging="1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Финансовая поддержка организаций, выражающих интересы субъектов малого и среднего предпринимательства путем предоставления субсидий на возмещение затрат и (или) недополученных доходов по оказанию консультационных услуг в области предпринимательской деятельности и ее организации субъектам малого и среднего предпринимательства на безвозмездной осно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оставление субсидий не менее чем 3 субъектам малого предпринимательства за 2013-2015 гг.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Тимашевский район.</w:t>
            </w:r>
          </w:p>
          <w:p>
            <w:pPr>
              <w:pStyle w:val="Normal"/>
              <w:jc w:val="both"/>
              <w:rPr/>
            </w:pPr>
            <w:r>
              <w:rPr/>
              <w:t>Исполнитель: отдел экономики</w:t>
            </w:r>
          </w:p>
        </w:tc>
      </w:tr>
      <w:tr>
        <w:trPr>
          <w:trHeight w:val="159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442" w:leader="none"/>
              </w:tabs>
              <w:snapToGrid w:val="false"/>
              <w:ind w:right="-156" w:hanging="1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7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7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4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существление размещения заказов у субъектов малого предпринимательства в размере не менее чем десять и не более чем двадцать процентов общего годового объема поставок товаров, выполнения работ, оказания услуг в соответствии с перечнем товаров, работ, услуг, установленным Правительством Российской Федерации, путем проведения торгов, запроса котировок, в которых участниками размещения заказа являются такие субъек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заказов у субъектов малого предпринимательства в размере не менее чем десять и не более чем двадцать процентов общего годового объема поставок товаров, выполнения работ, оказания услуг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  <w:t>Исполнитель: отдел экономики</w:t>
            </w:r>
          </w:p>
        </w:tc>
      </w:tr>
      <w:tr>
        <w:trPr>
          <w:trHeight w:val="164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2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4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ущественная поддержка субъектов малого и среднего предпринимательства</w:t>
            </w:r>
          </w:p>
        </w:tc>
      </w:tr>
      <w:tr>
        <w:trPr>
          <w:trHeight w:val="1423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1</w:t>
            </w:r>
          </w:p>
        </w:tc>
        <w:tc>
          <w:tcPr>
            <w:tcW w:w="4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Заключение  до 1 июля 2015 года на новый срок договоров  аренды муниципального имущества без проведения торгов с субъектами малого и среднего бизнеса в соответствии с действующим законодательством РФ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 до 1 июля 2015 года на новый срок договоров  аренды муниципального имущества без проведения торгов с субъектами малого и среднего бизнеса в соответствии с действующим законодательством РФ на основании поступивших заявлений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  <w:t>Исполнитель: отдел земельных и имущественных отношений администрации муниципального образования Тимашевский район (далее – отдел земельных отношений)</w:t>
            </w:r>
          </w:p>
        </w:tc>
      </w:tr>
      <w:tr>
        <w:trPr>
          <w:trHeight w:val="132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3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4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Предоставление  субъектам малого и среднего предпринимательства преимущественного права на приобретение арендуемого муниципального имущества в соответствии с Федеральным  законом  от 22 июля 2008 года 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 акты Российской Федераци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субъектам малого и среднего предпринимательства преимущественного права на приобретение арендуемого муниципального имущества в соответствии с действующим законодательством РФ на основании поступивших заявлений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both"/>
              <w:rPr/>
            </w:pPr>
            <w:r>
              <w:rPr/>
              <w:t>Исполнитель: отдел земельных отношений</w:t>
            </w:r>
          </w:p>
        </w:tc>
      </w:tr>
      <w:tr>
        <w:trPr>
          <w:trHeight w:val="203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601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4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Формирование инвестиционных площадок (земельных участков), обеспеченных инфраструктурой  для предоставления их  субъектам малого и среднего предпринимательства в установленном законом поряд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нахождения  в Единой базе инвестиционно-привлекательных земельных участков Краснодарского края не менее 16 инвестиционных площадок ежегодно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Исполнитель: отдел экономики, отдел архитектуры и градостроительства администрации муниципального образования Тимашевский район (далее- отдел архитектуры)</w:t>
            </w:r>
          </w:p>
        </w:tc>
      </w:tr>
      <w:tr>
        <w:trPr>
          <w:trHeight w:val="19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14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ая  поддержка субъектов малого и среднего предпринимательства</w:t>
            </w:r>
          </w:p>
        </w:tc>
      </w:tr>
      <w:tr>
        <w:trPr>
          <w:trHeight w:val="2414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4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Подготовка мультимедийных продуктов, создание радио и телепередач, публикаций в прессе, информационных материалов, распространение специализированной литературы по вопросам развития предприятий малого и среднего бизн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ая подготовка не менее  2 телепередач, 10 публикаций в прессе об изменениях в законодательстве РФ, районных, краевых и федеральных мероприятиях, конкурсах и т.д.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Исполнитель: отдел экономики, отдел по взаимодействию  с общественностью и СМИ администрации муниципального образования Тимашевский район, Тимашевская торгово-промышленная палата (по согласованию), Центр   содействия  развитию  малого  и среднего предпринимательства  в Тимашевском  районе (далее – Центр содействия) (по согласованию)</w:t>
            </w:r>
          </w:p>
        </w:tc>
      </w:tr>
      <w:tr>
        <w:trPr>
          <w:trHeight w:val="239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16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4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Пополнение актуальной информацией страницы на официальном сайте администрации муниципального образования «малый бизне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убличности и гласности деятельности администрации муниципального образования через ежемесячную актуализацию информации на сайте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  <w:t>Исполнитель: отдел экономики</w:t>
            </w:r>
          </w:p>
        </w:tc>
      </w:tr>
      <w:tr>
        <w:trPr>
          <w:trHeight w:val="98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5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453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Обеспечение работы телефона «горячей линии» по правовым вопросам  деятельности  субъектов малого и среднего предприниматель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правовой помощи на безвозмездной основе субъектам предпринимательской деятельности </w:t>
            </w:r>
          </w:p>
        </w:tc>
        <w:tc>
          <w:tcPr>
            <w:tcW w:w="30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  <w:t>Исполнитель: Центр содействия (по согласованию)</w:t>
            </w:r>
          </w:p>
        </w:tc>
      </w:tr>
      <w:tr>
        <w:trPr>
          <w:trHeight w:val="88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4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4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частие в разработке проектов решений Совета муниципального образования Тимашевский район, разработке проектов постановлений, распоряжений администрации муниципального образования Тимашевский район по вопросам, регулирующим развитие малого и среднего предпринимательства района в соответствии с действующим законодательством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принятие нормативно-правовых актов администрации муниципального образования Тимашевский район, регулирующих развитие предпринимательства в соответствии с действующим законодательством РФ 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Исполнитель: отдел экономики, отдел земельных отношений, отдел архитектуры, юридический отдел администрации муниципального образования Тимашевский район</w:t>
            </w:r>
          </w:p>
        </w:tc>
      </w:tr>
      <w:tr>
        <w:trPr>
          <w:trHeight w:val="1968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77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4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Проведение заседаний Совета по предпринимательству при главе муниципального образования Тимаше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не менее 4 заседаний Совета по предпринимательству при главе муниципального образования Тимашевский район в год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  <w:t>Исполнитель: отдел экономики</w:t>
            </w:r>
          </w:p>
        </w:tc>
      </w:tr>
      <w:tr>
        <w:trPr>
          <w:trHeight w:val="126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2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4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Размещение заказа на производство (разработку, дизайн и изготовление) и на распространение социальной рекламы (баннеров, плакатов, листовок, флаеров и т.д.) на территории муниципального образования Тимашевский район, информирующей о мерах государственной и муниципальной поддержки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Ежегодное размещение заказа на производство не менее 1 баннера, 25 плакатов формата А3, 2000 флаеров формата А4, аренда рекламного щита для размещения баннера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  <w:t>Исполнитель: отдел экономики</w:t>
            </w:r>
          </w:p>
        </w:tc>
      </w:tr>
      <w:tr>
        <w:trPr>
          <w:trHeight w:val="146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50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6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4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Развитие, поддержка инвестиционного портала муниципального образования Тимашевский район и размещение на нем правовых актов, документов, перечня свободных инвестиционных площадок (земельных участк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убличности и гласности деятельности администрации муниципального образования Тимашевский район через ежемесячную актуализацию информации на сайте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  <w:t>Исполнитель: отдел экономики</w:t>
            </w:r>
          </w:p>
        </w:tc>
      </w:tr>
      <w:tr>
        <w:trPr>
          <w:trHeight w:val="89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3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4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Анализ и прогнозирование  экономического  развития субъектов   малого и среднего предпринимательства, подготовка ежегодных  аналитических обзоров  о состоянии малого и среднего предпринимательства в Тимашевском район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jc w:val="both"/>
              <w:rPr/>
            </w:pPr>
            <w:r>
              <w:rPr/>
              <w:t>Составление еже-квартальных и годовых сводных отчетов о состоянии малого и среднего предпринимательства в Тимашевском районе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  <w:t>Исполнитель: отдел экономики</w:t>
            </w:r>
          </w:p>
        </w:tc>
      </w:tr>
      <w:tr>
        <w:trPr>
          <w:trHeight w:val="111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4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9</w:t>
            </w:r>
          </w:p>
        </w:tc>
        <w:tc>
          <w:tcPr>
            <w:tcW w:w="4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рганизация и проведение  конкурсов в сфере малого и среднего бизнеса, в т.ч. «Лучший предприниматель Тимашевского района»; «Лучшие предприниматели (предприятия) в сфере общественного питания» и т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2013 году не менее 2 мероприятия, в 2014 году – не менее 2 мероприятий, в 2015 году – не менее 3 мероприятий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Исполнитель: отдел экономики, управление сельского хозяйства и продовольствия, Центр содействия (по согласованию), </w:t>
            </w:r>
            <w:r>
              <w:rPr>
                <w:lang w:val="en-US"/>
              </w:rPr>
              <w:t>C</w:t>
            </w:r>
            <w:r>
              <w:rPr/>
              <w:t>овет по предпринимательству при главе  муниципального образования Тимашевский район (далее – Совет по предпринимательству)</w:t>
            </w:r>
          </w:p>
        </w:tc>
      </w:tr>
      <w:tr>
        <w:trPr>
          <w:trHeight w:val="787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0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онная поддержка субъектов малого и среднего предпринимательства</w:t>
            </w:r>
          </w:p>
        </w:tc>
      </w:tr>
      <w:tr>
        <w:trPr>
          <w:trHeight w:val="85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4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информационно-разъясни-тельной работы по вопросам организации предпринимательской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грамотности граждан в вопросах организации предпринимательской деятельности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  <w:t>Исполнитель: отдел экономики</w:t>
            </w:r>
          </w:p>
        </w:tc>
      </w:tr>
      <w:tr>
        <w:trPr>
          <w:trHeight w:val="83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974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4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стреч субъектов малого и среднего предпринимательства с представителями контролирующих служб (по согласованию) с целью разъяснения требований, предъявляемых при провер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не менее 4 встреч в год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Исполнитель: отдел экономики, совет по предпринимательству (по согласованию), центр содействия (по согласованию)</w:t>
            </w:r>
          </w:p>
        </w:tc>
      </w:tr>
      <w:tr>
        <w:trPr>
          <w:trHeight w:val="70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субъектов малого и среднего предпринимательства в области подготовки, переподготовки и повышения квалификации кадров</w:t>
            </w:r>
          </w:p>
        </w:tc>
      </w:tr>
      <w:tr>
        <w:trPr>
          <w:trHeight w:val="1138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4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Организация  и  проведение олимпиад, конкурсов для  школьников по  основам 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в 2013 году не менее 1 мероприятия, в 2014 году – не менее 3 мероприятий, в 2015 году – не менее 3 мероприятий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TextBody"/>
              <w:ind w:right="-184" w:hanging="0"/>
              <w:jc w:val="left"/>
              <w:rPr/>
            </w:pPr>
            <w:r>
              <w:rPr>
                <w:sz w:val="24"/>
              </w:rPr>
              <w:t>Исполнитель: отдел молодежи, отдел  экономики, управление образования администрации муниципального образования Тимашевский район</w:t>
            </w:r>
          </w:p>
        </w:tc>
      </w:tr>
      <w:tr>
        <w:trPr>
          <w:trHeight w:val="70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4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рганизация и проведение конференций и семинаров по проблемам предпринимательства, круглых столов, рабочих встре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личество проведенных мероприятий (семинаров, "круглых столов" и т.д.) по вопросам развития и поддержки предпринимательства не менее 5 в 2013 году, не менее 7 в 2014 году, не менее 10 в 2015 году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  <w:t>Исполнитель: отдел  экономики, управление сельского хозяйства и продовольствия администрации муниципального  образования Тимашевский район,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овет по предпринимательству; центр содействия (по согласованию)</w:t>
            </w:r>
          </w:p>
        </w:tc>
      </w:tr>
      <w:tr>
        <w:trPr>
          <w:trHeight w:val="212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18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4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рганизация мероприятий по повышению квалификации, подготовке и переподготовке субъектов малого и среднего предпринимательства, организация обучения и иных обучающих мероприятий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личество работников субъектов малого и среднего предпринимательства, прошедших обучение, не менее 5 в 2013 году, не менее 7 в 2014 году, не менее 9 в 2015 году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  <w:t>Исполнитель: отдел  экономики</w:t>
            </w:r>
          </w:p>
        </w:tc>
      </w:tr>
      <w:tr>
        <w:trPr>
          <w:trHeight w:val="182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ддержка субъектов малого и среднего предпринимательства в области инноваций и промышленного производства</w:t>
            </w:r>
          </w:p>
        </w:tc>
      </w:tr>
      <w:tr>
        <w:trPr>
          <w:trHeight w:val="1394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4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 xml:space="preserve">Информирование   субъектов малого и среднего предпринимательства района  о проведении  семинаров в научно-технической сфер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проведении семинаров на сайте администрации муниципального образования Тимашевский район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both"/>
              <w:rPr/>
            </w:pPr>
            <w:r>
              <w:rPr/>
              <w:t>Исполнитель: отдел  экономики</w:t>
            </w:r>
          </w:p>
        </w:tc>
      </w:tr>
      <w:tr>
        <w:trPr>
          <w:trHeight w:val="99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6.2</w:t>
            </w:r>
          </w:p>
        </w:tc>
        <w:tc>
          <w:tcPr>
            <w:tcW w:w="4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Освещение в средствах массовой информации передового опыта субъектов малого и среднего предпринимательства участников инновацио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онных материалов о передовом опыте в районных печатных изданиях не менее 2 раз в год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both"/>
              <w:rPr/>
            </w:pPr>
            <w:r>
              <w:rPr/>
              <w:t>Исполнитель: отдел  экономики</w:t>
            </w:r>
          </w:p>
        </w:tc>
      </w:tr>
      <w:tr>
        <w:trPr>
          <w:trHeight w:val="1398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0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субъектов малого и среднего предпринимательства, осуществляющих сельскохозяйственную деятельность</w:t>
            </w:r>
          </w:p>
        </w:tc>
      </w:tr>
      <w:tr>
        <w:trPr>
          <w:trHeight w:val="1297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4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1" w:hanging="0"/>
              <w:rPr/>
            </w:pPr>
            <w:r>
              <w:rPr/>
              <w:t>Консультация субъектов малого и среднего предпринимательства, осуществляющих сельскохозяйственную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грамотности граждан в вопросах организации предпринимательской деятельности в сельскохозяйственной сфере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униципального образования Тимашевский район </w:t>
            </w:r>
          </w:p>
          <w:p>
            <w:pPr>
              <w:pStyle w:val="Normal"/>
              <w:jc w:val="both"/>
              <w:rPr/>
            </w:pPr>
            <w:r>
              <w:rPr/>
              <w:t>Исполнитель: управление сельского хозяйства и продовольствия администрации муниципального  образования Тимашевский район</w:t>
            </w:r>
          </w:p>
        </w:tc>
      </w:tr>
      <w:tr>
        <w:trPr>
          <w:trHeight w:val="114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7.2</w:t>
            </w:r>
          </w:p>
        </w:tc>
        <w:tc>
          <w:tcPr>
            <w:tcW w:w="4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рганизация участия субъектов малого  и среднего предпринимательства   в выставочно - ярмарочной деятельности. Участие в сельскохозяйственных ярмар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участия сельскохозяйственных товаропроизводителей Тимашевского района в выставочно - ярмарочной мероприятиях, проводимых на территории Краснодарского края 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both"/>
              <w:rPr/>
            </w:pPr>
            <w:r>
              <w:rPr/>
              <w:t>Исполнитель: управление сельского хозяйства и продовольствия администрации муниципального  образования Тимашевский район</w:t>
            </w:r>
          </w:p>
        </w:tc>
      </w:tr>
      <w:tr>
        <w:trPr>
          <w:trHeight w:val="211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Итого на реализацию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"/>
        <w:jc w:val="left"/>
        <w:rPr/>
      </w:pPr>
      <w:r>
        <w:rPr/>
        <w:t>Тимашевский район                                                                                                                                                          Т.А.Гораш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5:29:00Z</dcterms:created>
  <dc:creator>User</dc:creator>
  <dc:description/>
  <cp:keywords/>
  <dc:language>en-US</dc:language>
  <cp:lastModifiedBy>Admin</cp:lastModifiedBy>
  <cp:lastPrinted>2012-09-07T11:51:00Z</cp:lastPrinted>
  <dcterms:modified xsi:type="dcterms:W3CDTF">2012-10-17T08:29:00Z</dcterms:modified>
  <cp:revision>9</cp:revision>
  <dc:subject/>
  <dc:title>                                                                                                                        ПРИЛОЖЕНИЕ </dc:title>
</cp:coreProperties>
</file>