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местного бюджета части затрат субъектов малого предпринимательства на ранней стадии их деятельности, утвержденным _______________________________________</w:t>
      </w:r>
    </w:p>
    <w:p>
      <w:pPr>
        <w:pStyle w:val="ConsPlusNonformat"/>
        <w:widowControl/>
        <w:ind w:firstLine="85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, дату, номер акта орга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го самоуправления муниципального образования Краснодарского кра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; фамилия, имя, отчество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дает согласие на доступ к ней любых заинтересованных лиц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зарегистрирован в установленном порядке на территории Тимаш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е находится в стадии реорганизации, ликвидации или банкрот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 не имеет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на которые предоставлены отсрочка, рассрочка, инвестиционный налоговый кредит в соответствии с нормами налогов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которые реструктурированы в соответствии с нормами бюджетного законодательства Российской Федерации или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9 июля 2002 года № 83-ФЗ «О финансовом оздоровлении сельскохозяйственных товаропроизводителей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е имеет просроченной задолженности по уплате в местный бюджет арендной платы за землю и имущество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6) осуществляет деятельность по производству (реализации) товаров, выполнению работ, оказанию услуг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(для вновь созданных - со дня их государственной регистрации) (тыс. руб.) 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- со дня их государственной регистрации) (чел.) 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ную стоимость за предшествующий календарный год (для вновь созданных – со дня их государственной регистрации) (тыс. руб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– со дня их государственной регистрации) (чел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103"/>
      </w:tblGrid>
      <w:tr>
        <w:trPr>
          <w:trHeight w:val="1920" w:hRule="atLeast"/>
        </w:trPr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Гора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138" TargetMode="External"/><Relationship Id="rId3" Type="http://schemas.openxmlformats.org/officeDocument/2006/relationships/hyperlink" Target="consultantplus://offline/main?base=LAW;n=115870;fld=134;dst=100143" TargetMode="External"/><Relationship Id="rId4" Type="http://schemas.openxmlformats.org/officeDocument/2006/relationships/hyperlink" Target="consultantplus://offline/main?base=LAW;n=115870;fld=134;dst=100019" TargetMode="External"/><Relationship Id="rId5" Type="http://schemas.openxmlformats.org/officeDocument/2006/relationships/hyperlink" Target="consultantplus://offline/main?base=LAW;n=115981;fld=134" TargetMode="External"/><Relationship Id="rId6" Type="http://schemas.openxmlformats.org/officeDocument/2006/relationships/hyperlink" Target="consultantplus://offline/main?base=LAW;n=112356;fld=134;dst=100006" TargetMode="External"/><Relationship Id="rId7" Type="http://schemas.openxmlformats.org/officeDocument/2006/relationships/hyperlink" Target="consultantplus://offline/main?base=LAW;n=112356;fld=134;dst=10000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2:01:00Z</dcterms:created>
  <dc:creator>Администрация</dc:creator>
  <dc:description/>
  <cp:keywords/>
  <dc:language>en-US</dc:language>
  <cp:lastModifiedBy>Admin</cp:lastModifiedBy>
  <cp:lastPrinted>2012-08-28T14:18:00Z</cp:lastPrinted>
  <dcterms:modified xsi:type="dcterms:W3CDTF">2012-08-31T06:28:00Z</dcterms:modified>
  <cp:revision>15</cp:revision>
  <dc:subject/>
  <dc:title>Приложение N 1</dc:title>
</cp:coreProperties>
</file>