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134"/>
      </w:tblGrid>
      <w:tr>
        <w:trPr>
          <w:trHeight w:val="2325" w:hRule="atLeast"/>
        </w:trPr>
        <w:tc>
          <w:tcPr>
            <w:tcW w:w="462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лгосрочной целевой программ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ий район «Поддержка малого и среднего предпринимательств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» на 2013-2015 годы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ещения (субсидирования) из районного бюджета части затра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малого и среднего предпринимательства по аренд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очных площадей для участия в выставочно-ярмароч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х, проводимых на территории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озмещения (субсидирования) из бюджета муниципального образования Тимашевский район (далее - районный бюджет) части затрат субъектов малого и среднего предпринимательства: юридических лиц, их филиалов и обособленных подразделений, индивидуальных предпринимателей, зарегистрированных (состоящих на учете) в установленном порядке на территории Тимашевского района, по аренде выставочных площадей для участия в выставочно-ярмарочных мероприятиях, проводимых на территории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 - Субсид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убсидии, предусмотренные настоящим Порядком, субъектам малого и среднего предпринимательства выделяются единовременно на возмещение (субсидирование) части затрат, произведенных субъектом малого и среднего предпринимательства по оплате аренды выставочных площадей для участия в выставочно-ярмарочных мероприятиях, проводимых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субъектам малого и среднего предпринимательства по договорам на аренду выставочной площади, текущие обязательства по которым исполнены и оплачены до момента подачи (регистрации) заявления на предоставление Субсидий из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 на 2013-2015 годы» (далее  - Программ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YANDEX_29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Субсидия   в   целях,   предусмотренных  пунктом  1  настоящего  Порядка, предоставляется в 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субъектам малого и среднего предпринимательства предоставляются в размере фактически произведенных затрат, но не более 50 тысяч рублей, при условии документального их подтвержд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и, предусмотренные настоящим Порядком,  предоставляются субъектам малого и среднего  предпринимательства, указанным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далее – Претендент), которы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ны  (состоят на учете)  на территории  муниципального образования Тимашевский рай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оответствуют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находятся в стадии реорганизации, ликвидации или банкрот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  соответствии   с   Федеральным законом от     24 июля  2007  года № 209-ФЗ «О развитии малого и среднего предпринимательства в Российской Федерации» субсидии не предоставляются субъектам малого и среднего предпринимательств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Являющимся участниками соглашений о разделе продук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Осуществляющим предпринимательскую деятельность в сфере игорного бизнес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отбора субъектов мал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   Прием заявок от Претендентов на получение Субсидий осуществляетс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 постановления   администрации  муниципального  образования Тимашевский район,  в котором определена дата начала приема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о проведении приема заявок опубликовывается в СМИ и размещается на официальном сайте муниципального образования Тимашев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Субсидий по установленной форме (приложение № 1 к настоящему Порядк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</w:t>
        </w:r>
      </w:hyperlink>
      <w:r>
        <w:rPr>
          <w:rFonts w:cs="Times New Roman" w:ascii="Times New Roman" w:hAnsi="Times New Roman"/>
          <w:sz w:val="28"/>
          <w:szCs w:val="28"/>
        </w:rPr>
        <w:t>у по форме согласно приложению № 2 к настоящему Порядк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баланс субъектов малого и среднего 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ый расчет размера Субсидии по форме согласно приложению № 3 к настоящему Порядку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банка с приложением копий платежных поручений, заверенные банком, копии счетов-фактур и (или) счетов, квитанций к приходным кассовым ордерам, расходных кассовых ордеров, товарных накладных и кассовых чеков с приложением договоров аренды выставочных площадей, заверенных субъектом малого предпринимательства, другие документы, подтверждающие фактически произведенные затраты и  участие субъекта малого и среднего предпринимательства в выставочно-ярмарочных мероприят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ая копия уведомления о постановке на учет в налоговом органе юридического лица (для филиалов и обособленных подраздел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имо документов, указанных в пункте 2 раздела II настоящего Порядка, администрация муниципального образования Тимашевский район в порядке межведомственного информационного взаимодействия запрашивает в уполномоченных органах государственной власти и органах местного самоуправления  следующие документы и сведения в отношении субъектов малого и среднего 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налогового органа, подтверждающую отсутствие неисполненной обязанности по уплате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тсутствии у субъектов  малого и среднего  предпринимательства просроченной задолженности по уплате в местный бюджет арендной платы за землю и имуществ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4.  Субъекты  малого и среднего предпринимательства вправе представить документы и сведения, указанные в пункте 3 раздела II настоящего Порядка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ляемые Претендентом  документы и сведения должны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авка налогового органа об исполнении налогоплательщиком обязанности по уплате налогов, сборов, страховых взносов, пеней и налоговых санкций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алогоплательщиков, должна быть выдана налоговым органом не ранее 30 дней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субъектов  малого и среднего  предпринимательств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, которая предшествует дате подачи заявления не более чем на 30 дн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е, включая документы (копии документов), указанные в пункте 2 раздела II, пункте 3 раздела II (в случае представления Претендентом самостоятельно) настоящего Порядка, должны быть подписаны индивидуальным предпринимателем, руководителем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, связанные с подготовкой и участием в отборе заявлений на получение субсидий, несут Претендент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иема заявлений и документов от Претендентов для получения Субсидий заканчивается  10 ноября текущего года либо с момента полного освоения лимитов бюджетных обязательств и объемов финансирования расходов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ем Заявления Претендента с приложенным пакетом документов осуществляет общий отдел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е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визированное главой муниципального образования Тимашевский район Заявление Претендента с приложенными документами  направляется в отдел экономики и прогнозирования администрации муниципального образования Тимашевский район (далее - Уполномоченный орган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 Уполномоченного органа. Хронология определяется датой подачи и регистрации этих заявлений в администрации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Уполномоченный орган в течение 15 календарных дней со дня регистрации заявления в журнале Уполномоченного орга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(изучает, проверяет соблюдение условий оказания поддержки, правильность оформления) документов, предоставленных Претендентом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авливает заключ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ключение и пакет документов Претендента в Комиссию по рассмотрению вопросов финансовой поддержки малого и среднего предпринимательства (далее - Комиссия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возможности предоставления Субсидий Претенденту и определении ее размера. 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убъектам  малого и среднего  предпринимательства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ом 2 раздела II настоящего Порядк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ы недостоверные сведения и (или)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не выполнены условия оказания поддержки;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нее в отношении Претендента  было принято решение об оказании аналогичной поддержки и сроки ее оказания не истекл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субъектом мал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и средне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й по основаниям, указанным в пункте 3 раздела III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течение 3 рабочих дней с момента заседания Комиссии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5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выплачиваются субъектам малого и среднего предпринимательства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договорами субсидирования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ях если субъектами  малого и среднего предпринимательства предоставлен письменный отказ от заключения договора субсидирования выплата субсидий производится очередному субъекту малого и среднего Предпринимательства (далее -   Получатель субсидии),  в отношении которого принято решение о предоставлении Субсидии и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sub_301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ов малого и среднего предпринимательства о необходимости возврата субсидии подлежат возврату в районный бюджет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муниципального образования Тимашевский район принимает меры по взысканию с Получателя средств Субсидий, полученных по недостоверным документам, в соответствии с действующим законодательством, в том числе в судебном порядке.</w:t>
      </w:r>
    </w:p>
    <w:p>
      <w:pPr>
        <w:pStyle w:val="Normal"/>
        <w:shd w:fill="FFFFFF" w:val="clear"/>
        <w:spacing w:lineRule="auto" w:line="240" w:before="0" w:after="0"/>
        <w:ind w:left="1080"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right="-81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</w:p>
    <w:p>
      <w:pPr>
        <w:pStyle w:val="Normal"/>
        <w:shd w:fill="FFFFFF" w:val="clear"/>
        <w:spacing w:lineRule="auto" w:line="240" w:before="0" w:after="0"/>
        <w:ind w:left="1080"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ей Субсидий</w:t>
      </w:r>
    </w:p>
    <w:p>
      <w:pPr>
        <w:pStyle w:val="Normal"/>
        <w:shd w:fill="FFFFFF" w:val="clear"/>
        <w:spacing w:lineRule="auto" w:line="240" w:before="0" w:after="0"/>
        <w:ind w:left="360"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 в соответствии со статьей 8 Ф</w:t>
      </w:r>
      <w:r>
        <w:rPr>
          <w:rFonts w:cs="Times New Roman" w:ascii="Times New Roman" w:hAnsi="Times New Roman"/>
          <w:sz w:val="28"/>
          <w:szCs w:val="28"/>
        </w:rPr>
        <w:t>едерального закона от 24 июля 2007 года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Т.А.Гораш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95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86;fld=134;dst=100019" TargetMode="External"/><Relationship Id="rId3" Type="http://schemas.openxmlformats.org/officeDocument/2006/relationships/hyperlink" Target="consultantplus://offline/main?base=RLAW043;n=42535;fld=134;dst=10034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5:00Z</dcterms:created>
  <dc:creator>Computer</dc:creator>
  <dc:description/>
  <cp:keywords/>
  <dc:language>en-US</dc:language>
  <cp:lastModifiedBy>Admin</cp:lastModifiedBy>
  <cp:lastPrinted>2012-09-27T14:53:00Z</cp:lastPrinted>
  <dcterms:modified xsi:type="dcterms:W3CDTF">2012-10-17T07:34:00Z</dcterms:modified>
  <cp:revision>40</cp:revision>
  <dc:subject/>
  <dc:title/>
</cp:coreProperties>
</file>