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долгосрочной целевой программе     муниципального образования                Тимашевский район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390525</wp:posOffset>
                </wp:positionV>
                <wp:extent cx="3059430" cy="2891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4820" w:hanging="0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227.7pt;mso-wrap-distance-left:0pt;mso-wrap-distance-right:9pt;mso-wrap-distance-top:0pt;mso-wrap-distance-bottom:0pt;margin-top:-30.7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ind w:left="4820" w:hanging="0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Поддержка малого и среднего предпринимательства в муниципальном образовании Тимашевский район на 2013-2015 годы»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left" w:pos="709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о порядке оказания поддержки субъектам малого и среднего 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при отчуждении имущества находящегося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обственности муниципального образования Тимаше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арендуемого субъектами малого и среднего предпринимательства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рендаторы, являющиеся субъектами малого и среднего предпринимательства, именуемые в дальнейшем субъекты,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, равной его рыночной стоимости и определенной независимым оценщиком в порядке, установленном Федеральным законом от 29 июля 1998 года № 135-ФЗ «Об оценочной деятельности в Российской Федерации». При этом такое преимущественное право может быть реализовано при условии, что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арендуемое имущество находится в их временном владении и (или) временном пользовании непрерывно в течение двух и более лет до дня вступления в силу Федерального закона от 22 июля 2008 года № 159–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 в соответствии с договором или договорами аренды такого имуще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отсутствует задолженность по арендной плате за такое имущество, неустойкам (штрафам, пеням) на день заключения договора купли-продажи арендуемого имущества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частью 4 статьи 4</w:t>
        </w:r>
      </w:hyperlink>
      <w:r>
        <w:rPr>
          <w:sz w:val="28"/>
          <w:szCs w:val="28"/>
        </w:rPr>
        <w:t xml:space="preserve"> Федерального закона от 22 июля 2008 года № 159–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а в случае, предусмотренном </w:t>
      </w:r>
      <w:hyperlink r:id="rId3">
        <w:r>
          <w:rPr>
            <w:rStyle w:val="InternetLink"/>
            <w:color w:val="000000"/>
            <w:sz w:val="28"/>
            <w:szCs w:val="28"/>
          </w:rPr>
          <w:t>частью 2 статьи 9</w:t>
        </w:r>
      </w:hyperlink>
      <w:r>
        <w:rPr>
          <w:sz w:val="28"/>
          <w:szCs w:val="28"/>
        </w:rPr>
        <w:t xml:space="preserve"> вышестоящего Федерального закона, -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площадь арендуемых помещений не превышает установленные законами субъектов Российской Федерации предельные значения площади арендуемого имущества в отношении недвижимого имущества, находящегося в собственности субъекта Российской Федерации или муниципальной собствен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) арендуемое имущество не включено в утвержденный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 перечень государственного имущества или муниципального имущества, предназначенного для передачи во владение и (или) в пользование субъектам малого и среднего предпринимательства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йствие настоящего положения не распространяется на субъектов малого и среднего предпринимательства являющиеся: 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- участниками соглашений о разделе продукции; 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- осуществляющие предпринимательскую деятельность в сфере игорного бизнеса; 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ращение субъектов малого и среднего предпринимательства о приобретении муниципального имущества, находящегося в аренде подается в администрацию муниципального образования Тимашевский район с документами указанными в статье 4 Федерального закона от 24 июля 2007 года № 209-ФЗ «О развитии малого и среднего предпринимательства в Российской Федерации». 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ращение субъектов указанных в п. 1.1 настоящего положения рассматривается в течение 15 рабочих дней с момента поступления обращения в администрацию муниципального образования Тимашевский район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 случае необходимости принятия решения Советом муниципального образования Тимашевский район для рассмотрения заявления субъекта, структурные подразделения администрации муниципального образования Тимашевский район  направляют в Совет ходатайство (проект решения) для рассмотрения вопроса на очередной сессии Совета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убъект информируется о дате и времени проведения указанной сессии Совета. 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6. Субъект, обратившийся с обращением о приобретении арендуемого имущества информируется администрацией муниципального образования Тимашевский район о принятом решении в течение пяти дней со дня его принятия. 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орядок и условия отчуждения арендуемого имущества субъектами малого и среднего предпринимательства регламентируются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Настоящее положение действует до 01 июля 2013 года в соответствии с п. 3 ст. 10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Заместитель главы </w:t>
      </w:r>
    </w:p>
    <w:p>
      <w:pPr>
        <w:pStyle w:val="TextBody"/>
        <w:rPr/>
      </w:pPr>
      <w:r>
        <w:rPr/>
        <w:t xml:space="preserve">муниципального образования </w:t>
      </w:r>
    </w:p>
    <w:p>
      <w:pPr>
        <w:pStyle w:val="TextBody"/>
        <w:rPr/>
      </w:pPr>
      <w:r>
        <w:rPr/>
        <w:t>Тимашевский район                                                                             А.А.Максим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83116A18AE3A0B76BE280F167889D396904086B0F35CB261C4B865C1A7706A15AEE85235BB7762w361K" TargetMode="External"/><Relationship Id="rId3" Type="http://schemas.openxmlformats.org/officeDocument/2006/relationships/hyperlink" Target="consultantplus://offline/ref=AF83116A18AE3A0B76BE280F167889D396904086B0F35CB261C4B865C1A7706A15AEE85235BB776Cw360K" TargetMode="External"/><Relationship Id="rId4" Type="http://schemas.openxmlformats.org/officeDocument/2006/relationships/hyperlink" Target="consultantplus://offline/ref=AF83116A18AE3A0B76BE280F167889D396924080B5FA5CB261C4B865C1A7706A15AEE85235BB766Cw36F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07:00Z</dcterms:created>
  <dc:creator>Zver</dc:creator>
  <dc:description/>
  <cp:keywords/>
  <dc:language>en-US</dc:language>
  <cp:lastModifiedBy>Admin</cp:lastModifiedBy>
  <cp:lastPrinted>2012-08-31T10:13:00Z</cp:lastPrinted>
  <dcterms:modified xsi:type="dcterms:W3CDTF">2012-08-31T07:13:00Z</dcterms:modified>
  <cp:revision>4</cp:revision>
  <dc:subject/>
  <dc:title>АДМИНИСТРАЦИЯ МУНИЦИПАЛЬНОГО ОБРАЗОВАНИЯ</dc:title>
</cp:coreProperties>
</file>