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9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9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к Порядку возмещения (субсидировани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-81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з районного бюджета части затрат субъектов малого предпринимательства по аренде выставочных площадей для участия в выставочно-ярмарочных мероприятия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а  субсидии на оплату услуг по аренде выставочных площадей для участия в выставочно-ярмарочных мероприятиях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     (полное наименование организации, индивидуальный предпринимател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 р/сч. 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анка _________________________________БИК ____________. кор. счет 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 деятельности по ОКВЭД ___________ цель договора 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у № ______ от ___________ в 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поставщика услуг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____ 20___ год(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а заключения договора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оплаты по договору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3. Сумма договора, рублей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Фактические затраты, рублей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мер предоставляемой субсидии (величина п.4, но не более 50 тыс.рублей) ________ (рублей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,                                 Ведущий специалист отдел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                    экономики и прогнозирова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Тимашевский райо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       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(Ф.И.О.)              (подпись)                                 (Ф.И.О.)                  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 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 (Ф.И.О.)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подпись)                  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                                      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Т.А.Гораш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3:00Z</dcterms:created>
  <dc:creator>Администрация</dc:creator>
  <dc:description/>
  <cp:keywords/>
  <dc:language>en-US</dc:language>
  <cp:lastModifiedBy>Администрация</cp:lastModifiedBy>
  <cp:lastPrinted>2012-04-12T09:29:00Z</cp:lastPrinted>
  <dcterms:modified xsi:type="dcterms:W3CDTF">2012-08-23T08:26:00Z</dcterms:modified>
  <cp:revision>20</cp:revision>
  <dc:subject/>
  <dc:title>Приложение N 1</dc:title>
</cp:coreProperties>
</file>