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т ________ 2012 года  № _____          </w:t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 целевая  программ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 Тимашев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- 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 целевой программы муниципального образования Тимашевский район «Поддержка малого и среднего предпринимательства в муниципальном образовании  Тимашевский район на 2013 - 2015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госрочная  целевая программа муниципального образования Тимашевский район «Поддержка малого и среднего предпринимательства в муниципальном образовании  Тимашевский район на 2013 - 2015 годы»  (далее –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едеральный закон от 6 октября 2003 года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№ </w:t>
            </w:r>
            <w:r>
              <w:rPr/>
              <w:t>131-ФЗ «Об общих принципах организации местного самоуправления в 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/>
              <w:t>Федеральный закон  от 24 июля 2007 года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№ </w:t>
            </w:r>
            <w:r>
              <w:rPr/>
              <w:t>209-ФЗ «О развитии малого и среднего предпринимательства в 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Федеральный закон от 22 июля 2008 года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№ </w:t>
            </w:r>
            <w:r>
              <w:rPr/>
              <w:t>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Федеральный закон от 12 января 1996 года 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-ФЗ «О некоммерческих организациях»;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Федеральный закон от 26 июля 2006 года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№ </w:t>
            </w:r>
            <w:r>
              <w:rPr/>
              <w:t>135-ФЗ «О защите конкуренции»;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/>
              <w:t>Устав муниципального образования Тимашевский район, утвержденный решением Совета муниципального образования Тимашевский район от 14 июня 2012 года № 230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экономики и прогнозирования администрации муниципального образования Тимашевский район</w:t>
            </w:r>
          </w:p>
        </w:tc>
      </w:tr>
      <w:tr>
        <w:trPr>
          <w:trHeight w:val="6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муниципального образования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о предпринимательству при главе  муниципального образования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ая торгово-промышленная палат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одействия развитию малого и среднего предпринимательства в Тимашевском районе (по согласованию)</w:t>
            </w:r>
          </w:p>
        </w:tc>
      </w:tr>
      <w:tr>
        <w:trPr>
          <w:trHeight w:val="1695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цел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темпов развития малого и среднего пред-принимательства, как одного из факторов социально-экономического развития Тимаше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вышение конкурентоспособности продукции, выпускаемой субъектами малого  и  среднего  предпринимательства;</w:t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able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на территории муниципального образования благоприятной среды для развития малого  и среднего предприниматель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действие  росту объема инвестиций в сфере малого и среднего предприниматель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еханизмов поддержки субъектов малого и среднего предпринимательства</w:t>
            </w:r>
            <w:r>
              <w:rPr>
                <w:sz w:val="28"/>
              </w:rPr>
              <w:t xml:space="preserve">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формирование субъектов малого и среднего предпринима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вышение предпринимательской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  годы</w:t>
            </w:r>
          </w:p>
        </w:tc>
      </w:tr>
      <w:tr>
        <w:trPr>
          <w:trHeight w:val="257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за счет средств бюджета муниципального образования Тимашевский район составляет 3 млн. рублей:</w:t>
            </w:r>
          </w:p>
          <w:p>
            <w:pPr>
              <w:pStyle w:val="Heading"/>
              <w:jc w:val="left"/>
              <w:rPr/>
            </w:pPr>
            <w:r>
              <w:rPr/>
              <w:t>2013 г.- 870 тыс. руб.;</w:t>
            </w:r>
          </w:p>
          <w:p>
            <w:pPr>
              <w:pStyle w:val="Heading"/>
              <w:jc w:val="left"/>
              <w:rPr/>
            </w:pPr>
            <w:r>
              <w:rPr/>
              <w:t>2014 г. -980 тыс. руб.;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.-1150 тыс. руб.</w:t>
            </w:r>
          </w:p>
        </w:tc>
      </w:tr>
      <w:tr>
        <w:trPr>
          <w:trHeight w:val="56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, курирующий вопросы экономики и бюджет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  ПРОБЛЕМЫ, НА РЕШЕНИЕ КОТОРОЙ НАПРАВЛЕНА ПРОГРАММ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Тимашевского района  интенсивно разви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Тимашевский район по оперативным данным сегодня функционирует свыше 6700 единиц малого и среднего предпринимательства различных форм собственности и отраслевой принадлежности. Общее число занятых в малом и среднем предпринимательстве  17256 человек, что составляет 33,4% от числа занятых в экономике района, из них доля занятых на малых предприятиях – 30,3%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отраслевой структуре преобладают предприятия сферы торговли и общественного питания (27% от общего числа малых предприятий). Промышленные предприятия составляют 14% от общего числа малых предприятий, предприятия строительной отрасли – 19,1%, аренда и предоставление услуг – 10,1%. Оборот хозяйствующих субъектов малого бизнеса возрос с 2007 года по 2011 год на 7385,7 млн. руб. и составил 16,4 млрд. руб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ое и среднее предпринимательство является неотъемлемой и очень  важной  частью  экономики района. Значительному вкладу  малого  бизнеса  в  социально-экономическое развитие Тимашевского района во многом способствовала реализация предыдущих    целевых   программ   развития   и    поддержки малого предпринимательства,  ставших  эффективным  инструментом осуществления муниципально-общественной политики  Тимашевского района  по  отношению  к  малому бизнесу. В апреле 2010 года утверждена долгосрочная целевая программа муниципального образования Тимашевский район поддержки малого и среднего предпринимательства на 2010-2012 годы,  в соответствии с которой  в 2011 году на финансовую поддержку социально ориентированных некоммерческих организаций, выражающих интересы субъектов малого и среднего предпринимательства,  представителей «начинающего» бизнеса из районного бюджета было выделено и израсходовано 649 тыс. руб.</w:t>
      </w:r>
    </w:p>
    <w:p>
      <w:pPr>
        <w:pStyle w:val="2"/>
        <w:ind w:firstLine="720"/>
        <w:jc w:val="both"/>
        <w:rPr/>
      </w:pPr>
      <w:r>
        <w:rPr>
          <w:color w:val="000000"/>
        </w:rPr>
        <w:t>На базе Тимашевской районной торгово-промышленной палаты создан и</w:t>
      </w:r>
      <w:r>
        <w:rPr/>
        <w:t xml:space="preserve"> ведет работу мобильный передвижной пункт неотложной правовой помощи для предпринимателей. Мобильный пункт осуществляет деятельность в целях оказания скорой юридической помощи субъектам малого и среднего бизнеса, в том числе в случае проведения проверок контролирующими  органами. Центром содействия развитию малого предпринимательства в Тимашевском районе осуществляется работа по организации консультаций по телефону «горячей лин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 сфере малого и среднего предпринимательства в Тимашевском районе имеются нерешенные проблемы, устранение которых возможно с использованием программно-целевого мет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сутствуют в достаточном объеме финансовые ресурсы в бюджетах поселений на развитие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, направленная на развитие системы малого и среднего предпринимательства в Тимашевском районе, позволит согласовать и скоординировать совместные действия органов местного самоуправления, предпринимательских структур, общественных, научных и образовательных организаций по развитию системы малого и среднего предпринимательства, финансово поддержать субъекты малого предпринимательства на ранней стадии деятельности для их дальнейшего устойчив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 развитию малого и среднего предпринимательства в Тимашевском районе обеспечит повышение конкурентоспособности системы малого и среднего предпринимательства, окажет существенное воздействие на общее социально-экономическое развитие Тимашевского района и рост налоговых поступлений в бюджеты всех уров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СРОКИ  И ЭТАПЫ РЕАЛИЗАЦИИ 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 Тимашевского района;</w:t>
      </w:r>
    </w:p>
    <w:p>
      <w:pPr>
        <w:pStyle w:val="Table"/>
        <w:widowControl w:val="false"/>
        <w:tabs>
          <w:tab w:val="clear" w:pos="709"/>
          <w:tab w:val="left" w:pos="540" w:leader="none"/>
        </w:tabs>
        <w:ind w:firstLine="567"/>
        <w:rPr/>
      </w:pPr>
      <w:r>
        <w:rPr>
          <w:sz w:val="28"/>
          <w:szCs w:val="28"/>
        </w:rPr>
        <w:t>- повышение темпов развития малого и среднего предпринимательства, как одного из факторов социально-экономического развития Тимашев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- повышение конкурентоспособности продукции, выпускаемой субъектами малого  и  среднего  предприним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формирование на территории муниципального образования благоприятной среды для развития малого  и среднего предприним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 росту объема инвестиций в сфере малого и среднего бизне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ханизмов поддержки субъектов малого и среднего предпринимательства, развитие микрофинансирования,  в т.ч.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 в соответствии с порядком (приложение № 2 к Программе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в соответствии с порядком (приложение     № 3 к Программе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финансовая поддержка социально ориентированных некоммерческих организаций и организаций, образующих  инфраструктуру поддержки малого и  среднего предпринимательства по оказанию консультационных услуг на безвозмездной основе субъектам малого и среднего предпринимательства в соответствии с положением (приложение № 4 к Программе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едоставление  субъектам малого и среднего предпринимательства преимущественного права на приобретение арендуемого муниципального имущества в соответствии с Федеральным  законом  от 22 июля 2008 года  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 (приложение № 5 к Программе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нформационное обеспечение деятельности субъектов малого и среднего  предпринимательств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- повышение предпринимательской культуры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3 года (2013 - 2015 годы)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Программ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с момента вступления в силу постановления администрации муниципального образования Тимашевский район об утверждении данной программы – по 31.12.2013;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с 01.01.2014 по 31.12.2014;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с 01.01.2015 по 31.12.2015.</w:t>
      </w:r>
    </w:p>
    <w:p>
      <w:pPr>
        <w:pStyle w:val="TextBody"/>
        <w:ind w:firstLine="70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left="1416" w:hanging="0"/>
        <w:jc w:val="both"/>
        <w:rPr/>
      </w:pPr>
      <w:r>
        <w:rPr>
          <w:sz w:val="28"/>
          <w:szCs w:val="28"/>
        </w:rPr>
        <w:t>3. ПЕРЕЧЕНЬ ПРОГРАММНЫХ МЕРОПРИЯТ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 мероприятий приведен в приложении № 1  к Программе. Финансирование программных мероприятий предполагается осуществлять за счет средств районного бюдж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держание работ и объемы финансирования мероприятий Программы уточняются и корректиру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годно при формировании районного бюджета на очередной финансовый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течение финансового года в соответствии с ассигнованиями, предусмотренными в бюджете муниципального образования Тимаше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ПРОГРАММЫ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рограммы на 2013 - 2015 годы за счет средств бюджета муниципального образования Тимашевский район составляет 3 млн. руб., в том числе по годам:</w:t>
      </w:r>
    </w:p>
    <w:p>
      <w:pPr>
        <w:pStyle w:val="Heading"/>
        <w:jc w:val="left"/>
        <w:rPr/>
      </w:pPr>
      <w:r>
        <w:rPr/>
        <w:tab/>
        <w:t>2013 г. - 870 тыс. руб.;</w:t>
      </w:r>
    </w:p>
    <w:p>
      <w:pPr>
        <w:pStyle w:val="Heading"/>
        <w:jc w:val="left"/>
        <w:rPr/>
      </w:pPr>
      <w:r>
        <w:rPr/>
        <w:tab/>
        <w:t>2014 г. - 980 тыс. руб.;</w:t>
      </w:r>
    </w:p>
    <w:p>
      <w:pPr>
        <w:pStyle w:val="Heading"/>
        <w:jc w:val="left"/>
        <w:rPr/>
      </w:pPr>
      <w:r>
        <w:rPr/>
        <w:tab/>
        <w:t>2015 г. - 115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рограммы на 2013-2015 годы определен исходя из затрат на реализацию аналогичных мероприятий в 2012 году, утвержденных постановлением администрации муниципального образования Тимашевский район от 22 апреля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расходов на реализацию программных мероприятий приведены в таблице: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5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389"/>
        <w:gridCol w:w="2325"/>
        <w:gridCol w:w="2326"/>
        <w:gridCol w:w="2326"/>
      </w:tblGrid>
      <w:tr>
        <w:trPr>
          <w:trHeight w:val="66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15 год</w:t>
            </w:r>
          </w:p>
        </w:tc>
      </w:tr>
      <w:tr>
        <w:trPr>
          <w:trHeight w:val="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81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озмещение (субсидирование) из районного бюджета части затрат субъек-тов малого предпри-нимательства 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едоставление субсидий 2 субъектам малого предпринима-тельства в среднем по 250 тыс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едоставление субсидий 3 субъек-там малого предпринима-тельства в среднем по 200 тыс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едоставление субсидий 4 субъектам малого предпринима-тельства в среднем по 185 тыс.</w:t>
            </w:r>
          </w:p>
        </w:tc>
      </w:tr>
      <w:tr>
        <w:trPr>
          <w:trHeight w:val="41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>
          <w:trHeight w:val="105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Возмещение (субсидирование) из районного бюджета части затрат субъек-тов малого  и среднего предпри-нимательства по аренде выставочных площадей для учас-тия в выставочно-ярмарочных меро-приятиях, прово-димых на территории Российской Феде-рации и за рубежо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субсидии в размере 50 тыс. руб. 1 субъекту малого или среднего предпринима-тельства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оставление субсидии в размере 50 тыс. руб. 1 субъекту малого или среднего предпринима-тельства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оставление субсидии в размере 50 тыс. руб. 1 субъекту малого или среднего предпринима-тельства.</w:t>
            </w:r>
          </w:p>
        </w:tc>
      </w:tr>
      <w:tr>
        <w:trPr>
          <w:trHeight w:val="376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/>
              <w:t>Финансовая поддержка организаций, выражающих интересы субъектов малого и среднего предпринима-тельства путем предоставления суб-сидий на возмеще-ние затрат и (или) недополученных доходов по оказа-нию консульта-ционных услуг в области предприни-мательской деятельности и ее организации субъектам малого и среднего предприни-мательства на безвозмездной основ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мещение затрат на оказание услуг (в количестве не менее 1000 консультаций) </w:t>
            </w:r>
            <w:r>
              <w:rPr/>
              <w:t>в области предпри-нимательской дея-тельности и ее орга-низации в размере 200 рублей за 1 консультаци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змещение затрат на оказание услуг (в количестве не менее 1000 консультаций) </w:t>
            </w:r>
            <w:r>
              <w:rPr/>
              <w:t>в области предпри-нимательской дея-тельности и ее орга-низации в размере 200 рублей за 1 консультаци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Возмещение затрат на оказание услуг (в количестве не менее 1000 консультаций) </w:t>
            </w:r>
            <w:r>
              <w:rPr/>
              <w:t>в области предпри-нимательской дея-тельности и ее орга-низации в размере 200 рублей за 1 консультацию</w:t>
            </w:r>
          </w:p>
        </w:tc>
      </w:tr>
      <w:tr>
        <w:trPr>
          <w:trHeight w:val="376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азмещение заказа на производство (разработку, дизайн и изготовление) и на распространение социальной рекламы (баннеров, плакатов, листовок, флаеров и т.д.) на территории муниципального образования Тимашевский район, информирующей о мерах государ-ственной и муници-пальной поддержки субъектов малого и среднего предпри-нимательст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енда рекламного щита в течение 6 месяцев – 30 тыс. рублей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изводство 1 баннера, 25 плакатов формата А3, 2000 флаеров формата А4 – 10 тыс. рублей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енда рекламного щита в течение 6 месяцев – 30 тыс. рублей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1 баннера, 25 плакатов формата А3, 2000 флаеров формата А4 – 10 тыс. рубле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енда рекламного щита в течение 6 месяцев – 36 тыс. рубл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оизводство 1 баннеров, 35 плакатов формата А3, 2500 флаеров формата А4 – 14 тыс. рублей</w:t>
            </w:r>
          </w:p>
        </w:tc>
      </w:tr>
      <w:tr>
        <w:trPr>
          <w:trHeight w:val="327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рганизация и проведение  конкурсов в сфере малого и среднего бизнеса, в т.ч. «Лучший предприниматель Тимашевского района»; «Лучшие предприниматели (предприятия) в сфере общественного питания» и т.д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6 ценных подарков на сумму 5 тыс. руб. для вручения победителям и призерам конкурс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8 ценных подарков на сумму 5 тыс. руб. для вручения победителям и призерам конкурс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10 ценных подарков на сумму 5 тыс. руб. для вручения победителям и призерам конкурсов</w:t>
            </w:r>
          </w:p>
        </w:tc>
      </w:tr>
      <w:tr>
        <w:trPr>
          <w:trHeight w:val="327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рганизация мероприятий по повышению квалификации, подготовке и переподготовке субъектов малого и среднего предпри-нимательства, организация обучения и иных обучающих мероприят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2 обучающих семинаров (курсов) стоимостью 25 тыс. рублей кажды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2 обучающих семинаров (курсов) стоимостью 25 тыс. рублей кажды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2 обучающих семинаров (курсов) стоимостью 25 тыс. рублей каждый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 целях увеличения количества субъектов малого и среднего предпринимательства, получивших финансовую поддержку, повышения эффективности мероприятий, определенных Программой, планируется привлечение средств краев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средств краевого бюджета планируется ежегодное участие муниципального образования Тимашевский район в соответствующем конкурсном отборе муниципальных образ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уровне решений об объемах выделяемых средств.</w:t>
      </w:r>
    </w:p>
    <w:p>
      <w:pPr>
        <w:pStyle w:val="TextBody"/>
        <w:spacing w:before="0" w:after="0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5. ОЖИДАЕМЫЕ СОЦИАЛЬНО-ЭКОНОМИЧЕСКИЕ РЕЗУЛЬТАТ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 И ЦЕЛЕВЫЕ ИНДИКАТОР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социально-экономические результаты реализации настоящей Программы приведены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4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5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оличество субъектов малого и средне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9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98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Численность занятых в малом и среднем предпринимательстве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5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орот малых и средних предприятий, 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0380</w:t>
            </w:r>
          </w:p>
        </w:tc>
      </w:tr>
      <w:tr>
        <w:trPr>
          <w:trHeight w:val="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ъем инвестиций в основной капитал малых и средних предприятий, 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</w:tr>
    </w:tbl>
    <w:p>
      <w:pPr>
        <w:pStyle w:val="Normal"/>
        <w:widowControl w:val="false"/>
        <w:ind w:firstLine="90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ритериями выполнения программных мероприятий являются показатели: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426"/>
        <w:gridCol w:w="950"/>
        <w:gridCol w:w="950"/>
        <w:gridCol w:w="950"/>
      </w:tblGrid>
      <w:tr>
        <w:trPr>
          <w:trHeight w:val="65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>
          <w:trHeight w:val="38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57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мещение (субсидирование) из районного бюджета части затрат субъектов малого предпри-нимательства на ранней стадии их деятельности в части приобретения, сооружения, изготовления основных фондов и приобретения нематериальных активов (чел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65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(че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Формирование инвестиционных площадок (земельных участков) для предоставления их  субъектам малого и среднего предпринимательства в установленном законом порядке (площадо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8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 и  проведение олимпиад, конкурсов для  школьников по основам предпринимательства (количество мероприят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личество работников субъектов малого и среднего предпринимательства, прошедших подготовку, переподготовку, повышение квалификации (че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1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Количество участников проведенных мероприятий (семинаров, "круглых столов", конференций) по вопросам развития и поддержки субъектов малого и среднего предпринимательства (че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Оценка социально-экономических последствий от реализации Программы выражается в расширении производства и наращивании мощностей в сфере малого и среднего предпринимательства, создании дополнительных рабочих мест, развитии системы кредитования субъектов малого и среднего  предпринимательст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поддержка в рамках Программы предоставляется субъектам малого и среднего предпринимательства, отвечающим услов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 209-ФЗ «О развитии малого и среднего предпринимательства в Российской Федерации» 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торые предоставлены отсрочка, рассрочка, налоговый кредит, инвестиционный налоговый кредит в соответствии с нормами налогового законодательств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торые реструктурированы в соответствии с нормами бюджетного законодательства Российской Федерации или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9 июля 2002 года № 83-ФЗ «О финансовом оздоровлении сельскохозяйственных товаропроизводите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 за ходом реализации Программы осуществляется заместителем главы муниципального образования Тимашевский район, курирующим вопросы экономики и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ем программных мероприятий является отдел экономики и прогнозирования  администрации муниципального образования Тимашевский район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реализацию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 анализ причин несвоевременного выполнения программных мероприят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едение ежеквартальной отчетности по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размещение в сети «Интернет» текста Программы, а также информации о ходе и результатах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предусмотренные нормативными правовыми актами муниципального образования Тимаше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Тимашевский район                                                                                    Т.А.Гораш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4" TargetMode="External"/><Relationship Id="rId3" Type="http://schemas.openxmlformats.org/officeDocument/2006/relationships/hyperlink" Target="garantf1://1202736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18:00Z</dcterms:created>
  <dc:creator>user</dc:creator>
  <dc:description/>
  <cp:keywords/>
  <dc:language>en-US</dc:language>
  <cp:lastModifiedBy>AleX corporation</cp:lastModifiedBy>
  <cp:lastPrinted>2012-08-31T11:02:00Z</cp:lastPrinted>
  <dcterms:modified xsi:type="dcterms:W3CDTF">2012-10-18T10:34:00Z</dcterms:modified>
  <cp:revision>8</cp:revision>
  <dc:subject/>
  <dc:title>ПРИЛОЖЕНИЕ</dc:title>
</cp:coreProperties>
</file>