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августа 2012 года    № 247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ий район на 2013 – 201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муниципального образования Тимашевский район, руководствуясь  Федеральным  законом  от 24 июля  2007  года  № 209-ФЗ «О развитии малого и среднего предпринимательства в Российской Федерации», Федеральным законом от 26 июля 2006  года № 135-ФЗ «О защите конкуренции»,  статьей 64 Устава муниципального образования Тимашевский район,  п о с т а н о в л я ю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долгосрочную целевую программу муниципального образования Тимашевский район «Поддержка малого и среднего предпринимательства в муниципальном образовании  Тимашевский район на 2013 – 2015 годы» (прилагается)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постановление в районной газете «Знамя труда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постановление на официальном  сайте муниципального образования Тимашевский район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 вступает в силу со дня его опублик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А.В.Житлов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05:00Z</dcterms:created>
  <dc:creator>Admin</dc:creator>
  <dc:description/>
  <cp:keywords/>
  <dc:language>en-US</dc:language>
  <cp:lastModifiedBy>Admin</cp:lastModifiedBy>
  <cp:lastPrinted>2012-08-31T08:44:00Z</cp:lastPrinted>
  <dcterms:modified xsi:type="dcterms:W3CDTF">2012-09-07T09:39:00Z</dcterms:modified>
  <cp:revision>12</cp:revision>
  <dc:subject/>
  <dc:title>ПОСТАНОВЛЕНИЕ </dc:title>
</cp:coreProperties>
</file>