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18"/>
      </w:tblGrid>
      <w:tr>
        <w:trPr/>
        <w:tc>
          <w:tcPr>
            <w:tcW w:w="460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1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 2</w:t>
            </w:r>
          </w:p>
          <w:p>
            <w:pPr>
              <w:pStyle w:val="ConsPlusNormal"/>
              <w:widowControl/>
              <w:tabs>
                <w:tab w:val="clear" w:pos="709"/>
                <w:tab w:val="left" w:pos="5103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долгосрочной целевой программе муниципального образования Тимашевский район «Поддержка малого и среднего предпринимательства в муниципальном образовании Тимашевский район на 2013-2015 годы»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мещения (субсидирования) из район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механизм возмещения (субсидирования) из бюджета муниципального образования Тимашевский район (далее – районный бюджет) части затрат субъектов малого предпринимательства (юридических лиц, индивидуальных предпринимателей), зарегистрированных в установленном порядке на территории Тимашевского района, на ранней стадии их деятельности в части приобретения, сооружения, изготовления основных фондов и приобретения нематериальных активов, для осуществления заявленных на субсидирование видов деятельности, за исключением деятельности по розничной торговле (далее - Субсиди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 ранней стадией деятельности субъектов малого предпринимательства понимается срок, прошедший со дня государственной регистрации субъекта малого предпринимательства до момента подачи (регистрации) заявления на участие в отборе проектов субъектов малого предпринимательства, не превышающий 12 месяце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основными фондами в целях настоящего Порядка понимаются основные средства, определяемые в соответствии со статьей 257 Налогового кодекса Российской Федерации и Положением по бухгалтерскому учету «Учет основных средств» ПБУ 6/01, утвержденным приказом Министерства финансов Российской Федерации от 30 марта 2001 года № 26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териальные активы в целях настоящего Порядка определяются в соответствии со статьей 257 Налогов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редства районного бюджета, предусмотренные на оказание содействия организации собственного дела субъектам малого предпринимательства на ранней стадии их деятельности, выделяются на возмещение (субсидирование) части затрат, указанных в бизнес-плане проекта субъекта малого предпринимательства, произведенных с момента государственной регистрации субъекта малого предпринимательства до момента регистрации заявления на участие в отборе проектов субъектов малого предпринимательства (далее – Заявление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сидии предоставляются за счет средств районного бюджета в пределах утвержденных лимитов бюджетных обязательств и объемов финансирования расходов на реализацию долгосрочной целевой программы муниципального образования Тимашевский район «Поддержка малого и среднего предпринимательства в муниципальном образовании Тимашевский район на 2013-2015 годы» (далее - Программа), а также за счет средств краевого бюджета, направленных в  районный бюджет для целей софинансирования мероприятия программы по возмещению (субсидированию) из районного бюджета части затрат субъектов малого предпринимательства на ранней стадии их деятель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bookmarkStart w:id="0" w:name="YANDEX_29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убсидии субъектам малого предпринимательства предоставляются в размере 70 процентов от фактически произведенных и документально подтвержденных затрат, но не более 300 тысяч рублей, в случа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обретения, сооружения, изготовления основных средств (за исключением приобретения легковых автомобилей, не являющихся специализированным и специальным автотранспортом), используемых для осуществления предпринимательской деятельности, указанной в бизнес-плане проекта и оплаченных путем безналичного расч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обретения нематериальных активов, используемых для осуществления предпринимательской деятельности, указанной в бизнес-плане проекта и оплаченных путем безналичного расчета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я программного обеспеч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я лицензий на осуществление видов деятельности, подлежащих лицензированию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я патента и (или) свидетельства о регистрации авторских прав.</w:t>
      </w:r>
    </w:p>
    <w:p>
      <w:pPr>
        <w:pStyle w:val="ConsPlusNormal"/>
        <w:widowControl/>
        <w:tabs>
          <w:tab w:val="left" w:pos="709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Субсидии, предусмотренные настоящим Порядком,  предоставляются</w:t>
      </w:r>
      <w:r>
        <w:rPr>
          <w:rFonts w:cs="Times New Roman" w:ascii="Times New Roman" w:hAnsi="Times New Roman"/>
          <w:sz w:val="28"/>
          <w:szCs w:val="28"/>
        </w:rPr>
        <w:t xml:space="preserve"> субъектам малого предпринимательства (далее – Претендент), которые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регистрированы на территории  муниципального образования Тимашевский район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соответствуют требованиям, установлен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ей 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от 24 июля 2007 года № 209-ФЗ «О развитии малого и среднего </w:t>
      </w:r>
      <w:r>
        <w:rPr>
          <w:rFonts w:cs="Times New Roman" w:ascii="Times New Roman" w:hAnsi="Times New Roman"/>
          <w:sz w:val="28"/>
          <w:szCs w:val="28"/>
        </w:rPr>
        <w:t>предпринимательства в Российской Федерации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 имеют неисполненной обязанности по уплате налогов, сборов, пеней и налоговых санкций, подлежащих уплате в соответствии с законодательством Российской Федерации, за исключением сум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которые предоставлены отсрочка, рассрочка, инвестиционный налоговый кредит в соответствии с налоговым законодательством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торые реструктурированы в соответствии с нормами бюджетного законодательства Российской Федерации или в соответствии с Федеральным законом от 9 июля 2002 года № 83-ФЗ «О финансовом оздоровлении сельскохозяйственных товаропроизводителей»;</w:t>
      </w:r>
    </w:p>
    <w:p>
      <w:pPr>
        <w:pStyle w:val="ConsPlusNormal"/>
        <w:widowControl/>
        <w:tabs>
          <w:tab w:val="clear" w:pos="709"/>
          <w:tab w:val="left" w:pos="540" w:leader="none"/>
        </w:tabs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торые подлежат зачету в соответствии с решениями налогового органа, направленными в органы федерального казначейства, но не исполненными на момент выдачи налоговым органом справки (информации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 находятся в стадии реорганизации, ликвидации или банкротств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яют деятельность по производству (реализации) товаров, выполнению работ, оказанию услуг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е имеют задолженности по уплате в местный бюджет арендной платы за землю и имущество, находящиеся в собственности муниципального образования Тимашевский район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ловия возмещения затрат субъектам малого предпринимательств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тендент не должен отчуждать основные фонды и нематериальные активы, явившиеся предметом выплаты Субсидий, до истечения финансового года, следующего за годом, в котором получена Субсид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тендент до истечения финансового года, следующего за годом, в котором получена Субсидия, должен осуществлять деятельность по производству (реализации) товаров, выполнению работ, оказанию услуг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стижение Претендентом показателей деятельности, установленных в бизнес-плане проекта субъекта малого предпринимательства, на 50 и более процентов по окончании финансового года, в котором получена Субсидия, и по окончании следующего финансового год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оставление Претендентом отчетности о достижении плановых показателей в сроки, установленные в настоящем Порядке.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соответствии с Федеральным законом от 24 июля 2007 года № 209-ФЗ «О развитии малого и среднего предпринимательства в Российской Федерации» Субсидии не предоставляются Претендентам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являющимся участниками соглашений о разделе продук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яющим предпринимательскую деятельность в сфере игорного бизнеса;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случае приобретения основных средств, бывших в употреблении, к возмещению принимаются затраты (в размере согласно пункту 5 раздела  I настоящего Порядка), не превышающие суммы оценки, указанной в отчете об оценке приобретенных основных средств,  соответствующих требованиям Федерального закона от 29 июля 1998 года № 135-ФЗ «Об оценочной деятельности в Российской Федерации», но не более суммы фактически подтвержденных затрат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II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проведение отбора проектов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ыплата Субсидии осуществляется в соответствии с условиями отбора проектов субъектов малого предпринимательства (далее - Отбор) согласно настоящему Порядку.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тбор Проектов начинается с момента опубликования в районной газете «Знамя труда» и на официальном сайте администрации муниципального образования Тимашевский район постановления администрации муниципального образования Тимашевский район, определяющего дату начала приема от Претендентов заявлений на участие в отборе проектов субъектов малого предпринимательства (далее - Заявление) с приложенным пакетом документов, указанных в пункте 3 раздела II настоящего Порядк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Отбора проектов Претендентов для получения Субсидий заканчивается  1 ноября текущего финансового года либо с момента полного освоения лимитов бюджетных обязательств и объемов финансирования расходов на реализацию Программ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тендент подает в администрацию муниципального образования Тимашевский район для принятия решения о предоставлении Субсидий следующие документ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аявление по форме согласн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ю №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стоящему Порядк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веренность представителя (доверенность представителя юридического лица должна быть подписана руководителем или иным уполномоченным лицом с оттиском печати организации; доверенность представителя индивидуального предпринимателя должна быть нотариально удостоверена – в случае обращения представителя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правку, составленную по форме согласн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ю №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стоящему Порядку и заверенную Претендентом с нанесением оттиска печати (при ее наличи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ухгалтерский баланс субъекта малого предпринимательства по состоянию на последнюю отчетную дату, предшествующую дате подачи заявления, либо, если субъект малого предпринимательства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 с отметкой налогового органа о принятии и даты ее получ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тариально заверенные копии учредительных документов претендента (для юридических лиц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ю паспорта гражданина, являющегося индивидуальным предпринимателем (для индивидуальных предпринимателей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ю паспорта гражданина, являющегося представителем (доверенным лицом) субъекта малого предприниматель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бизнес-план проекта по организации собственного дела и приложения к нему по форме согласн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ю № 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стоящему Порядк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ю патента и (или) свидетельства о регистрации авторских прав (при наличии), заверенную субъектом малого предприниматель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ю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м Российской Федерации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счет размера субсидии по форме согласн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ю № 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стоящему Порядк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и платежных документов по перечислению денежных средств по безналичному расчету через банки, выписки из банковского счета субъекта малого предпринимательства, заверенные банками, подтверждающие фактически произведенные затраты, подлежащие субсидирован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и счетов-фактур, счетов, накладных, договоров, актов, подтверждающих приобретение, сооружение, изготовление основных средств и приобретение нематериальных активов, являющихся предметом выплаты Субсидии, заверенные субъектом малого предприниматель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и правоустанавливающих документов на объекты недвижимости, права на которые не зарегистрированы в едином государственном реестре прав на недвижимое имущество и сделок с ним, заверенные в установленном законодательном порядк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и договоров аренды (субаренды), безвозмездного пользования недвижимым имуществом, документа о государственной регистрации прав на недвижимое имущество, на территории (площади) которого размещены основные средства, являющиеся предметом выплаты Субсид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опии технической документации, гарантийных талонов с указанием </w:t>
        <w:br/>
        <w:t>заводских номеров, фотоматериалов, подтверждающих приобретение, сооружение, изготовление основных средств и приобретение нематериальных активов, являющихся предметом выплаты Субсидии, заверенные субъектом малого предприниматель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тариально заверенные копии паспорта транспортного средства, паспорта самоходной машины и других видов техники (при приобретении грузового, специализированного транспорт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и свидетельства о регистрации транспортного средства, свидетельства о регистрации машины (при приобретении грузового, специализированного транспорта), заверенные субъектом малого предпринима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и приказа (решения, распоряжения) о назначении (приеме) на должность руководителя юридического лица (для юридических лиц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чет об оценке объекта оценки, соответствующий требованиям Федерального закона от 29 июля 1998 года №135-ФЗ «Об оценочной деятельности в Российской Федерации» (в случае приобретения основных средств, бывших в употреблении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равку банка о банковских реквизитах субъекта малого предпринимательства, составленную и заверенную Банком с нанесением оттиска печа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домление налогового органа о применении системы налогооб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другие документы по усмотрению Претенд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мимо документов, указанных в пункте 3 раздела II настоящего Порядка, администрация муниципального образования Тимашевский район в порядке межведомственного информационного взаимодействия запрашивает в уполномоченных органах государственной власти следующие документы и сведения в отношении субъекта малого предпринимательств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ю налогового органа, подтверждающую отсутствие неисполненной обязанности по уплате налог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иску из единого государственного реестра налогоплательщи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тсутствии у субъекта малого предпринимательства просроченной задолженности по уплате в местный бюджет арендной платы за землю и имущест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писку из единого государственного реестра прав на недвижимое имущество и сделок с ним о государственной регистрации недвижимого имущества и прав на недвижимое имущество, являющееся предметом выплаты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бъект малого предпринимательства вправе представить документы и сведения, указанные в пункте 4 раздела II настоящего Порядка, по собственной инициати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едставляемые субъектом малого предпринимательства документы и сведения должны соответствовать следующим требованиям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правка налогового органа об исполнении налогоплательщиком обязанности по уплате налогов, сборов, страховых взносов, пеней и налоговых санкций должна быть выдана по состоянию на дату, которая предшествует дате подачи заявления не более чем на 30 дн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писка из единого государственного реестра налогоплательщиков должна быть выдана налоговым органом не ранее 30 дней до даты подачи зая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тсутствии у субъекта малого предпринимательства просроченной задолженности по уплате в местный бюджет арендной платы за землю и имущество должны быть выданы отделом земельных и имущественных отношений администрации муниципального образования Тимашевский район по состоянию на дату, которая предшествует дате подачи заявления не более чем на 30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кументы, указанные в пунктах 3, 4 раздела II настоящего Порядка, должны быть закреплены в папке-скоросшивателе, пронумерованы и содержать опись с указанием страниц расположения документов. Все копии документов (за исключением нотариально заверенных) подписываются индивидуальным предпринимателем, руководителем малого предприятия и заверяются печатью (при налич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расходы, связанные с подготовкой и участием в отборе проектов, несут Претендент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ием Заявления Претендента с приложенным пакетом документов осуществляет общий отдел администрации муниципального образования Тимашевский район, ответственный специалист которого в течение 1 рабочего дня с момента подачи заявления осуществляет его регистрацию и передает на рассмотрение главе муниципального образования Тимашевский район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визированное главой муниципального образования Тимашевский район Заявление Претендента с приложенными документами  направляется в отдел экономики и прогнозирования администрации муниципального образования Тимашевский район (далее - Уполномоченный орган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полномоченный орган регистрирует заявление в хронологическом порядке в специальном журнале регистрации заявлений, который должен быть пронумерован, прошнурован и скреплен печатью Уполномоченного органа. Хронология определяется датой подачи и регистрации этих заявлений в администрации муниципального образования Тимашевский район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 Уполномоченный орган в течение 15 календарных дней со дня регистрации заявления в журнале Уполномоченного орган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матривает (изучает, проверяет соблюдение условий оказания поддержки, правильность оформления) документов, предоставленных Претендент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авливает заключение о результатах отбора субъектов малого предпринимательства (далее - Заключение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правляет Заключение и пакет документов Претендента в Комиссию по рассмотрению вопросов финансовой поддержки малого и среднего предпринимательства (далее - Комисс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Предоставление Субсид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е вопроса о возможности предоставления Субсидий осуществляется Комиссией, которая в течение 5 рабочих дней с момента поступ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я Уполномоченного органа и пакета документов Претендент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атривает Заключение Уполномоченного органа и пакет документов, предоставленный Претендентом;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одно из следующих  решений, которые носят рекомендательный характе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 возможности предоставления Субсидий Претенденту и определении ее размера. Сумма Субсидии, предоставляемой Претенденту, не может превышать 300 тысяч рублей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 отсутствии оснований в предоставлении Субсид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оформляет протокол заседания, в котором отражается решение Комиссии, и направляет его главе муниципального образования Тимашевский район на рассмотре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принятии главой муниципального образования Тимашевский район решения об отказе в предоставлении Субсидии, Уполномоченный орган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авливает проект постановления об отказе в предоставлении Претенденту Субсидии и направляет его на подпись главе муниципального образования Тимашевский райо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ет Претенденту письменное уведомление  об отказе в предоставлении Субсидии и копию постановления  об отказе в предоставлении Субсид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5 дней с момента подписания постановления об отказе в предоставлении Субсидии.</w:t>
      </w:r>
    </w:p>
    <w:p>
      <w:pPr>
        <w:pStyle w:val="ConsPlusNormal"/>
        <w:widowControl/>
        <w:tabs>
          <w:tab w:val="clear" w:pos="709"/>
          <w:tab w:val="left" w:pos="72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убъекту малого предпринимательства должно быть отказано в предоставлении Субсидии в случае, есл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 представлены документы, предусмотренные пунктами 3, 4 раздела II настоящего Порядка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едставлены недостоверные сведения и (или) документы, оформленные с нарушением требований, установленных законодательством, настоящим Порядком; </w:t>
      </w:r>
    </w:p>
    <w:p>
      <w:pPr>
        <w:pStyle w:val="Normal"/>
        <w:tabs>
          <w:tab w:val="clear" w:pos="709"/>
          <w:tab w:val="left" w:pos="615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выполнены условия оказания поддержки;</w:t>
      </w:r>
    </w:p>
    <w:p>
      <w:pPr>
        <w:pStyle w:val="Normal"/>
        <w:tabs>
          <w:tab w:val="clear" w:pos="709"/>
          <w:tab w:val="left" w:pos="615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нее в отношении участника отбора субъектов малого предпринимательства было принято решение об оказании аналогичной поддержки и сроки ее оказания не истекл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 наличии у Претендента неисполненной обязанности по уплате налогов, сборов, пеней и налоговых санкций, подлежащих уплате в соответствии с нормами законодательства Российской Федерации, за исключением сумм, указанных в подпункте 3 пункта 6 раздела  I настоящего Порядка, субъектом малого предпринимательства в Уполномоченный орган могут быть представлены копии платежных документов, подтверждающих ее оплату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частник отбора субъектов малого предпринимательства, которому</w:t>
      </w:r>
      <w:r>
        <w:rPr>
          <w:rFonts w:cs="Times New Roman" w:ascii="Times New Roman" w:hAnsi="Times New Roman"/>
          <w:sz w:val="28"/>
          <w:szCs w:val="28"/>
        </w:rPr>
        <w:t xml:space="preserve"> отказано в предоставлении Субсидии по основаниям, указанным в пункте 4 раздела III, имеет право повторно подать Заявление после устранения (окончания действия) данных обстоятельств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лучае принятия главой муниципального образования Тимашевский район  решения о предоставлении Субсидии Претенденту Уполномоченный орган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течение 3 рабочих дней с момента заседания Комиссии  подготавливает проект постановления о предоставлении Претенденту Субсидии и направляет его на подпись главе муниципального образования Тимашевский район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течение 5 дней с момента подписания постановления о предоставлении Субсидии направляет Претенденту письменное уведомление  о предоставлении Субсидии  и сроках заключения договора субсидирования, который не может превышать 10 рабочих дней с момента направления письменного уведомления  о предоставлении Субсид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течение 5 дней с момента заключения договора субсидирования включает Получателя Субсидии в свод получателей Субсидий, формирует и передает пакет документов для оплаты в муниципальное казенное учреждение «Централизованная межотраслевая бухгалтери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Субъект малого предпринимательства, не заключивший договор субсидирования с администрацией муниципального образования Тимашевский район в течение 10 рабочих дней со дня направления Уполномоченным органом субъекту малого предпринимательства уведомления, имеет право на заключение договора субсидирования и предоставление Субсидий в течение финансового года, в котором было принято решение о предоставлении Субсидий субъекту малого предпринимательства, при наличии бюджетных ассигнований и лимитов бюджетных обязательств, утвержденных на финансовый год на указанные це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говор субсидирования заключается главой муниципального образования Тимашевский район (или лицом его заменяющим) и получателем Субсидии.</w:t>
      </w:r>
    </w:p>
    <w:p>
      <w:pPr>
        <w:pStyle w:val="Normal"/>
        <w:tabs>
          <w:tab w:val="clear" w:pos="709"/>
          <w:tab w:val="left" w:pos="615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убсидии выплачиваются субъектам малого предпринимательства, в отношении которых было принято реш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едоставлении Субсидий, </w:t>
      </w:r>
      <w:r>
        <w:rPr>
          <w:rFonts w:cs="Times New Roman" w:ascii="Times New Roman" w:hAnsi="Times New Roman"/>
          <w:sz w:val="28"/>
          <w:szCs w:val="28"/>
        </w:rPr>
        <w:t>в порядке очередности регистрации их Заявлений в журнале регистрации заявлений в соответствии с заключенными по результатам отбора договорами субсидирования.</w:t>
      </w:r>
    </w:p>
    <w:p>
      <w:pPr>
        <w:pStyle w:val="Normal"/>
        <w:tabs>
          <w:tab w:val="clear" w:pos="709"/>
          <w:tab w:val="left" w:pos="615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случаях, если субъектом малого предпринимательства предоставлен письменный отказ от заключения договора субсидирования, выплата Субсидий производится очередному субъекту малого предпринимательства (далее – Получатель Субсидии),  в отношении которого принято решение о предоставлении Субсидии и Заявлению которого присвоен регистрационный номер в журнале регистрации заявлений, следующий за номером регистрации Заявления такого субъекта малого предприним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 Порядок возврата Субсидий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лучае выявления фактов нарушения условий, установленных при предоставлении Субсидий, суммы полученных Субсидий в течение 10 календарных дней со дня уведомления субъекта малого предпринимательства о необходимости возврата Субсидии подлежат возврату в районный бюджет 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лучае отчуждения основных фондов и нематериальных активов, явившихся предметом выплаты Субсидий, до истечения финансового года, следующего за годом, в котором получена Субсидия, Получатель Субсидии обязан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править в Уполномоченный орган соответствующее письменное уведомление в течение одного календарного дня со дня подписания документа, повлекшего отчуждение основных фондов, нематериальных актив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извести возврат суммы полученных Субсидий в районный бюджет в соответствии с законодательством Российской Федерации в течение 10 календарных дней со дня подписания документа, повлекшего отчуждение основных фондов, нематериальных актив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лучае принятия судом решения о признании Получателя Субсидии, являющегося юридическим лицом, несостоятельным (банкротом), принятия учредителями (участниками) либо органом юридического лица, уполномоченным на то учредительными документами, решения о ликвидации юридического лица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править в Уполномоченный орган соответствующее письменное уведомление в течение одного календарного дня со дн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тупления в законную силу решения суда о признании юридического лица несостоятельным (банкротом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я решения учредителем (участниками) либо органом юридического лица, уполномоченным на то учредительными документами, о ликвидации юридического лиц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извести возврат суммы полученных Субсидий в районный бюджет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лучае принятия индивидуальным предпринимателем решения о прекращении предпринимательской деятельности до истечения финансового года, следующего за годом, в котором получена Субсидия, субъект малого предпринимательства, являющийся индивидуальным предпринимателем, обязан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править в Уполномоченный орган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извести возврат суммы полученных Субсидий в районный бюджет в соответствии с законодательством Российской Федерации в течение 10 календарных дней со дня обращения в инспекцию ФНС по месту регистрации с заявлением о прекращении предпринимательской деят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 принятия судом решения о признании Получателя Субсидии, являющегося индивидуальным предпринимателем, несостоятельным (банкротом)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править в Уполномоченный орган администрации муниципального образования Тимашевский район соответствующее письменное уведомление в течение одного календарного дня со дня вступления в законную силу решения суда о признании индивидуального предпринимателя несостоятельным (банкротом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извести возврат суммы полученных Субсидий в районный бюджет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лучатель Субсидии не позднее 15 мая 2013 года и 15 мая 2014 года предста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овую отчетнос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чет о достижении плановых показателей по форме согласно </w:t>
      </w:r>
      <w:r>
        <w:rPr>
          <w:rFonts w:cs="Times New Roman" w:ascii="Times New Roman" w:hAnsi="Times New Roman"/>
          <w:bCs/>
          <w:sz w:val="28"/>
          <w:szCs w:val="28"/>
        </w:rPr>
        <w:t>приложению №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исьменную информацию Получателя Субсидии о соблюдении требований о недопустимости отчуждения субъектом малого предпринимательства основных фондов, нематериальных активов, являющихся предметом выплаты Субсид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о результатам анализа отчетности Получатель Субсидии не достиг хотя бы одного из показателей деятельности, установленных в бизнес-плане проекта субъекта малого предпринимательства, на 50 и более процентов, Уполномоченный орган направляет письменное уведомление субъекту малого предпринимательства о необходимости возврата суммы полученных Субсидий в течение 10 календарных дней со дня уведомления в район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тчетность не представляется в Уполномоченный орган в течение 30 дней со дня, установленного в настоящем пункте, Уполномоченный орган направляет письменное уведомление субъекту малого предпринимательство о необходимости возврата суммы полученных Субсидий в течение 10 календарных дней со дня уведомления в район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7. В случаях возврата субъектами малого предпринимательства средств в районный бюджет (пункты 1-6 раздела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) муниципальным образованием Тимашевский район в соответствии с законодательством Российской Федерации и Краснодарского края производится возврат в краевой бюджет средств, предоставленных муниципальному образованию из краев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8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ест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ъектов</w:t>
      </w:r>
      <w:r>
        <w:rPr>
          <w:rFonts w:cs="Times New Roman" w:ascii="Times New Roman" w:hAnsi="Times New Roman"/>
          <w:sz w:val="28"/>
          <w:szCs w:val="28"/>
        </w:rPr>
        <w:t xml:space="preserve"> малого предприниматель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учателей Субсид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й орган осуществляет ведение реестра </w:t>
      </w:r>
      <w:r>
        <w:rPr>
          <w:rFonts w:cs="Times New Roman" w:ascii="Times New Roman" w:hAnsi="Times New Roman"/>
          <w:sz w:val="28"/>
          <w:szCs w:val="28"/>
        </w:rPr>
        <w:t xml:space="preserve">субъектов малого предприниматель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учателей Субсидий в соответствии со статьей 8 Ф</w:t>
      </w:r>
      <w:r>
        <w:rPr>
          <w:rFonts w:cs="Times New Roman" w:ascii="Times New Roman" w:hAnsi="Times New Roman"/>
          <w:sz w:val="28"/>
          <w:szCs w:val="28"/>
        </w:rPr>
        <w:t>едерального закона от 24 июля 2007  года № 209-ФЗ «О развитии малого и среднего предпринимательства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        Т.А.Гор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</w:rPr>
  </w:style>
  <w:style w:type="character" w:styleId="LineNumbering">
    <w:name w:val="Line Number"/>
    <w:basedOn w:val="Style13"/>
    <w:rPr/>
  </w:style>
  <w:style w:type="character" w:styleId="ConsNonformat">
    <w:name w:val="ConsNonformat Знак"/>
    <w:basedOn w:val="Style13"/>
    <w:qFormat/>
    <w:rPr>
      <w:rFonts w:ascii="Courier New" w:hAnsi="Courier New" w:eastAsia="Times New Roman" w:cs="Courier New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Highlighthighlightactive">
    <w:name w:val="highlight highlight_active"/>
    <w:basedOn w:val="Style13"/>
    <w:qFormat/>
    <w:rPr/>
  </w:style>
  <w:style w:type="character" w:styleId="Style17">
    <w:name w:val="Цветовое выделение"/>
    <w:qFormat/>
    <w:rPr>
      <w:b/>
      <w:color w:val="000080"/>
      <w:sz w:val="3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186;fld=134;dst=10001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7:40:00Z</dcterms:created>
  <dc:creator>Computer</dc:creator>
  <dc:description/>
  <cp:keywords/>
  <dc:language>en-US</dc:language>
  <cp:lastModifiedBy>Admin</cp:lastModifiedBy>
  <cp:lastPrinted>2012-08-31T10:14:00Z</cp:lastPrinted>
  <dcterms:modified xsi:type="dcterms:W3CDTF">2012-08-31T08:01:00Z</dcterms:modified>
  <cp:revision>40</cp:revision>
  <dc:subject/>
  <dc:title>ПРИЛОЖЕНИЕ №  3</dc:title>
</cp:coreProperties>
</file>