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3 июня  2011 г. № 119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5 декабря 2010 года  № 73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004"/>
        <w:gridCol w:w="4680"/>
      </w:tblGrid>
      <w:tr>
        <w:trPr>
          <w:trHeight w:val="509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</w:t>
            </w:r>
            <w:r>
              <w:rPr>
                <w:bCs/>
                <w:sz w:val="28"/>
                <w:szCs w:val="28"/>
              </w:rPr>
              <w:t xml:space="preserve"> 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ого ад-министратора доходов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-вершение нотариальных действий должностными лицами органов местного самоуправления, уполно-моченными в соответствии с зако-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-чу разрешения на установку рек-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жение по автомобильным дорогам транспортных средст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-щейся на доли в уставных (скла-дочных) капиталах хозяйственных товариществ и обществ, или диви-дендов по акциям, принадлежащим муниципальным районам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сумм, акку-мулируемых в ходе проведения аукционов по продаже акций, нахо-дящихся в собственности муници-пальных районов</w:t>
            </w:r>
          </w:p>
        </w:tc>
      </w:tr>
      <w:tr>
        <w:trPr>
          <w:trHeight w:val="867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-дной платы, а также средства от продажи права на заключение до-говоров аренды за земли, находящиеся в собственности му-ниципальных районов (за исклю-чением земельных участков муни-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 об-разования, зачисляемые в бюджеты муниципальных районов (за иск-лючением имущества муниципаль-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здра-воохранения, зачисляемые в бюд-жеты муниципальных районов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-тивном управлении учреждений культуры и искусства, зачисляемые в бюджеты муниципальных райо-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в-ном управлении органов управ-ления муниципальных районов и созданных ими учреждений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-ственности муниципальных райо-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-ниципальных районов (за исклю-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ниципальных районов (за иск-лючением имущества муниципаль-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-ственности муниципальных райо-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-венности муниципальных районов (за исключением имущества муни-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-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-ных активов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-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 муници-пальным образованием муници-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озмещение граж-данам, ведущим личное подсобное хозяйство, сельскохозяйственным потребительским кооперативам, крестьянским (фермерским) хозяй-ствам части затрат на уплату про-центов по кредитам, полученным 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их кредитных организа-циях, и займам, полученным в сельскохозяйственных кредитных потр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ительских кооперативах в 2005 - 2010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денежные выплаты медицинскому персоналу фельдше-рско-акушерских пунктов, врачам, фельдшерам и медицинским сест-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118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-тельства (в части бюджетов муни-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сумм, израсходован-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ов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42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-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-пления в бюджеты муниципальных районов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-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 ежемесячное денежное вознаграждение за класс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компенсацию части родительской платы за со-держание ребенка в муниципаль-ных образовательных учрежде-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705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УЗ " Тимашевская центральная районная больница"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-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-паль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держание ребен-ка в семье опекуна и приемной семье, а также на оплату труда при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тора государственного управления, относящихся к доходам бюджетов соответствующей группы дох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Magomedova_KR</cp:lastModifiedBy>
  <cp:lastPrinted>2011-02-03T14:44:00Z</cp:lastPrinted>
  <dcterms:modified xsi:type="dcterms:W3CDTF">2011-06-22T06:24:00Z</dcterms:modified>
  <cp:revision>221</cp:revision>
  <dc:subject/>
  <dc:title>                                                                Приложение 1</dc:title>
</cp:coreProperties>
</file>