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12.2016  № 2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21.12.2016               </w:t>
              <w:tab/>
              <w:tab/>
              <w:tab/>
              <w:tab/>
              <w:tab/>
              <w:t xml:space="preserve">                                         №  1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07 248,1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52 953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5 705,5 тыс. рублей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031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зложить приложения № 1, 2, 3, 6, 7, 8, 9, 10  в новой редакции (при-ложения 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12-13T16:25:00Z</cp:lastPrinted>
  <dcterms:modified xsi:type="dcterms:W3CDTF">2016-12-27T07:23:00Z</dcterms:modified>
  <cp:revision>208</cp:revision>
  <dc:subject/>
  <dc:title>АДМИНИСТРАЦИЯ</dc:title>
</cp:coreProperties>
</file>