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 27.02.2019 № 357  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19 декабря 2018 года № 334                            </w:t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>(в редакции решения Совета         муниципального образования      Тимашевский рай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 xml:space="preserve">от  27.02.2019 № 357)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353,4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 9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53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091 592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091 592,7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091 592,7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091 592,7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 116 946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16 946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116 946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16 946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28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9-02-19T14:35:00Z</cp:lastPrinted>
  <dcterms:modified xsi:type="dcterms:W3CDTF">2019-02-28T05:13:00Z</dcterms:modified>
  <cp:revision>457</cp:revision>
  <dc:subject/>
  <dc:title>Приложение 12</dc:title>
</cp:coreProperties>
</file>