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Поселкового сельского поселения Тимашевского района                от 25 сентября 2019 г. № 141-927/19-33, технические паспорта, подготовленные филиалом ГУП КК «Крайтехинвентаризация-Краевое БТИ по Тимашевскому району», адресные справки от 24 сентября 2019 г. № 05-16/38-40, </w:t>
      </w:r>
      <w:r>
        <w:rPr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одпункты 1-3 пункта 2 раздела 3 приложения № 9 к решению в новой редакции: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2551"/>
        <w:gridCol w:w="2693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мущество, предназначенное для организации защиты населения и территории поселения от чрезвычайных ситуаций природного и техногенного характера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оружения - дамба ГТС № 239, площадью застрой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7 кв. м, год завершения строительства – 1980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машевский район, в границах ЗАО АФ «Красносельская», секция 13, контур 40, ГТС № 23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оружения - дамба ГТС № 241/1, площадью застройки 296 кв. м, год завершения строительства – 1980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машевский район, в границах ЗАО АФ «Красносельская», секция 13, контур 40, ГТС № 241/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оружения - дамба ГТС № 242, площадью застройки 8717 кв. м, год завершения строительства – 1980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дарский кра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машевский район, в границах ЗАО АФ «Красносельская», секция 2, контур 78, ГТС № 24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 А.В.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29:00Z</dcterms:created>
  <dc:creator>OLEG</dc:creator>
  <dc:description/>
  <cp:keywords/>
  <dc:language>en-US</dc:language>
  <cp:lastModifiedBy>Кульбашная Наташа</cp:lastModifiedBy>
  <cp:lastPrinted>2014-04-10T16:58:00Z</cp:lastPrinted>
  <dcterms:modified xsi:type="dcterms:W3CDTF">2020-01-15T09:11:00Z</dcterms:modified>
  <cp:revision>12</cp:revision>
  <dc:subject/>
  <dc:title/>
</cp:coreProperties>
</file>