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6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>от 12 декабря 2012 года № 27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ального образования Тимаше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 от  20.11.2013 года № 35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по осуществлению внешне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560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,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о в бюджете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06-10T14:57:00Z</cp:lastPrinted>
  <dcterms:modified xsi:type="dcterms:W3CDTF">2014-06-27T04:36:00Z</dcterms:modified>
  <cp:revision>23</cp:revision>
  <dc:subject/>
  <dc:title/>
</cp:coreProperties>
</file>