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              </w:t>
      </w:r>
    </w:p>
    <w:p>
      <w:pPr>
        <w:pStyle w:val="Normal"/>
        <w:jc w:val="right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 xml:space="preserve">Т </w:t>
      </w:r>
    </w:p>
    <w:p>
      <w:pPr>
        <w:pStyle w:val="Heading4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СОВЕТ </w:t>
      </w:r>
    </w:p>
    <w:p>
      <w:pPr>
        <w:pStyle w:val="Heading4"/>
        <w:ind w:firstLine="709"/>
        <w:rPr/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 12.12.2012   № 4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 12 декабря 2012 года   №  278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(в окончательной редакции  с учетом изменений и дополнений от 13.02.2013, 21.02.2013, 09.04.2013, 24.05.2013, 20.06.2013, 24.07.2013, 21.08.2013, 09.10.2013, 20.11.2013, 18.12.2013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бюджете муниципального образования Тимашевский район на 2013 год и на плановый период 2014 и 2015 годов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муниципального образования  Тимашевский  район  (далее –  районный  бюджет)  на  2013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1 422 528,6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1 489 016,4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14 года в сумме 159 645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>
          <w:szCs w:val="28"/>
          <w:highlight w:val="cyan"/>
        </w:rPr>
      </w:pPr>
      <w:r>
        <w:rPr>
          <w:szCs w:val="28"/>
        </w:rPr>
        <w:t xml:space="preserve">4)  дефицит </w:t>
      </w:r>
      <w:r>
        <w:rPr/>
        <w:t>районного</w:t>
      </w:r>
      <w:r>
        <w:rPr>
          <w:szCs w:val="28"/>
        </w:rPr>
        <w:t xml:space="preserve"> бюджета в сумме 66 487,8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4 год и на 2015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на 2014 год в сумме 1 125 099,0 тыс. рублей и на 2015 год в сумме 1 141 058,5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на 2014 год в сумме 1 129 835,0 тыс. рублей, в том числе условно утвержденные расходы в сумме 28 246,4 тыс. рублей, и на  2015 год в сумме 1 162 356,5 тыс. рублей, в том числе условно утвержденные расходы в сумме 58 118,1 тыс. рублей;</w:t>
      </w:r>
    </w:p>
    <w:p>
      <w:pPr>
        <w:pStyle w:val="TextBodyIndent"/>
        <w:widowControl w:val="false"/>
        <w:rPr>
          <w:szCs w:val="28"/>
          <w:highlight w:val="cyan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15  года  в  сумме 164 381,0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2016 года в сумме 185 679,0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rPr/>
      </w:pPr>
      <w:r>
        <w:rPr/>
        <w:t>4)  дефицит  районного бюджета на 2014 год в сумме 4 736,0 тыс. рублей и  дефицит  на 2015 год  в сумме 21 298,0 тыс. рублей.</w:t>
      </w:r>
    </w:p>
    <w:p>
      <w:pPr>
        <w:pStyle w:val="TextBodyIndent"/>
        <w:rPr/>
      </w:pPr>
      <w:r>
        <w:rPr/>
        <w:t xml:space="preserve">3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и коды главных администраторов доходов и источников финансирования дефицита </w:t>
      </w:r>
      <w:r>
        <w:rPr/>
        <w:t xml:space="preserve">районного  бюджета и закрепляемые за ними соответственно  виды доходов районного бюджета и коды классификации источников </w:t>
      </w:r>
      <w:r>
        <w:rPr>
          <w:szCs w:val="28"/>
        </w:rPr>
        <w:t xml:space="preserve">финансирования дефицита </w:t>
      </w:r>
      <w:r>
        <w:rPr/>
        <w:t>районного бюджета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4. </w:t>
      </w:r>
      <w:r>
        <w:rPr/>
        <w:t>Утвердить объем поступлений доходов в районный бюджет на 2013 год в суммах согласно приложению 2 к настоящему решению и объемы поступлений доходов в районный бюджет на 2014 и 2015 годы в суммах согласно приложению 3 к настоящему решению.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Утвердить: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13  году согласно приложению 4 к настоящему решению и  в 2014 и 2015 годах согласно приложению 5 к настоящему решению;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13 году согласно приложению 6 к настоящему решению.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6. Установить нормативы отчислений доходов в районный бюджет на 2013 год и на плановый период 2014 и 2015 годов согласно приложению 7 к настоящему решению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ов на 2013 год согласно приложению 8  к настоящему решению, на 2014 и 2015 годы согласно приложению 9 к настоящему решению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 и подразделам, целевым статьям и видам расходов классификации расходов бюджетов на 2013 год согласно приложению 10 к настоящему решению, на 2014 и 2015 годы согласно приложению 11  к настоящему решению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районного бюджета на 2013 год согласно приложению 12 к настоящему решению, на 2014 и 2015 годы согласно приложению 13 к настоящему решению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: 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В составе таблицы 2 ведомственной структуры расходов районного бюджета на 2013 год (приложение 12 к настоящему решению) и таблицы 2 ведомственной структуры расходов районного бюджета на 2014 и 2015 годы (приложение 13 к настоящему решению) перечень и коды главных распорядителей средств районного бюджета, целевых статей и видов расходов районного бюджета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В составе таблицы 2 ведомственной структуры расходов районного бюджета на 2013 год (приложение  12 к настоящему решению):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 бюджетных ассигнований, направленных на исполнение публичных нормативных обязательств, в сумме  69 397,5 тыс. рублей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 В составе таблицы 2 ведомственной структуры расходов районного бюджета на 2014 и 2015 годы (приложение 13 к настоящему решению):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 бюджетных ассигнований, направленных на исполнение публичных нормативных обязательств на 2014 год в сумме 68 243,4 тыс. рублей и на 2015 год в сумме 70 220,2 тыс. рублей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на 2014 год в сумме 500,0 тыс. рублей и на 2015 год в сумме 500,0 тыс. рублей.</w:t>
      </w:r>
    </w:p>
    <w:p>
      <w:pPr>
        <w:pStyle w:val="Normal"/>
        <w:ind w:firstLine="720"/>
        <w:rPr/>
      </w:pPr>
      <w:r>
        <w:rPr>
          <w:szCs w:val="28"/>
        </w:rPr>
        <w:t>10.4. В составе таблице 2 ведомственной структуры расходов бюджета на 2013 год бюджетные ассигнования в сумме 1 109,4 тыс. рублей на реализацию расходных обязательств муниципального образования Тимашевский район, неисполненных в 2012 году</w:t>
      </w:r>
      <w:r>
        <w:rPr/>
        <w:t xml:space="preserve"> </w:t>
      </w:r>
      <w:r>
        <w:rPr>
          <w:szCs w:val="28"/>
        </w:rPr>
        <w:t>в связи с отсутствием возможности их финансового обеспечения, в том числе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) на проектирование здания врача общей практики в ст. Медведовская Тимашевского района в сумме 149,0 тыс. рублей;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реализацию долгосрочной целевой программы «Развитие системы дошкольного образования в муниципальном образовании Тимашевский район» на 2011-2015 годы  в сумме 960,4 тыс. 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0.5. В составе таблице 2 ведомственной структуры расходов бюджета на  2013 год бюджетные ассигнования  на планируемые к предоставлению бюджетные инвестиции путем приобретения, при условии соблюдения  требований решения Совета муниципального образования Тимашевский район от 30 ноября 2011 года № 171 «Об утверждения Положения о порядке управления и распоряжения имуществом, находящимся в муниципальной собственности муниципального образования Тимашевский район»:</w:t>
      </w:r>
    </w:p>
    <w:p>
      <w:pPr>
        <w:pStyle w:val="Style16"/>
        <w:widowControl w:val="false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обыкновенных именных акций номинальной стоимостью 1 000 (одна тысяча) рублей каждая закрытого акционерного общества «Тимашевский  отходоперерабатывающий комплекс «Седан»  в сумме 10,0 тыс. рублей в целях участия в создании общества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источники внутреннего финансирования дефицита районного бюджета, перечень статей и видов источников финансирования дефицитов бюджетов на 2013 год согласно приложению 14 к настоящему решению, на 2014 и 2015 годы согласно приложению 15 к настоящему решению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перечень муниципальных целевых программ и объемы бюджетных ассигнований на их реализацию на 2013 год согласно     приложению 16 к настоящему решению, на 2014 и 2015 годы согласно приложению 17 к настоящему решению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межбюджетных трансфертов, предоставляемых другим бюджетам бюджетной системы Российской Федерации на 2013 год согласно приложению 18 к настоящему решению и на 2014 и 2015 годы согласно приложению 19 к настоящему решению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 объем средств для расчета дотаций на выравнивание бюджетной обеспеченности бюджетов поселений: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3 год в сумме 12 462,1 тыс. рублей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4 год в сумме 623,1 тыс. рублей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15 год в сумме 623,1 тыс. 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объем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 </w:t>
      </w:r>
      <w:r>
        <w:rPr>
          <w:rFonts w:cs="Times New Roman" w:ascii="Times New Roman" w:hAnsi="Times New Roman"/>
          <w:sz w:val="28"/>
          <w:szCs w:val="28"/>
        </w:rPr>
        <w:t xml:space="preserve"> на 2013 год согласно приложению 20 к настоящему решению и на 2014 и 2015 годы согласно приложению 21 к настоящему решению. </w:t>
      </w:r>
    </w:p>
    <w:p>
      <w:pPr>
        <w:pStyle w:val="Normal"/>
        <w:ind w:firstLine="709"/>
        <w:rPr/>
      </w:pPr>
      <w:r>
        <w:rPr>
          <w:szCs w:val="28"/>
        </w:rPr>
        <w:t>16. Утвердить объем и распределение субвенции между бюджетами поселений на выполнение поселениями государственных полномочий по осуществлению первичного воинского учета на территориях, где отсутствуют военные комиссариаты на 2013 год согласно приложению 22 к настоящему решению,  на 2014 и 2015 годы согласно приложению 23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>17. Утвердить объем и распределение субвенции между бюджетами поселений на выполнение поселениями государственных полномочий по образованию и организации деятельности административных комиссий на  2013 год согласно приложению 24 к настоящему решению,  на 2014 и 2015 годы согласно приложению 25 к настоящему решению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Установить, что в случаях, предусмотренных ведомственной структурой расходов районного бюджета на 2013 год согласно приложению 12 к настоящему решению, бюджетам поселений предоставляются иные межбюджетные трансферты в порядке, установленном постановлением администрации муниципального образования Тимашевский район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едусмотреть в составе расходов районного бюджета бюджетные ассигнования Тимашевскому городскому поселению в форме иных межбюджетных трансфертов на осуществление  полномочий муниципального района в части организации утилизации и переработки бытовых и промышленных отходов в сумме 100,0 тыс. 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е использованные по состоянию на 1 января 2013 года остатки межбюджетных трансфертов, полученных поселениями в форме  субвенций и иных межбюджетных трансфертов, имеющих целевое назначение, подлежат возврату в районный бюджет в порядке, установленном финансовым управлением администрации муниципального образования Тимашевский район.  В соответствии с решениями главных администраторов доходов районного бюджета от возврата остатков целевых средств, не использованных по состоянию на 1 января 2013 года остатки межбюджетных трансфертов, полученных в форме иных межбюджетных трансфертов, бюджетами поселений имеющих целевое назначение, могут быть направлены на те же цели при наличии потребности в указанных трансфертах в порядке, установленном финансовым управлением администрации муниципального образования Тимашевский район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осуществляется в случаях, предусмотренных ведомственной структурой расходов районного бюджета на 2013 год и ведомственной структурой расходов районного бюджета на 2014 и 2015 годы по целевым статьям и виду расходов, согласно приложениям 12 и 13 к настоящему решению,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, предусмотренных приложениями 12 и 13 к настоящему решению и (или) сводной бюджетной росписью, в порядке, установленном нормативными правовыми актами администрации муниципального образования Тимашевский район.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администрация муниципального образования Тимашевский район не вправе принимать решения, приводящие к увеличению в 2013—2015 годах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комендовать органам местного самоуправления городского и сельских поселений Тимашевского района не принимать решения, приводящие к увеличению в 2013—2015 годах штатной численности муниципальных служащих.</w:t>
      </w:r>
    </w:p>
    <w:p>
      <w:pPr>
        <w:pStyle w:val="1"/>
        <w:autoSpaceDE w:val="false"/>
        <w:spacing w:lineRule="auto" w:line="240"/>
        <w:ind w:firstLine="708"/>
        <w:rPr/>
      </w:pPr>
      <w:r>
        <w:rPr/>
        <w:t>25. Предоставление, использование и возврат поселениями бюджетных кредитов, полученных из районного бюджета, осуществляется в порядке и сроки, установленные постановлением администрации муниципального образования Тимашевский район и заключенными договорами.</w:t>
      </w:r>
    </w:p>
    <w:p>
      <w:pPr>
        <w:pStyle w:val="Normal"/>
        <w:ind w:firstLine="709"/>
        <w:rPr>
          <w:szCs w:val="28"/>
        </w:rPr>
      </w:pPr>
      <w:r>
        <w:rPr>
          <w:spacing w:val="-4"/>
          <w:szCs w:val="28"/>
        </w:rPr>
        <w:t xml:space="preserve">26. Установить, что в 2013 году бюджетные кредиты бюджетам поселений из районного бюджета предоставляются на срок до одного года — </w:t>
      </w:r>
      <w:r>
        <w:rPr>
          <w:szCs w:val="28"/>
        </w:rPr>
        <w:t>в сумме 500,0 тыс. рублей, в том числе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3 году — в сумме 200,0 тыс. рублей и в 2014 году — в сумме 300,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27. Установить, что бюджетные кредиты бюджетам поселений предоставляются из районного бюджета на основании обращения главы поселения н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 xml:space="preserve">1) покрытие временных кассовых разрывов, возникающих при исполнении бюджетов поселений, </w:t>
      </w:r>
      <w:r>
        <w:rPr/>
        <w:t xml:space="preserve">со сроком возврата в 2013 году на условиях возмездности и возвратности при условии утверждения решениями о бюджетах поселений привлечения и погашения бюджетного кредита из другого уровня бюджета и расходов на обслуживание муниципального долга; 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2) частичное покрытие дефицита бюджета поселения при наличии временного кассового разрыва со сроком возврата в 2014 году на условиях возмездности и возвратности при условии утверждения решением о бюджете поселения привлеч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3) ликвидацию последствий стихийных бедствий со сроком возврата в 2014 году на условиях возвратности.</w:t>
      </w:r>
    </w:p>
    <w:p>
      <w:pPr>
        <w:pStyle w:val="Normal"/>
        <w:autoSpaceDE w:val="false"/>
        <w:ind w:firstLine="720"/>
        <w:rPr/>
      </w:pPr>
      <w:r>
        <w:rPr/>
        <w:t>28. Бюджетные кредиты предоставляются в пределах бюджетных ассигнований, установленных сводной бюджетной росписью и кассовым планом.</w:t>
      </w:r>
    </w:p>
    <w:p>
      <w:pPr>
        <w:pStyle w:val="Normal"/>
        <w:ind w:firstLine="708"/>
        <w:rPr/>
      </w:pPr>
      <w:r>
        <w:rPr/>
        <w:t xml:space="preserve">29. Установить плату за пользование указанными </w:t>
      </w:r>
      <w:r>
        <w:rPr>
          <w:szCs w:val="28"/>
        </w:rPr>
        <w:t xml:space="preserve">в пункте 27 настоящего решения бюджетными кредитами </w:t>
      </w:r>
      <w:r>
        <w:rPr/>
        <w:t>на: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 xml:space="preserve">1) покрытие временных кассовых разрывов, возникающих при исполнении бюджетов поселений, </w:t>
      </w:r>
      <w:r>
        <w:rPr>
          <w:szCs w:val="28"/>
        </w:rPr>
        <w:t xml:space="preserve">в размере </w:t>
      </w:r>
      <w:r>
        <w:rPr/>
        <w:t>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 xml:space="preserve">2) частичное покрытие дефицита бюджета поселения </w:t>
      </w:r>
      <w:r>
        <w:rPr>
          <w:szCs w:val="28"/>
        </w:rPr>
        <w:t xml:space="preserve">в размере трех четвертых ставки </w:t>
      </w:r>
      <w:r>
        <w:rPr/>
        <w:t>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720"/>
        <w:rPr/>
      </w:pPr>
      <w:r>
        <w:rPr/>
        <w:t xml:space="preserve">3) ликвидацию последствий стихийных бедствий </w:t>
      </w:r>
      <w:r>
        <w:rPr>
          <w:szCs w:val="28"/>
        </w:rPr>
        <w:t>-</w:t>
      </w:r>
      <w:r>
        <w:rPr/>
        <w:t xml:space="preserve"> по ставке 0 процентов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0. В случаях, установленных пунктом 27 настоящего решения, бюджетные кредиты из районного бюджета предоставляются поселению без предоставления им обеспечения исполнения своего обязательства по возврату указанного кредита, уплате процентных и иных платеже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31. Бюджетные кредиты из районного бюджета не предоставляются поселениям, у которых: </w:t>
      </w:r>
    </w:p>
    <w:p>
      <w:pPr>
        <w:pStyle w:val="Normal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1) не выполнены требования, установленные статьями 92.1, 107 и 111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.</w:t>
      </w:r>
    </w:p>
    <w:p>
      <w:pPr>
        <w:pStyle w:val="Normal"/>
        <w:autoSpaceDE w:val="false"/>
        <w:ind w:firstLine="708"/>
        <w:rPr/>
      </w:pPr>
      <w:r>
        <w:rPr/>
        <w:t>32. Реструктуризация обязательств (задолженности) поселений в части изменения срока погашения бюджетных кредитов осуществляется в пределах срока, установленного пунктом 26 настоящего решения, начиная с даты предоставления бюджетного кредита.</w:t>
      </w:r>
    </w:p>
    <w:p>
      <w:pPr>
        <w:pStyle w:val="Normal"/>
        <w:autoSpaceDE w:val="false"/>
        <w:ind w:firstLine="708"/>
        <w:rPr/>
      </w:pPr>
      <w:r>
        <w:rPr/>
        <w:t xml:space="preserve">33. Установить, что решение о проведении реструктуризации обязательств (задолженности) по бюджетным кредитам принимает  администрация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34. Реструктуризация обязательств (задолженности) по бюджетным кредитам, предоставленным поселениям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  </w:t>
      </w:r>
      <w:r>
        <w:rPr/>
        <w:t xml:space="preserve">35. Реструктуризация обязательств (задолженности) по бюджетным кредитам, предоставленным бюджетам поселений, осуществляется в порядке и на условиях, установленных пунктами 32-34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 xml:space="preserve">36.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37. Утвердить программу муниципальных внутренних заимствований муниципального образования Тимашевский район на 2013 год согласно приложению 26 к настоящему решению и программу муниципальных внутренних заимствований муниципального образования Тимашевский район на 2014 и 2015 годы согласно приложению 27 к настоящему решению. </w:t>
      </w:r>
    </w:p>
    <w:p>
      <w:pPr>
        <w:pStyle w:val="Style16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становить предельный объем муниципального долга муниципального образования Тимашевский район на 2013 год в сумме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8 645,0  тыс. рублей, на 2014 год в сумме 324 026,0 тыс. рублей  и  на 2015 год в  сумме  350 060,0 тыс. рублей.</w:t>
      </w:r>
    </w:p>
    <w:p>
      <w:pPr>
        <w:pStyle w:val="Style16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. Установить предельный объем расходов на обслуживание муниципального долга муниципального образования Тимашевский район на 2013 год в сумме  11 263,3 тыс. рублей, на 2014 год в сумме 11 289,0 тыс. рублей и на 2015 год в сумме 11 289,0 тыс. рублей.</w:t>
      </w:r>
    </w:p>
    <w:p>
      <w:pPr>
        <w:pStyle w:val="Style16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. Утвердить программу муниципальных гарантий муниципального образования Тимашевский район в валюте Российской Федерации на 2013 год  и на плановый период 2014 и 2015 годов согласно приложению 28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4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районного бюджета без внесения изменений в настоящее решение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муниципального образования Тимашевский район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) детализация кодов целевых статей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3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4) перераспределение бюджетных ассигнований между главными распорядителями бюджетных средств район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Тимашевский район.</w:t>
      </w:r>
    </w:p>
    <w:p>
      <w:pPr>
        <w:pStyle w:val="Normal"/>
        <w:autoSpaceDE w:val="false"/>
        <w:ind w:firstLine="426"/>
        <w:rPr>
          <w:szCs w:val="28"/>
        </w:rPr>
      </w:pPr>
      <w:r>
        <w:rPr/>
        <w:t xml:space="preserve">    </w:t>
      </w:r>
      <w:r>
        <w:rPr/>
        <w:t>42. Установить, что в ходе исполнения бюджета  изменения в показатели  сводной бюджетной росписи планового периода районного бюджета без внесения изменений в настоящее решение не вносятся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3. Нормативные правовые акты муниципального образования Тимашевский район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Style16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44. </w:t>
      </w:r>
      <w:r>
        <w:rPr>
          <w:rFonts w:cs="Times New Roman" w:ascii="Times New Roman" w:hAnsi="Times New Roman"/>
          <w:sz w:val="28"/>
          <w:szCs w:val="28"/>
        </w:rPr>
        <w:t xml:space="preserve">Предусмотреть бюджетные ассигнования в целях повышения средней заработной    платы  отдельным   категориям  работников  бюджетной  сферы  с 1 сентября 2013 года, с 1 сентября 2014 года и с 1 сентября 2015 года в соответствии с Указом Президента Российской Федерации от 7 мая 2012 года № 597 «О мероприятиях по реализации государственной  социальной политики». </w:t>
      </w:r>
    </w:p>
    <w:p>
      <w:pPr>
        <w:pStyle w:val="Style16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Тимашевский район (за исключением отдельных категорий работников, оплата труда которых повышается  согласно   подпункту </w:t>
      </w:r>
    </w:p>
    <w:p>
      <w:pPr>
        <w:pStyle w:val="Style16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настоящего пункта)  с 1  октября  2013 года на  5,5 процента, с 1 октября 2014 года и с 1 октября 2015 года на 5,0 процента.</w:t>
      </w:r>
    </w:p>
    <w:p>
      <w:pPr>
        <w:pStyle w:val="Style16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45. 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содержания выборного должностного лица, лиц замещающих должности муниципальной службы муниципального образования Тимашевский район, а также размеры должностных окладов муниципальных служащих в соответствии с замещаемой ими должностью муниципальной службы и размеры месячных окладов муниципальных служащих муниципального образования Тимашевский район в соответствии с присвоенными им классными чинами муниципальной службы, и работников замещающих должности, не являющиеся должностями муниципальной службы муниципального образования Тимашевский район с 1 октября 2013 года на 5,5 процента,  с  1 октября  2014  года  и с 1 октября 2015 года на 5,0 процента.</w:t>
      </w:r>
    </w:p>
    <w:p>
      <w:pPr>
        <w:pStyle w:val="Style16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органам местного самоуправления городского и сельских поселений  Тимашевского района обеспечить повышение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подпункту  1 пункта 44 настоящего решения)  с 1 октября 2013  года  на  5,5  процента,  с  1 октября  2014  года  и с 1 октября 2015 года на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,0 процента.</w:t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</w:t>
      </w:r>
      <w:r>
        <w:rPr>
          <w:rFonts w:cs="Times New Roman" w:ascii="Times New Roman" w:hAnsi="Times New Roman"/>
          <w:sz w:val="28"/>
        </w:rPr>
        <w:t>Организационно - кадровому отделу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Настоящее решение  вступает в силу с 1 января 2013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05:00Z</dcterms:created>
  <dc:creator>AleX corporation</dc:creator>
  <dc:description/>
  <cp:keywords/>
  <dc:language>en-US</dc:language>
  <cp:lastModifiedBy>Наталья Аникушина</cp:lastModifiedBy>
  <cp:lastPrinted>2012-12-13T08:22:00Z</cp:lastPrinted>
  <dcterms:modified xsi:type="dcterms:W3CDTF">2014-06-26T05:23:00Z</dcterms:modified>
  <cp:revision>140</cp:revision>
  <dc:subject/>
  <dc:title/>
</cp:coreProperties>
</file>