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1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9.04.2017  № 25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19.04.2017  </w:t>
              <w:tab/>
              <w:tab/>
              <w:tab/>
              <w:tab/>
              <w:tab/>
              <w:tab/>
              <w:t xml:space="preserve">                                         №  17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6 года № 12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7 год и                на плановый период 2018 и 2019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30 ноября 2016 года № 129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– районный бюджет) на 2017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688 816,1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785 817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8  года в сумме 183 3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97 001,8 тыс. рублей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Изложить приложения № 2, 4, 8, 10, 12, 14 в новой редакции (приложе-ния № 1-6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 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07-30T09:18:00Z</cp:lastPrinted>
  <dcterms:modified xsi:type="dcterms:W3CDTF">2017-04-20T06:43:00Z</dcterms:modified>
  <cp:revision>76</cp:revision>
  <dc:subject/>
  <dc:title>АДМИНИСТРАЦИЯ</dc:title>
</cp:coreProperties>
</file>