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9.04.2017  № 17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9.04.2017  № 172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01,8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 7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04 401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04 401,1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04 401,1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04 401,1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17 562,9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17 562,9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17 562,9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17 56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И.Б. 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3-28T10:45:00Z</cp:lastPrinted>
  <dcterms:modified xsi:type="dcterms:W3CDTF">2017-04-20T06:44:00Z</dcterms:modified>
  <cp:revision>445</cp:revision>
  <dc:subject/>
  <dc:title>Приложение 12</dc:title>
</cp:coreProperties>
</file>