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19  декабря  2014 года № 90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носимые в соответствии с решением Совет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муниципального образования Тимашев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от ______ №____«О внесении изменений в решение Совета муниципального образова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>Тимашевский район «О  бюджете муниципального образования Тимашевский район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кущий  год и на плановый период»              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(тыс. рублей)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3606"/>
        <w:gridCol w:w="1440"/>
        <w:gridCol w:w="1434"/>
        <w:gridCol w:w="1440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/ЛБО</w:t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(в части выбытия средств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Начальник бюджетного отдела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6:00Z</dcterms:created>
  <dc:creator>ИльинскаяНВ</dc:creator>
  <dc:description/>
  <cp:keywords/>
  <dc:language>en-US</dc:language>
  <cp:lastModifiedBy>Наталья Аникушина</cp:lastModifiedBy>
  <cp:lastPrinted>2015-01-12T16:49:00Z</cp:lastPrinted>
  <dcterms:modified xsi:type="dcterms:W3CDTF">2015-01-14T09:42:00Z</dcterms:modified>
  <cp:revision>20</cp:revision>
  <dc:subject/>
  <dc:title>Приложение 1 раздел 1 </dc:title>
</cp:coreProperties>
</file>