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4 года                                                                             № 90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 в целях организации исполнения районного бюджета  по расходам и источникам финансирования дефицита районного бюджета в части выбытия средств 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 Порядок 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 утвержденному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с 1 января 2015 года  приказ финансового управления администрации муниципального образования Тимашевский район  от 23 декабря 2013 года № 121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начальника бюджетного отдела Н.Г.Аникушину, начальника отдела казначейского контроля А.Н.Стешенко и заместителя начальника управления,  начальника отдела отраслевого финансирования и доходов бюджета Е.М.Мишину.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 1 января 2015 года и распространяет свое действие на правоотношения, возникающие при формировании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на 2015 год и на плановый период 2016 и 2017 годов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О.Г.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Н.Г.Анику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5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Е.М.Миш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513" w:leader="none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А.Н.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М.В.Ванюрихина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А.В.Бори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0:00Z</dcterms:created>
  <dc:creator>черенковагп</dc:creator>
  <dc:description/>
  <cp:keywords/>
  <dc:language>en-US</dc:language>
  <cp:lastModifiedBy>Наталья Аникушина</cp:lastModifiedBy>
  <cp:lastPrinted>2015-01-13T11:10:00Z</cp:lastPrinted>
  <dcterms:modified xsi:type="dcterms:W3CDTF">2015-01-14T09:40:00Z</dcterms:modified>
  <cp:revision>57</cp:revision>
  <dc:subject/>
  <dc:title>Зарегистрировано в Минюсте РФ 30 декабря 2004 г</dc:title>
</cp:coreProperties>
</file>