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rPr/>
      </w:pPr>
      <w:r>
        <w:rPr>
          <w:rFonts w:cs="Times New Roman" w:ascii="Times New Roman" w:hAnsi="Times New Roman"/>
          <w:b w:val="false"/>
          <w:sz w:val="28"/>
          <w:szCs w:val="28"/>
        </w:rPr>
        <w:t>ПРИЛОЖЕНИЕ</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казом финансового управления администрации муниципального образования  Тимашевский район</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9»  декабря 2014 года  № 90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сводной бюджетной росписи и бюджетных росписей главных распорядителей средств районного бюджета (главных администраторов источников финансирования                       дефицита районного бюджет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left"/>
        <w:rPr>
          <w:szCs w:val="28"/>
        </w:rPr>
      </w:pPr>
      <w:r>
        <w:rPr/>
        <w:t xml:space="preserve">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ий Порядок составления и ведения сводной бюджетной росписи и бюджетных росписей главных распорядителей средств районного бюджета (главных администраторов источников финансирования дефицита районного бюджета) (далее – Порядок) разработан финансовым управлением администрации муниципального образования Тимашевский район (далее- финансовое управление) в соответствии с Бюджетным кодексом Российской Федерации, решением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  в целях организации исполнения районного бюджета по расходам и источникам финансирования дефицита районного бюджета в части выбытия средств и определяет правила составления и ведения сводной бюджетной росписи районного бюджета (далее – сводная роспись) и бюджетных росписей главных распорядителей средств районного бюджета (главных администраторов источников финансирования дефицита районного бюджета) (далее – бюджетная роспись).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ind w:left="960" w:right="0" w:hanging="360"/>
        <w:jc w:val="center"/>
        <w:rPr>
          <w:rFonts w:ascii="Times New Roman" w:hAnsi="Times New Roman" w:cs="Times New Roman"/>
          <w:b/>
          <w:b/>
          <w:sz w:val="28"/>
          <w:szCs w:val="28"/>
        </w:rPr>
      </w:pPr>
      <w:r>
        <w:rPr>
          <w:rFonts w:cs="Times New Roman" w:ascii="Times New Roman" w:hAnsi="Times New Roman"/>
          <w:b/>
          <w:sz w:val="28"/>
          <w:szCs w:val="28"/>
        </w:rPr>
        <w:t>Общие положения, состав сводной росписи</w:t>
      </w:r>
    </w:p>
    <w:p>
      <w:pPr>
        <w:pStyle w:val="ConsNormal"/>
        <w:widowControl/>
        <w:ind w:left="96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1.  Сводная роспись составляется бюджетным отделом финансового управления по форме согласно приложению 1 к настоящему Порядку и включает:</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бюджетные ассигнования по расходам районного бюджета на очередной финансовый год и на плановый период в разрезе главных распорядителей средств районного бюджета,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и подгрупп видов расходов классификации расходов бюдж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по источникам финансирования дефицита бюджета в части выбытия средств районного бюджета на текущий финансовый год и на плановый период (кроме операций по управлению остатками средств на едином счете бюджета) в разрезе кодов главных администраторов источников финансирования дефицита бюджета и кодов классификации источников финансирования дефицитов бюджетов бюджетной системы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Показатели сводной росписи по расходам районного бюджета утверждаются по главным распорядителям средств районного бюджета, разделам, подразделам, целевым статьям (муниципальным программам муниципального образования Тимашевский район и непрограммным направлениям деятельности), группам и подгруппам видов расходов классификации расходов бюджетов. Показатели сводной росписи по источникам финансирования дефицита бюджета в части выбытия средств районного бюджета утверждаются по главным администраторам источников финансирования дефицита районного бюджета и кодам классификации источников финансирования дефицитов бюджетов бюджетной системы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Сводная роспись на очередной финансовый год и на плановый период  утверждается начальником финансового управления до начала очередного финансового года, за исключением случаев, предусмотренных пунктом 16  решения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Сводная роспись формируется и ведется в рублях с округлением до целых сотен рубле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Автоматизация процесса составления и ведения сводной росписи осуществляется с использованием автоматизированной системы «Бюджет» (далее – АС «Бюджет») и удаленных рабочих мест автоматизированной системы «Бюджет» (далее – УРМ АС «Бюджет»), применением в указанной системе кодов бюджетной классификации, отражением в соответствии с приказом финансового управления от 7 декабря 2010 года №  146 «О Порядке открытия и ведения лицевых счетов финансовым управлением администрации муниципального образования Тимашевский район» лицевых счетов главного распорядителя средств районного бюджета (главного администратора источников финансирования дефицита районного бюджета) (далее – лицевой счет главного распорядителя (главного администратора источников)) и дополнительных классификаторов (кодов) для аналитического учета в АС «Бюджет» (УРМ АС «Бюджет») (далее – аналитический классификатор): вид бюджетного ассигнования, код муниципального образования, мероприятие, тип средств, код целевых средств, код цели, вид изменений, документ основание, код бухгалтерской операции, вид плана, отнесение к бюджетным ассигнованиям, лимитам бюджетных обязательств (далее – отнесение к БА, ЛБО), вариант изменений, код субсидии, применяемый в бюджетной росписи, код суб КОСГУ, применяемый в бюджетной росписи для блокировки расходов (далее – суб КОСГУ).</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5. Формирование и дополнение (изменение) в ходе исполнения районного бюджета перечня аналитических классификаторов в соответствующих справочниках АС «Бюджет» (УРМ АС «Бюджет») осуществляется в установленном порядке по:</w:t>
      </w:r>
    </w:p>
    <w:p>
      <w:pPr>
        <w:pStyle w:val="ConsNormal"/>
        <w:widowControl/>
        <w:ind w:right="0" w:firstLine="720"/>
        <w:jc w:val="both"/>
        <w:rPr/>
      </w:pPr>
      <w:r>
        <w:rPr>
          <w:rFonts w:cs="Times New Roman" w:ascii="Times New Roman" w:hAnsi="Times New Roman"/>
          <w:sz w:val="28"/>
          <w:szCs w:val="28"/>
        </w:rPr>
        <w:t>1) видам бюджетных ассигнований, мероприятиям, кодам целевых средств,  кодам  цели, типам средств, видам изменений, документам основаниям, коду субсидии, видам плана, отнесению к БА, ЛБО, вариантам изменений – бюджетным отделом финансового управ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коду суб КОСГУ - отделом казначейского контроля финансового управления;</w:t>
      </w:r>
    </w:p>
    <w:p>
      <w:pPr>
        <w:pStyle w:val="ConsNormal"/>
        <w:widowControl/>
        <w:ind w:right="0" w:firstLine="720"/>
        <w:jc w:val="both"/>
        <w:rPr/>
      </w:pPr>
      <w:r>
        <w:rPr>
          <w:rFonts w:cs="Times New Roman" w:ascii="Times New Roman" w:hAnsi="Times New Roman"/>
          <w:sz w:val="28"/>
          <w:szCs w:val="28"/>
        </w:rPr>
        <w:t>3) кодам бухгалтерской операции – отделом учета и отчетности финансового управления.</w:t>
      </w:r>
    </w:p>
    <w:p>
      <w:pPr>
        <w:pStyle w:val="ConsNormal"/>
        <w:widowControl/>
        <w:ind w:right="0" w:firstLine="720"/>
        <w:jc w:val="both"/>
        <w:rPr/>
      </w:pPr>
      <w:r>
        <w:rPr>
          <w:rFonts w:cs="Times New Roman" w:ascii="Times New Roman" w:hAnsi="Times New Roman"/>
          <w:sz w:val="28"/>
          <w:szCs w:val="28"/>
        </w:rPr>
        <w:t>6. Главными распорядителями средств районного бюджета (далее – главный распорядитель) и главными администраторами источников финансирования дефицита районного бюджета (далее – главный администратор источников) обеспечивается формирование электронных документов по форме согласно приложениям 2 и 3 к Порядку, их направление в финансовое управление по электронным каналам связи посредством УРМ АС «Бюджет» и электронной подписи (далее – в электронном виде).</w:t>
      </w:r>
    </w:p>
    <w:p>
      <w:pPr>
        <w:pStyle w:val="ConsNormal"/>
        <w:widowControl/>
        <w:ind w:left="9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tabs>
          <w:tab w:val="clear" w:pos="708"/>
          <w:tab w:val="left" w:pos="567" w:leader="none"/>
        </w:tabs>
        <w:ind w:left="960" w:right="518" w:hanging="360"/>
        <w:jc w:val="center"/>
        <w:rPr>
          <w:rFonts w:ascii="Times New Roman" w:hAnsi="Times New Roman" w:cs="Times New Roman"/>
          <w:b/>
          <w:b/>
          <w:sz w:val="28"/>
          <w:szCs w:val="28"/>
        </w:rPr>
      </w:pPr>
      <w:r>
        <w:rPr>
          <w:rFonts w:cs="Times New Roman" w:ascii="Times New Roman" w:hAnsi="Times New Roman"/>
          <w:b/>
          <w:sz w:val="28"/>
          <w:szCs w:val="28"/>
        </w:rPr>
        <w:t>Особенности формирования показателей сводной росписи и лимитов бюджетных обязательств на 2015 год и плановый период 2016 и 2017 годов</w:t>
      </w:r>
    </w:p>
    <w:p>
      <w:pPr>
        <w:pStyle w:val="ConsNormal"/>
        <w:widowControl/>
        <w:ind w:right="518"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51" w:leader="none"/>
        </w:tabs>
        <w:ind w:right="-1"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Формирование показателей сводной росписи и лимитов бюджетных обязательств на 2015 год и на плановый период 2016 и 2017 годов осуществляется с учетом следующих особенностей.</w:t>
      </w:r>
    </w:p>
    <w:p>
      <w:pPr>
        <w:pStyle w:val="Normal"/>
        <w:numPr>
          <w:ilvl w:val="0"/>
          <w:numId w:val="0"/>
        </w:numPr>
        <w:tabs>
          <w:tab w:val="clear" w:pos="708"/>
          <w:tab w:val="left" w:pos="840" w:leader="none"/>
          <w:tab w:val="left" w:pos="1418" w:leader="none"/>
        </w:tabs>
        <w:autoSpaceDE w:val="false"/>
        <w:ind w:firstLine="840"/>
        <w:outlineLvl w:val="0"/>
        <w:rPr>
          <w:szCs w:val="28"/>
        </w:rPr>
      </w:pPr>
      <w:r>
        <w:rPr>
          <w:szCs w:val="28"/>
        </w:rPr>
        <w:t xml:space="preserve">В текущем финансовом году бюджетный отдел финансового управления вносит изменение в сводную роспись и лимиты бюджетных обязательств на 2014 год и на плановый период  2015 и 2016 годов, предусматривающее прекращение действия утвержденных начальником финансового управления показателей сводной росписи и лимитов бюджетных обязательств планового периода 2015 и 2016 годов (с учетом внесенных изменений в текущем финансовом году). </w:t>
      </w:r>
    </w:p>
    <w:p>
      <w:pPr>
        <w:pStyle w:val="Normal"/>
        <w:numPr>
          <w:ilvl w:val="0"/>
          <w:numId w:val="0"/>
        </w:numPr>
        <w:tabs>
          <w:tab w:val="clear" w:pos="708"/>
          <w:tab w:val="left" w:pos="840" w:leader="none"/>
          <w:tab w:val="left" w:pos="1418" w:leader="none"/>
        </w:tabs>
        <w:autoSpaceDE w:val="false"/>
        <w:ind w:firstLine="840"/>
        <w:outlineLvl w:val="0"/>
        <w:rPr/>
      </w:pPr>
      <w:r>
        <w:rPr>
          <w:szCs w:val="28"/>
        </w:rPr>
        <w:t>Изменение вносится в соответствии с настоящим Порядком одновременно с утверждением сводной росписи районного бюджета и лимитов бюджетных обязательств на 2015 год и на плановый период 2016 и 2017 годов (далее - очередной финансовый год и на плановый период).</w:t>
      </w:r>
    </w:p>
    <w:p>
      <w:pPr>
        <w:pStyle w:val="ConsNormal"/>
        <w:widowControl/>
        <w:ind w:right="0" w:firstLine="851"/>
        <w:jc w:val="both"/>
        <w:rPr/>
      </w:pPr>
      <w:r>
        <w:rPr>
          <w:rFonts w:cs="Times New Roman" w:ascii="Times New Roman" w:hAnsi="Times New Roman"/>
          <w:sz w:val="28"/>
          <w:szCs w:val="28"/>
        </w:rPr>
        <w:t>2. Прекращение действия показателей сводной росписи и лимитов бюджетных обязательств планового периода 2015 и 2016 годов оформляется справкой – уведомлением об изменении сводной росписи и лимитов бюджетных обязательств на финансовый год и на плановый период (далее – справка-уведомление об изменении) по форме согласно приложениям 2 и 3 к настоящему Порядку с присвоением в АС «Бюджет» аналитических классификаторов: документ основание – «Решение Совета муниципального образования Тимашевский район», вида изменений 05.00.0 – «Прекращение действия показателей сводной росписи и лимитов бюджетных обязательств планового периода».</w:t>
      </w:r>
    </w:p>
    <w:p>
      <w:pPr>
        <w:pStyle w:val="ConsNormal"/>
        <w:widowControl/>
        <w:ind w:right="-1" w:hanging="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3. При этом главные распорядители (главные администраторы источников), осуществляющие в текущем финансовом году распределение показателей сводной бюджетной росписи и лимитов бюджетных обязательств на 2014 год и на плановый период 2015 и 2016 годов по находящимся в их ведении распорядителям (получателям) средств районного бюджета (главному администратору источников), в срок до 25 декабря текущего финансового года осуществляют отзыв бюджетных ассигнований и лимитов бюджетных обязательств планового периода 2015 и 2016 годов на лицевые счета главных распорядителей (главных администраторов источников).</w:t>
      </w:r>
    </w:p>
    <w:p>
      <w:pPr>
        <w:pStyle w:val="ConsNormal"/>
        <w:widowControl/>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верка, визирование и принятие в АС «Бюджет» финансовым управлением справок-уведомлений об изменении о прекращении действия показателей сводной росписи и лимитов бюджетных обязательств планового периода 2015 и 2016 годов осуществляется в соответствии с разделом 6 настоящего Порядка и в сроки, определенные настоящим разделом.</w:t>
      </w:r>
    </w:p>
    <w:p>
      <w:pPr>
        <w:pStyle w:val="ConsNormal"/>
        <w:widowControl/>
        <w:ind w:right="518"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3.Порядок составления и утверждения сводной росписи</w:t>
      </w:r>
    </w:p>
    <w:p>
      <w:pPr>
        <w:pStyle w:val="ConsNormal"/>
        <w:widowControl/>
        <w:ind w:right="0" w:firstLine="9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 xml:space="preserve">1. Бюджетный отдел  в течение двух  рабочих дней  после принятия решения о бюджете на очередной финансовый год и на плановый период (далее - решение о бюджете) направляет с сопроводительным письмом главным распорядителям и главным администраторам показатели ведомственной структуры расходов районного бюджета (далее ведомственная структура расходов), а также показатели по источникам финансирования дефицита бюджета в части выбытия средств районного бюджета (далее – источники финансирования дефицита бюджета) на очередной финансовый год и на плановый период.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2. Главные распорядители и главные администраторы источников на основании доведенных показателей ведомственной структуры расходов и показателей по источникам финансирования дефицита бюджета формируют и направляют в финансовое управление по электронным каналам связи с использованием УРМ АС «Бюджет» справку – уведомление о показателях сводной росписи и лимитов бюджетных обязательств на  финансовый год и на плановый период (далее справка – уведомление) с использованием в установленном порядке электронной цифровой подписи (далее – ЭЦП). Справка-уведомление формируется в рублях. </w:t>
      </w:r>
    </w:p>
    <w:p>
      <w:pPr>
        <w:pStyle w:val="ConsNormal"/>
        <w:widowControl/>
        <w:ind w:right="0" w:firstLine="851"/>
        <w:jc w:val="both"/>
        <w:rPr/>
      </w:pPr>
      <w:r>
        <w:rPr>
          <w:rFonts w:cs="Times New Roman" w:ascii="Times New Roman" w:hAnsi="Times New Roman"/>
          <w:sz w:val="28"/>
          <w:szCs w:val="28"/>
        </w:rPr>
        <w:t>При заполнении на УРМ АС «Бюджет» справки-уведомления бюджетные ассигнования по расходам отражаются по соответствующим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 Кроме того подлежат заполнению аналитические классификаторы: лицевой счет главного распорядителя (главного администратора источников), вид изменений, вид бюджетного ассигнования, мероприятие, тип средств, код целевых средств, код муниципального образования (район трансферта).</w:t>
      </w:r>
    </w:p>
    <w:p>
      <w:pPr>
        <w:pStyle w:val="ConsNormal"/>
        <w:widowControl/>
        <w:ind w:right="0" w:firstLine="851"/>
        <w:jc w:val="both"/>
        <w:rPr/>
      </w:pPr>
      <w:r>
        <w:rPr>
          <w:rFonts w:cs="Times New Roman" w:ascii="Times New Roman" w:hAnsi="Times New Roman"/>
          <w:sz w:val="28"/>
          <w:szCs w:val="28"/>
        </w:rPr>
        <w:t xml:space="preserve">3. Работники бюджетного отдела после получения  по электронным каналам связи с УРМ АС «Бюджет» справки – уведомления от главного распорядителя и главного администратора источников в течение трех рабочих дней проверяют ее соответствие показателям ведомственной структуры расходов районного бюджета и источников финансирования дефицита бюджета, правильность заполнения в справке-уведомлении  бюджетных ассигнований по подгруппам видов расходов классификации расходов бюджетов и соответствие их сумме значению по группе видов расходов соответствующей классификации расходов в ведомственной структуре расходов, лицевых счетов главного распорядителя и главного администратора источников,  кода вида изменений,  вида бюджетного ассигнования и других аналитических классификаторов в АС «Бюджет». Справка – уведомление, составленная с нарушением указанных требований, к исполнению не принимается.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4. Бюджетным отделом  после проверки соответствия  показателям ведомственной структуры  расходов и источников финансирования дефицита  бюджета  по справкам – уведомлениям в течение рабочего дня формируются  справки – уведомления по формам согласно приложениям 2 и 3 к настоящему Порядку по главным распорядителям и главным администраторам источников, которые подписываются исполнителем, начальником  бюджетного отдела и начальником  финансового управления, после этого в АС «Бюджет» проставляются даты принятия.  </w:t>
      </w:r>
    </w:p>
    <w:p>
      <w:pPr>
        <w:pStyle w:val="ConsNormal"/>
        <w:widowControl/>
        <w:ind w:right="0" w:firstLine="851"/>
        <w:jc w:val="both"/>
        <w:rPr/>
      </w:pPr>
      <w:r>
        <w:rPr>
          <w:rFonts w:cs="Times New Roman" w:ascii="Times New Roman" w:hAnsi="Times New Roman"/>
          <w:sz w:val="28"/>
          <w:szCs w:val="28"/>
        </w:rPr>
        <w:t xml:space="preserve">Бюджетный отдел формирует сводную  роспись районного бюджета на очередной финансовый год и на плановый период и предоставляет ее на утверждение начальнику финансового управления.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5. Сроки предоставления справок – уведомлений главными распорядителями (главными администраторами источников) и составления сводной росписи устанавливаются финансовым управлением и доводятся сопроводительным письмом одновременно с показателями, направляемыми в соответствии с пунктом 1 настоящего раздел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6. Утвержденные показатели  сводной росписи должны соответствовать решению Совета муниципального образования Тимашевский район о районном бюджете на очередной финансовый год и на плановый период.</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 течение десяти рабочих дней после утверждения сводной росписи на финансовый год и на плановый период она подлежит размещению на официальном сайте администрации муниципального образования Тимашевский район.</w:t>
      </w:r>
    </w:p>
    <w:p>
      <w:pPr>
        <w:pStyle w:val="ConsNormal"/>
        <w:widowControl/>
        <w:ind w:left="600" w:right="518" w:hanging="0"/>
        <w:jc w:val="center"/>
        <w:rPr/>
      </w:pPr>
      <w:r>
        <w:rPr>
          <w:rFonts w:cs="Times New Roman" w:ascii="Times New Roman" w:hAnsi="Times New Roman"/>
          <w:b/>
          <w:sz w:val="28"/>
          <w:szCs w:val="28"/>
        </w:rPr>
        <w:t>4. Лимиты бюджетных обязательств</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t xml:space="preserve">1. Лимиты бюджетных обязательств утверждаются в разрезе главных распорядителей районного бюджета,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и подгрупп видов расходов классификации расходов бюджетов по форме согласно приложению 4 к настоящему Порядку. </w:t>
      </w:r>
    </w:p>
    <w:p>
      <w:pPr>
        <w:pStyle w:val="Normal"/>
        <w:ind w:firstLine="851"/>
        <w:rPr/>
      </w:pPr>
      <w:r>
        <w:rPr/>
        <w:t>Лимиты бюджетных обязательств формируются в рублях.</w:t>
      </w:r>
    </w:p>
    <w:p>
      <w:pPr>
        <w:pStyle w:val="Normal"/>
        <w:ind w:firstLine="851"/>
        <w:rPr/>
      </w:pPr>
      <w:r>
        <w:rPr/>
        <w:t>2. Лимиты бюджетных обязательств на очередной  финансовый</w:t>
        <w:tab/>
        <w:t xml:space="preserve"> год и на плановый период утверждаются  начальником финансового управления одновременно с утверждением показателей сводной росписи на очередной  финансовый год и на плановый период в пределах бюджетных ассигнований, установленных решением о бюджете (за исключением условно утвержденных расходов). </w:t>
      </w:r>
    </w:p>
    <w:p>
      <w:pPr>
        <w:pStyle w:val="Normal"/>
        <w:ind w:firstLine="851"/>
        <w:rPr/>
      </w:pPr>
      <w:r>
        <w:rPr/>
        <w:t>Бюджетный отдел формирует лимиты бюджетных обязательств на очередной финансовый год и на плановый период и представляет их на утверждение начальнику финансового управления.</w:t>
      </w:r>
    </w:p>
    <w:p>
      <w:pPr>
        <w:pStyle w:val="Normal"/>
        <w:ind w:firstLine="851"/>
        <w:rPr/>
      </w:pPr>
      <w:r>
        <w:rPr/>
        <w:t xml:space="preserve">3. Главные распорядители на основании доведенных показателей ведомственной структуры расходов отражают в справке </w:t>
      </w:r>
      <w:r>
        <w:rPr>
          <w:szCs w:val="28"/>
        </w:rPr>
        <w:t>–</w:t>
      </w:r>
      <w:r>
        <w:rPr/>
        <w:t xml:space="preserve"> уведомлении на УРМ АС «Бюджет» одновременно с бюджетными ассигнованиями и лимиты бюджетных обязательств. Справка-уведомление формируется и направляется в финансовое управление по электронным каналам связи.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w:t>
      </w:r>
    </w:p>
    <w:p>
      <w:pPr>
        <w:pStyle w:val="Normal"/>
        <w:ind w:firstLine="851"/>
        <w:rPr/>
      </w:pPr>
      <w:r>
        <w:rPr/>
        <w:t>Проверка справки-уведомления осуществляется в порядке, определенном пунктам 2-6 раздела 3 настоящего Порядка.</w:t>
      </w:r>
    </w:p>
    <w:p>
      <w:pPr>
        <w:pStyle w:val="Normal"/>
        <w:ind w:firstLine="851"/>
        <w:rPr/>
      </w:pPr>
      <w:r>
        <w:rPr/>
        <w:t>4. Формирование лимитов бюджетных обязательств на очередной финансовый год и плановый период осуществляется с учетом особенностей, установленных разделом 2 настоящего Порядка.</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b/>
          <w:color w:val="FF0000"/>
          <w:sz w:val="28"/>
          <w:szCs w:val="28"/>
        </w:rPr>
        <w:t xml:space="preserve"> </w:t>
      </w:r>
      <w:r>
        <w:rPr>
          <w:rFonts w:cs="Times New Roman" w:ascii="Times New Roman" w:hAnsi="Times New Roman"/>
          <w:b/>
          <w:sz w:val="28"/>
          <w:szCs w:val="28"/>
        </w:rPr>
        <w:t>Доведение показателей сводной росписи и лимитов бюджетных обязательств до главных распорядителей (главных администраторов источников)</w:t>
      </w:r>
    </w:p>
    <w:p>
      <w:pPr>
        <w:pStyle w:val="Normal"/>
        <w:ind w:firstLine="960"/>
        <w:rPr>
          <w:rFonts w:ascii="Times New Roman" w:hAnsi="Times New Roman" w:cs="Times New Roman"/>
          <w:b/>
          <w:b/>
          <w:sz w:val="28"/>
          <w:szCs w:val="28"/>
        </w:rPr>
      </w:pPr>
      <w:r>
        <w:rPr>
          <w:rFonts w:cs="Times New Roman"/>
          <w:b/>
          <w:sz w:val="28"/>
          <w:szCs w:val="28"/>
        </w:rPr>
      </w:r>
    </w:p>
    <w:p>
      <w:pPr>
        <w:pStyle w:val="Normal"/>
        <w:ind w:firstLine="851"/>
        <w:rPr/>
      </w:pPr>
      <w:r>
        <w:rPr/>
        <w:t>1. Утвержденные показатели сводной росписи и лимитов бюджетных обязательств на очередной финансовый год и на плановый период в течение двух рабочих дней со дня их утверждения передаются бюджетным отделом для исполнения отделу казначейского контроля финансового управления на бумажном носителе.</w:t>
      </w:r>
    </w:p>
    <w:p>
      <w:pPr>
        <w:pStyle w:val="Normal"/>
        <w:tabs>
          <w:tab w:val="clear" w:pos="708"/>
          <w:tab w:val="left" w:pos="2895" w:leader="none"/>
        </w:tabs>
        <w:ind w:firstLine="851"/>
        <w:rPr/>
      </w:pPr>
      <w:r>
        <w:rPr/>
        <w:t>2. Отдел казначейского контроля финансового управления до начала очередного финансового года доводит казначейскими уведомлениями в соответствии с приказом финансового управления от 11 января 2010 года № 13 «Об утверждении Порядка доведения бюджетных ассигнований, лимитов бюджетных обязательств и предельных объемов финансирования при организации исполнения местных бюджетов по расходам и источникам финансирования дефицита местных бюджетов» до главных распорядителей (главных администраторов источников) бюджетные ассигнования и лимиты бюджетных обязательств.</w:t>
      </w:r>
    </w:p>
    <w:p>
      <w:pPr>
        <w:pStyle w:val="Normal"/>
        <w:tabs>
          <w:tab w:val="clear" w:pos="708"/>
          <w:tab w:val="left" w:pos="2895" w:leader="none"/>
        </w:tabs>
        <w:ind w:firstLine="851"/>
        <w:rPr/>
      </w:pPr>
      <w:r>
        <w:rPr/>
        <w:t xml:space="preserve">3. Доведение бюджетных ассигнований и лимитов бюджетных обязательств на распорядительные лицевые счета главных распорядителей, осуществляющих операции с межбюджетными трансфертами, предоставляемыми из федераль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текущего финансового года, открытые в отделении Федерального казначейства Краснодарского края по Тимашевскому району, осуществляется отделом казначейского контроля финансового управления в соответствии с приказом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rPr>
        <w:t xml:space="preserve">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6. Ведение сводной росписи</w:t>
      </w:r>
    </w:p>
    <w:p>
      <w:pPr>
        <w:pStyle w:val="Normal"/>
        <w:ind w:firstLine="840"/>
        <w:rPr>
          <w:rFonts w:ascii="Times New Roman" w:hAnsi="Times New Roman" w:cs="Times New Roman"/>
          <w:b/>
          <w:b/>
          <w:sz w:val="28"/>
          <w:szCs w:val="28"/>
        </w:rPr>
      </w:pPr>
      <w:r>
        <w:rPr>
          <w:rFonts w:cs="Times New Roman"/>
          <w:b/>
          <w:sz w:val="28"/>
          <w:szCs w:val="28"/>
        </w:rPr>
      </w:r>
    </w:p>
    <w:p>
      <w:pPr>
        <w:pStyle w:val="Normal"/>
        <w:ind w:firstLine="840"/>
        <w:rPr/>
      </w:pPr>
      <w:r>
        <w:rPr/>
        <w:t>1. Ведение сводной росписи осуществляет финансовое управление посредством внесения изменений в показатели сводной росписи.</w:t>
      </w:r>
    </w:p>
    <w:p>
      <w:pPr>
        <w:pStyle w:val="Normal"/>
        <w:ind w:firstLine="840"/>
        <w:rPr/>
      </w:pPr>
      <w:r>
        <w:rPr/>
        <w:t>2. Изменения в сводную роспись на плановый период в текущем финансовом году вносятся в случае принятия решения о внесении изменений в решение о бюджете. Внесение изменений в сводную роспись на плановый период в случае принятия решения о бюджете осуществляется в соответствии с разделом 1 настоящего Порядка.</w:t>
      </w:r>
    </w:p>
    <w:p>
      <w:pPr>
        <w:pStyle w:val="Normal"/>
        <w:ind w:firstLine="840"/>
        <w:rPr/>
      </w:pPr>
      <w:r>
        <w:rPr/>
        <w:t>3. Изменения в сводную роспись вносятся в случае принятия решения о бюджете о внесении изменений в решение о бюджете на текущий финансовый год и на плановый период (далее – решение о внесении изменений). Внесение изменений в сводную роспись в случае принятия решения о внесении изменений осуществляется в соответствии с пунктами 4-10 настоящего раздела.</w:t>
      </w:r>
    </w:p>
    <w:p>
      <w:pPr>
        <w:pStyle w:val="Normal"/>
        <w:ind w:firstLine="840"/>
        <w:rPr/>
      </w:pPr>
      <w:r>
        <w:rPr/>
        <w:t xml:space="preserve">4. </w:t>
      </w:r>
      <w:r>
        <w:rPr>
          <w:szCs w:val="28"/>
        </w:rPr>
        <w:t xml:space="preserve">Бюджетный отдел  </w:t>
      </w:r>
      <w:r>
        <w:rPr/>
        <w:t>в течение двух рабочих дней со дня  вступления в силу решения о внесении изменений в решение о районном бюджете на очередной финансовый год и на плановый период формирует изменения в сводную роспись, вносимые решением о бюджете по форме согласно приложению 5 к настоящему Порядку и предоставляет начальнику финансового управления на утверждение.</w:t>
      </w:r>
    </w:p>
    <w:p>
      <w:pPr>
        <w:pStyle w:val="Normal"/>
        <w:ind w:firstLine="840"/>
        <w:rPr/>
      </w:pPr>
      <w:r>
        <w:rPr/>
        <w:t>Изменения в сводную роспись по изменениям в решение о бюджете утверждаются в разрезе показателей, определенных пунктом 2 раздела 1 настоящего Порядка.</w:t>
      </w:r>
    </w:p>
    <w:p>
      <w:pPr>
        <w:pStyle w:val="Normal"/>
        <w:ind w:firstLine="840"/>
        <w:rPr/>
      </w:pPr>
      <w:r>
        <w:rPr/>
        <w:t>Изменения в сводную роспись по изменениям в решение о бюджете вносятся после их утверждения начальником финансового управления.</w:t>
      </w:r>
    </w:p>
    <w:p>
      <w:pPr>
        <w:pStyle w:val="Normal"/>
        <w:ind w:firstLine="840"/>
        <w:rPr/>
      </w:pPr>
      <w:r>
        <w:rPr/>
        <w:t>Изменения в сводную роспись по изменениям в решение утверждаются в разрезе показателей ведомственной структуры расходов и (или) показателей источников финансирования дефицита бюджета, соответствующих решению о внесении изменений.</w:t>
      </w:r>
    </w:p>
    <w:p>
      <w:pPr>
        <w:pStyle w:val="Normal"/>
        <w:ind w:firstLine="840"/>
        <w:rPr/>
      </w:pPr>
      <w:r>
        <w:rPr/>
        <w:t>5. Главный распорядитель (главный администратор источников) в течение десяти рабочих дней после вступления в силу решения о внесении изменений в решение о бюджете обеспечивает ввод и направление в финансовое управление с использованием УРМ АС «Бюджет» соответствующих справок-уведомлений об изменении с использованием ЭЦП.</w:t>
      </w:r>
    </w:p>
    <w:p>
      <w:pPr>
        <w:pStyle w:val="Normal"/>
        <w:ind w:firstLine="840"/>
        <w:rPr/>
      </w:pPr>
      <w:r>
        <w:rPr/>
        <w:t>При формировании справки-уведомления об изменении на УРМ АС «Бюджет» заполняются основание изменения и код вида изменений 01.ХХ.0, соответствующие конкретному изменению в решение о бюджете и другие аналитические классификаторы в АС «Бюджет». Бюджетные ассигнования по расходам также отражаются по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w:t>
      </w:r>
    </w:p>
    <w:p>
      <w:pPr>
        <w:pStyle w:val="Normal"/>
        <w:ind w:firstLine="840"/>
        <w:rPr/>
      </w:pPr>
      <w:r>
        <w:rPr/>
        <w:t>В случае если изменения в сводную бюджетную роспись районного бюджета влекут за собой изменения показателей по кассовым выплатам, главный распорядитель (главный администратор источников) обеспечивает внесение указанных изменений  на лицевых счетах получателя средств районного бюджета и главного распорядителя (главного администратора источников) не позднее срока, указанного в абзаце первом настоящего пункта.</w:t>
      </w:r>
    </w:p>
    <w:p>
      <w:pPr>
        <w:pStyle w:val="Normal"/>
        <w:ind w:firstLine="840"/>
        <w:rPr/>
      </w:pPr>
      <w:r>
        <w:rPr/>
        <w:t>6. Отдел казначейского контроля финансового управления в течение одного рабочего дня проверяет справку – уведомление об изменении по уменьшению показателей сводной бюджетной росписи на соответствие вносимых изменений сумме нераспределенного остатка бюджетных ассигнований и лимита бюджетных обязательств на лицевом счете главного распорядителя  (главного администратора источников).</w:t>
      </w:r>
    </w:p>
    <w:p>
      <w:pPr>
        <w:pStyle w:val="Normal"/>
        <w:ind w:hanging="0"/>
        <w:rPr/>
      </w:pPr>
      <w:r>
        <w:rPr/>
        <w:t xml:space="preserve">           </w:t>
      </w:r>
      <w:r>
        <w:rPr/>
        <w:t>Несоответствующие установленным требованиям справки – уведомления об изменении к  исполнению не принимаются и подлежат отклонению. В течение следующего рабочего дня  главный распорядитель (главный администратор источников) обязан обеспечить направление в финансовое управление с использованием  УРМ АС «Бюджет» уточненной справки – уведомления об изменении.</w:t>
      </w:r>
    </w:p>
    <w:p>
      <w:pPr>
        <w:pStyle w:val="Normal"/>
        <w:ind w:firstLine="840"/>
        <w:rPr/>
      </w:pPr>
      <w:r>
        <w:rPr/>
        <w:t>7. Бюджетный отдел в течение двух рабочих дней проверяют справку</w:t>
      </w:r>
      <w:r>
        <w:rPr>
          <w:szCs w:val="28"/>
        </w:rPr>
        <w:t>–</w:t>
      </w:r>
      <w:r>
        <w:rPr/>
        <w:t>уведомление на соответствие утвержденным изменениям, соответствие суммы значений по подгруппам видов расходов классификации расходов бюджетов значению по группе видов расходов соответствующей классификации расходов в ведомственной структуре расходов, а также правильность заполнения аналитических классификаторов в АС «Бюджет».</w:t>
      </w:r>
    </w:p>
    <w:p>
      <w:pPr>
        <w:pStyle w:val="Normal"/>
        <w:ind w:firstLine="840"/>
        <w:rPr/>
      </w:pPr>
      <w:r>
        <w:rPr/>
        <w:t xml:space="preserve">Несоответствующие  установленным требованиям справки – уведомления об изменении к исполнению не принимаются и подлежат отклонению. </w:t>
      </w:r>
    </w:p>
    <w:p>
      <w:pPr>
        <w:pStyle w:val="Normal"/>
        <w:ind w:firstLine="840"/>
        <w:rPr/>
      </w:pPr>
      <w:r>
        <w:rPr/>
        <w:t>8. Бюджетным отделом по результатам проверки формируется справка - уведомление по формам согласно приложениям 2 и 3 к настоящему Порядку, которая подписывается исполнителем, начальником бюджетного отдела и начальником финансового управления. После подписания  справки – уведомления об изменении бюджетным отделом проставляются даты принятия. Справка -  уведомление об изменении остается в бюджетном отделе и прикладывается к Изменениям в сводную роспись.</w:t>
      </w:r>
    </w:p>
    <w:p>
      <w:pPr>
        <w:pStyle w:val="Normal"/>
        <w:ind w:firstLine="840"/>
        <w:rPr/>
      </w:pPr>
      <w:r>
        <w:rPr/>
        <w:t>9. В исключительных случаях по решению начальника финансового управления сроки направления в финансовое управление  главным распорядителем (главным администратором источников) справок – уведомлений об изменении, сроки их проверки и принятия могут быть изменены на основании служебной записки отдела финансового управления, подготовленной по результатам рассмотрения соответствующего обращения главного распорядителя (главного администратора источников).</w:t>
      </w:r>
    </w:p>
    <w:p>
      <w:pPr>
        <w:pStyle w:val="Normal"/>
        <w:ind w:firstLine="840"/>
        <w:rPr/>
      </w:pPr>
      <w:r>
        <w:rPr/>
        <w:t>10. В ходе исполнения районного бюджета в случаях, предусмотренных Бюджетным кодексом и решением о бюджете, показатели сводной росписи могут быть изменены в соответствии с решениями начальника финансового управления без внесения изменений в решение о бюджете.</w:t>
      </w:r>
    </w:p>
    <w:p>
      <w:pPr>
        <w:pStyle w:val="Normal"/>
        <w:ind w:firstLine="840"/>
        <w:rPr/>
      </w:pPr>
      <w:r>
        <w:rPr/>
        <w:t xml:space="preserve">11. Решение о внесении изменений в сводную роспись без внесения изменений в решение о бюджете принимается начальником финансового управления на основании Заключения начальника бюджетного отдела о внесении изменений в сводную роспись без внесения изменений в решение о бюджете (далее – Заключение). </w:t>
      </w:r>
    </w:p>
    <w:p>
      <w:pPr>
        <w:pStyle w:val="Normal"/>
        <w:ind w:firstLine="840"/>
        <w:rPr/>
      </w:pPr>
      <w:r>
        <w:rPr/>
        <w:t xml:space="preserve">При этом в Заключение указывается: предложения главного распорядителя (главного администратора источников) об изменении сводной росписи и лимитов бюджетных обязательств с указанием подпункта, пункта, статьи Бюджетного кодекса Российской Федерации и (или) решения о бюджете, в соответствии с которым вносятся изменения, с обоснованием предлагаемых изменений,  коды бюджетной классификации, вида изменений и соответствующий ему подпункт пункта 12 настоящего раздела, перечень документов, являющихся основанием для внесения изменений указанных в пункте 12 настоящего раздела в зависимости от вида изменений.  </w:t>
      </w:r>
    </w:p>
    <w:p>
      <w:pPr>
        <w:pStyle w:val="Normal"/>
        <w:ind w:firstLine="840"/>
        <w:rPr/>
      </w:pPr>
      <w:r>
        <w:rPr/>
        <w:t>12. К Заключению  в зависимости от вида изменений (с закреплением за ним соответствующего кода) прилагаются следующие документы:</w:t>
      </w:r>
    </w:p>
    <w:p>
      <w:pPr>
        <w:pStyle w:val="Normal"/>
        <w:ind w:firstLine="840"/>
        <w:rPr/>
      </w:pPr>
      <w:r>
        <w:rPr/>
        <w:t>1) 02.01.0 - в случае фактического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  – копия платежного поручения о зачислении средств и письма главного распорядителя и (или) уведомления по расчетам между бюджетами, а также документов, являющихся основанием возникновения расходного обязательства муниципального образования Тимашевский район в соответствии со статьей 86 Бюджетного кодекса Российской Федерации;</w:t>
      </w:r>
    </w:p>
    <w:p>
      <w:pPr>
        <w:pStyle w:val="Normal"/>
        <w:ind w:firstLine="840"/>
        <w:rPr/>
      </w:pPr>
      <w:r>
        <w:rPr/>
        <w:t xml:space="preserve">2) 02.02.0 - в случае направления доходов, фактически полученных при исполнении районного бюджета сверх утвержденного решением о бюджете общего объема доходов, для исполнения публичных нормативных обязательств, при их недостаточности, </w:t>
      </w:r>
      <w:r>
        <w:rPr>
          <w:szCs w:val="28"/>
        </w:rPr>
        <w:t>–</w:t>
      </w:r>
      <w:r>
        <w:rPr/>
        <w:t xml:space="preserve">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 – справка отдела отраслевого финансирования и доходов бюджета финансового управления об исполнении доходов в текущем финансовом году и объемах доходов, фактически полученных при исполнении районного бюджета сверх утвержденных решением о бюджете общего объема доходов и письмо главного распорядителя с обоснованием необходимости увеличения бюджетных ассигнований для исполнения публичных нормативных обязательств;</w:t>
      </w:r>
    </w:p>
    <w:p>
      <w:pPr>
        <w:pStyle w:val="Normal"/>
        <w:ind w:firstLine="840"/>
        <w:rPr/>
      </w:pPr>
      <w:r>
        <w:rPr/>
        <w:t>3) 02.03.0 - в случае направления доходов, фактически полученных  при исполнении районного бюджета сверх утвержденных решением о бюджете общего объема доходов, на погашение муниципального долга муниципального образования Тимашевский район – справка отдела отраслевого финансирования и доходов бюджета финансового управления об  исполнении доходов в текущем финансовом году и объемах доходов, фактически полученных при исполнении районного бюджета сверх утвержденного решением о бюджете общего объема доходов и служебная записка отдела финансового управления с обоснованием необходимости погашения муниципального долга муниципального образования Тимашевский район;</w:t>
      </w:r>
    </w:p>
    <w:p>
      <w:pPr>
        <w:pStyle w:val="Normal"/>
        <w:ind w:firstLine="840"/>
        <w:rPr/>
      </w:pPr>
      <w:r>
        <w:rPr/>
        <w:t>4) 02.04.0 - в случае изменения состава или полномочий (функций) главных распорядителей (подведомственных им казенных учреждений) – письмо главного распорядителя и копия правового акта;</w:t>
      </w:r>
    </w:p>
    <w:p>
      <w:pPr>
        <w:pStyle w:val="Normal"/>
        <w:ind w:firstLine="840"/>
        <w:rPr/>
      </w:pPr>
      <w:r>
        <w:rPr/>
        <w:t>5) 02.05.00 – в случае вступления в силу законов, предусматривающих осуществление полномочий за счет субвенций из других бюджетов бюджетной системы Российской Федерации – письмо главного распорядителя и копия нормативного правового акта о передаче полномочий, наделении полномочиями, об осуществлении переданных полномочий;</w:t>
      </w:r>
    </w:p>
    <w:p>
      <w:pPr>
        <w:pStyle w:val="Normal"/>
        <w:tabs>
          <w:tab w:val="clear" w:pos="708"/>
          <w:tab w:val="left" w:pos="1200" w:leader="none"/>
        </w:tabs>
        <w:ind w:firstLine="840"/>
        <w:rPr/>
      </w:pPr>
      <w:r>
        <w:rPr/>
        <w:t>6) 02.06.0 - в случае исполнения судебных актов, предусматривающих обращение взыскания на средства районного бюджета, – письмо главного распорядителя и копия исполнительного листа;</w:t>
      </w:r>
    </w:p>
    <w:p>
      <w:pPr>
        <w:pStyle w:val="Normal"/>
        <w:ind w:firstLine="840"/>
        <w:rPr/>
      </w:pPr>
      <w:r>
        <w:rPr/>
        <w:t>7) 02.07.0 -  в случае использования средств резервного фонда – копия постановления (распоряжения) администрации муниципального образования Тимашевский район о выделении средств резервного фонда;</w:t>
      </w:r>
    </w:p>
    <w:p>
      <w:pPr>
        <w:pStyle w:val="Normal"/>
        <w:ind w:firstLine="840"/>
        <w:rPr/>
      </w:pPr>
      <w:r>
        <w:rPr/>
        <w:t xml:space="preserve">8) 02.08.0 -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w:t>
      </w:r>
      <w:r>
        <w:rPr>
          <w:szCs w:val="28"/>
        </w:rPr>
        <w:t>–</w:t>
      </w:r>
      <w:r>
        <w:rPr/>
        <w:t xml:space="preserve"> в пределах общего объема бюджетных ассигнований, предусмотренных главному распорядителю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 письмо главного распорядителя с  указанием в нем обоснования изменений бюджетных ассигнований, информации об отсутствии муниципального задания по уменьшаемым расходам и обязательствам о недопущении кредиторской задолженности по уменьшаемым расходам; о не превышении увеличения бюджетных ассигнований по соответствующему виду расходов 10 процентов;</w:t>
      </w:r>
    </w:p>
    <w:p>
      <w:pPr>
        <w:pStyle w:val="Normal"/>
        <w:ind w:firstLine="840"/>
        <w:rPr/>
      </w:pPr>
      <w:r>
        <w:rPr/>
        <w:t>9) 02.09.0 - в случае проведения реструктуризации муниципального долга в соответствии с Бюджетным кодексом Российской Федерации – служебная записка отдела отраслевого финансирования и доходов бюджета финансового управления  с обоснованием изменения бюджетных ассигнований или письмо главного администратора источников;</w:t>
      </w:r>
    </w:p>
    <w:p>
      <w:pPr>
        <w:pStyle w:val="Normal"/>
        <w:ind w:firstLine="840"/>
        <w:rPr/>
      </w:pPr>
      <w:r>
        <w:rPr/>
        <w:t>10) 02.10.0 -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 письмо главного администратора источников с обоснованием изменения бюджетных ассигнований;</w:t>
      </w:r>
    </w:p>
    <w:p>
      <w:pPr>
        <w:pStyle w:val="Normal"/>
        <w:ind w:firstLine="840"/>
        <w:rPr/>
      </w:pPr>
      <w:r>
        <w:rPr/>
        <w:t>11) 02.11.0 - в случае направления остатков субсидий, субвенций и иных межбюджетных трансфертов, имеющих целевое назначение, неиспользованных на начало текущего финансового года, на увеличение расходов районного бюджета соответственно целям предоставления субсидий, субвенций и иных межбюджетных трансфертов – письмо главного распорядителя и копии уведомления по расчетам между бюджетами и документов, являющихся  основанием возникновения расходного обязательства муниципального образования Тимашевский район в соответствии со статьей 86 Бюджетного кодекса Российской Федерации;</w:t>
      </w:r>
    </w:p>
    <w:p>
      <w:pPr>
        <w:pStyle w:val="Normal"/>
        <w:ind w:firstLine="840"/>
        <w:rPr/>
      </w:pPr>
      <w:r>
        <w:rPr/>
        <w:t>12) 02.12.0 – в случае изменения типа муниципальных учреждений и организационно-правовой формы муниципальных унитарных предприятий – письмо главного распорядителя и копия правого акта;</w:t>
      </w:r>
    </w:p>
    <w:p>
      <w:pPr>
        <w:pStyle w:val="Normal"/>
        <w:ind w:firstLine="840"/>
        <w:rPr/>
      </w:pPr>
      <w:r>
        <w:rPr/>
        <w:t>13) 02.13.0 –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муниципальными программами муниципального образования Тимашевский район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на исполнение публичных нормативных обязательств в текущем финансовом году – письмо главного распорядителя с указанием в нем обоснования изменений бюджетных ассигнований, информации о принятии обязательства о недопущении образования кредиторской задолженности по уменьшаемым расходам, а также о внесении соответствующих изменений в муниципальную программу муниципального образования Тимашевский район;</w:t>
      </w:r>
    </w:p>
    <w:p>
      <w:pPr>
        <w:pStyle w:val="Normal"/>
        <w:ind w:firstLine="840"/>
        <w:rPr/>
      </w:pPr>
      <w:r>
        <w:rPr/>
        <w:t>14) 02.14.0 – в случае увеличения бюджетных ассигнований текущего финансового года на оплату заключенных от имени муниципального образования Тимашев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 копия муниципального контракта, письмо главного распорядителя с указанием в нем информации о не превышении суммы, на которую планируется увеличить бюджетные ассигнования на оплату указанных муниципальных контрактов, сумме неиспользованных соответствующих лимитов бюджетных обязательств на 1 января текущего финансового года, документов, подтверждающих осуществление заказчиком приемки поставленного товара, выполненной работы (ее результатов), оказанной услуги, а также отдельных этапов поставки товара, выполнение работы, оказание услуги указанных муниципальных контрактов в установленном законодательством порядке в отчетном финансовом году;</w:t>
      </w:r>
    </w:p>
    <w:p>
      <w:pPr>
        <w:pStyle w:val="Normal"/>
        <w:ind w:firstLine="840"/>
        <w:rPr/>
      </w:pPr>
      <w:r>
        <w:rPr/>
        <w:t>15) 03.01.0 - в случае изменения наименования главного распорядителя бюджетных средств и (или) изменения структуры органов местного самоуправления муниципального образования Тимашевский район – письмо главного распорядителя и копия соответствующего  правового акта (решение о бюджете);</w:t>
      </w:r>
    </w:p>
    <w:p>
      <w:pPr>
        <w:pStyle w:val="Normal"/>
        <w:ind w:firstLine="840"/>
        <w:rPr/>
      </w:pPr>
      <w:r>
        <w:rPr/>
        <w:t>16) 03.02.0 – в случае перераспределения бюджетных ассигнований между подгруппами вида расходов классификации расходов бюджетов, в пределах предусмотренных главному распорядителю средств районного бюджета по соответствующей группе вида расходов классификации расходов бюджетов,  за исключением случаев, установленных  решением о бюджете – письмо главного распорядителя с указанием в нем информации о принятии обязательств и о недопущении образования кредиторской задолженности по уменьшаемым расходам (решение о бюджете);</w:t>
      </w:r>
    </w:p>
    <w:p>
      <w:pPr>
        <w:pStyle w:val="Normal"/>
        <w:ind w:firstLine="840"/>
        <w:rPr/>
      </w:pPr>
      <w:r>
        <w:rPr/>
        <w:t xml:space="preserve">17) 03.03.0 – в случае перераспределения бюджетных ассигнований между главными распорядителями бюджетных средств районного бюджет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Тимашевский район – письмо главного распорядителя и (или) служебная записка бюджетного отдела и (или) копия нормативного правового акта (решение о бюджете); </w:t>
      </w:r>
    </w:p>
    <w:p>
      <w:pPr>
        <w:pStyle w:val="Normal"/>
        <w:ind w:firstLine="840"/>
        <w:rPr/>
      </w:pPr>
      <w:r>
        <w:rPr/>
        <w:t>18) 03.04.0 - в случае детализации кодов целевой статьи по коду направления расходов в соответствии с Указаниями о порядке применения бюджетной классификации Российской Федерации и субъекта Российской Федерации и (или) изменение в установленном порядке кода направления расходов целевой статьи для отражения расходов районного бюджета, направляемых на выполнение условий софинансирования расходных обязательств, финансовое обеспечение которых частично осуществляется из краевого бюджета – письмо главного распорядителя и (или) служебная записка соответствующего отдела о внесении изменений в приказ финансового управления о порядке применения бюджетной классификации с обоснованием изменения (решение о бюджете);</w:t>
      </w:r>
    </w:p>
    <w:p>
      <w:pPr>
        <w:pStyle w:val="Normal"/>
        <w:ind w:firstLine="840"/>
        <w:rPr/>
      </w:pPr>
      <w:r>
        <w:rPr/>
        <w:t>19) 03.05.0 -  в случае изменения и (или) уточнения бюджетной классификации Министерством финансов Российской Федерации  – письмо главного распорядителя и копия приказа Министерства финансов Российской Федерации об утверждении указаний о порядке применения бюджетной классификации Российской Федерации и (или) других документов, обосновывающих соответствующие изменения (решение о бюджете);</w:t>
      </w:r>
    </w:p>
    <w:p>
      <w:pPr>
        <w:pStyle w:val="Normal"/>
        <w:ind w:firstLine="840"/>
        <w:rPr/>
      </w:pPr>
      <w:r>
        <w:rPr/>
        <w:t xml:space="preserve">20) 03.06.0 - в случае внесения </w:t>
      </w:r>
      <w:r>
        <w:rPr>
          <w:szCs w:val="28"/>
        </w:rPr>
        <w:t>изменений в муниципальные программы (подпрограммы) в части изменения мероприятий (подпрограмм) (включая изменение муниципального заказчика, ответственного за выполнение мероприятия, получателя субсидии) муниципальной программы (подпрограммы) и (или) изменения объектов капитального строительства, распределения и (или) перераспределения средств районного бюджета между главными распорядителями средств районного бюджета, подпрограммами мероприятиями (включая изменение кодов бюджетной классификации в связи с указанным изменением и (или) перераспределением средств районного бюджета, в установленном порядке – письмо главного распорядителя и копия правого акт.</w:t>
      </w:r>
    </w:p>
    <w:p>
      <w:pPr>
        <w:pStyle w:val="Normal"/>
        <w:ind w:firstLine="840"/>
        <w:rPr/>
      </w:pPr>
      <w:r>
        <w:rPr/>
        <w:t xml:space="preserve">13. Главные распорядители и </w:t>
      </w:r>
      <w:r>
        <w:rPr>
          <w:szCs w:val="28"/>
        </w:rPr>
        <w:t>главные администраторы источников</w:t>
      </w:r>
      <w:r>
        <w:rPr/>
        <w:t xml:space="preserve"> обеспечивают ввод и направление в финансовое управление в электронном виде  справок – уведомлений  об изменении по Заключению в соответствии с требованиями Порядка и по форме согласно приложениям 2 и 3 к Порядку.</w:t>
      </w:r>
    </w:p>
    <w:p>
      <w:pPr>
        <w:pStyle w:val="Normal"/>
        <w:ind w:firstLine="840"/>
        <w:rPr/>
      </w:pPr>
      <w:r>
        <w:rPr/>
        <w:t>Справка-уведомление об изменении по Заключению заполняется с учетом следующих особенностей.</w:t>
      </w:r>
      <w:r>
        <w:rPr>
          <w:szCs w:val="28"/>
        </w:rPr>
        <w:t xml:space="preserve"> Вид изменений выбирается 02.ХХ.0 или 03.ХХ.0 и соответствует коду, установленному пунктом 12 настоящего раздела в разрезе случаев, предусмотренных Бюджетным кодексом Российской Федерации и решением о бюджете. </w:t>
      </w:r>
      <w:r>
        <w:rPr/>
        <w:t>В поле «документ основание»</w:t>
      </w:r>
      <w:r>
        <w:rPr>
          <w:szCs w:val="28"/>
        </w:rPr>
        <w:t xml:space="preserve"> указывается дата и номер  правового акта, платежного поручения, исполнительного листа, уведомления по расчетам между бюджетами, письма главного распорядителя (главного администратора источников), служебной записки отделов финансового управления и других документов,  являющихся основанием для внесения указанного изменения.     </w:t>
      </w:r>
    </w:p>
    <w:p>
      <w:pPr>
        <w:pStyle w:val="Normal"/>
        <w:ind w:firstLine="840"/>
        <w:rPr/>
      </w:pPr>
      <w:r>
        <w:rPr>
          <w:szCs w:val="28"/>
        </w:rPr>
        <w:t>Правовые акты, которые указываются в Заключении как основание для внесения изменений в сводную роспись, на момент принятия решения начальником финансового управления о внесении изменений в сводную роспись должны быть вступившими в силу.</w:t>
      </w:r>
    </w:p>
    <w:p>
      <w:pPr>
        <w:pStyle w:val="Normal"/>
        <w:ind w:firstLine="840"/>
        <w:rPr>
          <w:szCs w:val="28"/>
        </w:rPr>
      </w:pPr>
      <w:r>
        <w:rPr>
          <w:szCs w:val="28"/>
        </w:rPr>
        <w:t>Не соответствующие требованиям настоящего раздела справки-уведомления об изменении по Заключению к исполнению не принимаются и подлежат отклонению. В дальнейшем главный распорядитель направляет в финансовое управление в электронном виде уточненную справку-уведомление об изменении по Заключению.</w:t>
      </w:r>
    </w:p>
    <w:p>
      <w:pPr>
        <w:pStyle w:val="Normal"/>
        <w:ind w:firstLine="840"/>
        <w:rPr/>
      </w:pPr>
      <w:r>
        <w:rPr>
          <w:szCs w:val="28"/>
        </w:rPr>
        <w:t xml:space="preserve">Проверка  </w:t>
      </w:r>
      <w:r>
        <w:rPr/>
        <w:t xml:space="preserve">справок – уведомлений  об изменении проводится отделами финансового управления </w:t>
      </w:r>
      <w:r>
        <w:rPr>
          <w:szCs w:val="28"/>
        </w:rPr>
        <w:t xml:space="preserve">согласно пунктам 6 - 8 настоящего раздела.  </w:t>
      </w:r>
    </w:p>
    <w:p>
      <w:pPr>
        <w:pStyle w:val="Normal"/>
        <w:ind w:firstLine="840"/>
        <w:rPr/>
      </w:pPr>
      <w:r>
        <w:rPr>
          <w:szCs w:val="28"/>
        </w:rPr>
        <w:t xml:space="preserve">На основании принятых начальником финансового управления решений о внесении изменений в сводную роспись бюджетным отделом формируется   справка уведомление об изменении по форме, согласно приложениям 2 и 3 к настоящему Порядку, которая подписывается исполнителем,  начальником бюджетного отдела и начальником финансового управления. После подписания  справки – уведомления об изменении в АС «Бюджет» бюджетным отделом проставляются даты принятия. Справка – уведомление об изменении остается в бюджетном отделе и прикладывается к Заключению.  </w:t>
      </w:r>
    </w:p>
    <w:p>
      <w:pPr>
        <w:pStyle w:val="Normal"/>
        <w:ind w:firstLine="839"/>
        <w:rPr/>
      </w:pPr>
      <w:r>
        <w:rPr/>
        <w:t>14. Решение о принятии изменений в сводную роспись принимается начальником финансового управления до 30 декабря текущего финансового года.</w:t>
      </w:r>
    </w:p>
    <w:p>
      <w:pPr>
        <w:pStyle w:val="Normal"/>
        <w:ind w:firstLine="839"/>
        <w:rPr/>
      </w:pPr>
      <w:r>
        <w:rPr/>
        <w:t xml:space="preserve">15. В случае изменения показателей, вносимых в «АС Бюджет» для аналитического учета и не влияющих на изменение показателей сводной росписи, решение о внесении изменений принимается начальником финансового управления на основании служебной записки начальника соответствующего отдела с кодом вида изменения 04.00.0 – перераспределения, не связанные с внесением изменений в сводную роспись и лимиты бюджетных обязательств. </w:t>
      </w:r>
    </w:p>
    <w:p>
      <w:pPr>
        <w:pStyle w:val="Normal"/>
        <w:ind w:firstLine="840"/>
        <w:rPr/>
      </w:pPr>
      <w:r>
        <w:rPr/>
        <w:t xml:space="preserve">16. В случае внесения изменений в решение о бюджете по основаниям, ранее принятым по решению начальника финансового управления о внесении изменений в сводную роспись без внесения изменений в решение о бюджете в соответствии с пунктом 12 настоящего раздела, главным распорядителем (главным администратором источников) формируются справки – уведомления с заменой кода вида изменений 02.ХХ.0 или 03.ХХ.0 на соответствующий код вида изменений 01.ХХ.0. </w:t>
      </w:r>
    </w:p>
    <w:p>
      <w:pPr>
        <w:pStyle w:val="Normal"/>
        <w:ind w:firstLine="840"/>
        <w:rPr/>
      </w:pPr>
      <w:r>
        <w:rPr/>
        <w:t xml:space="preserve">  </w:t>
      </w:r>
      <w:r>
        <w:rPr/>
        <w:t xml:space="preserve">17. Не позднее 28 числа месяца, следующего за отчетным кварталом, сводная роспись по состоянию на 31 марта, 30 июня, 30 сентября 31 декабря текущего финансового года подлежит размещению на официальном сайте администрации муниципального образования Тимашевский район по форме согласно приложению 1 к настоящему Порядку.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Сводная бюджетная роспись формируется ежеквартально на последнюю дату отчетного периода и предоставляется на утверждение начальнику финансового управления. </w:t>
      </w:r>
    </w:p>
    <w:p>
      <w:pPr>
        <w:pStyle w:val="Normal"/>
        <w:ind w:firstLine="840"/>
        <w:rPr>
          <w:rFonts w:ascii="Times New Roman" w:hAnsi="Times New Roman" w:cs="Times New Roman"/>
          <w:sz w:val="28"/>
          <w:szCs w:val="28"/>
        </w:rPr>
      </w:pPr>
      <w:r>
        <w:rPr>
          <w:rFonts w:cs="Times New Roman"/>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7. Изменение лимитов бюджетных обязательств главных               распорядителей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rPr/>
      </w:pPr>
      <w:r>
        <w:rPr/>
        <w:t>1. Изменение лимитов бюджетных обязательств главных распорядителей осуществляется в ходе исполнения районного бюджета посредством внесения изменений в лимиты бюджетных обязательств одновременно с внесением соответствующих изменений в сводную роспись, с учетом особенностей, установленных разделом 6 настоящего Порядка.</w:t>
      </w:r>
    </w:p>
    <w:p>
      <w:pPr>
        <w:pStyle w:val="Normal"/>
        <w:ind w:firstLine="840"/>
        <w:rPr/>
      </w:pPr>
      <w:r>
        <w:rPr/>
        <w:t>2.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 в АС «Бюджет»  в справке – уведомления об изменении согласно порядку, определенному разделом 6 настоящего Порядка.</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8. Бюджетная роспись и лимиты бюджетных обязательств главных распорядителей (главных администраторов источников)</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1. Бюджетная роспись главных распорядителей (главных администраторов источников) включает:</w:t>
      </w:r>
    </w:p>
    <w:p>
      <w:pPr>
        <w:pStyle w:val="ConsNormal"/>
        <w:widowControl/>
        <w:ind w:right="0" w:firstLine="851"/>
        <w:jc w:val="both"/>
        <w:rPr/>
      </w:pPr>
      <w:r>
        <w:rPr>
          <w:rFonts w:cs="Times New Roman" w:ascii="Times New Roman" w:hAnsi="Times New Roman"/>
          <w:sz w:val="28"/>
          <w:szCs w:val="28"/>
        </w:rPr>
        <w:t>бюджетные ассигнования и лимиты бюджетных обязательств главного распорядителя на текущий финансовый год и на плановый период в разрезе получателей средств районного бюджета, подведомственных главному распорядителю (распорядителю), кодов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подгрупп и элементов видов расходов классификации расходов бюджетов,  классификации операций сектора государственного управления и показателей аналитического уч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источникам финансирования дефицита районного бюджета в части выбытия средств районного бюджета главного администратора источников на текущий финансовый год и на плановый период в разрезе кодов классификации источников финансирования дефицитов бюджетов и показателей для аналитического уч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 и лицевые счета получателей.</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Бюджетная роспись и лимиты бюджетных обязательств на финансовый год и на плановый период утверждаются главным распорядителем (главным администратором источников)  в соответствии с бюджетными ассигнованиями, утвержденными  сводной росписью и утвержденными лимитами бюджетных обязательств  по соответствующему главному распорядителю (главному администратору источников) по форме согласно  приложению 6 к настоящему Порядку в разрезе подведомственных получателей бюджетных средст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Бюджетные ассигнования и лимиты бюджетных обязательств получателей средств районного бюджета, находящихся в ведении главных распорядителей (распорядителей) утверждаются главным распорядителем (распорядителем) по форме согласно приложению 6 к настоящему Порядку в разрезе получателей, кодов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подгрупп и элементов видов расходов классификации расходов бюджетов, классификации операций сектора государственного управления, в пределах установленных для главного распорядителя (распорядителя) бюджетных ассигнований и лимитов бюджетных обязательств. </w:t>
      </w:r>
    </w:p>
    <w:p>
      <w:pPr>
        <w:pStyle w:val="Normal"/>
        <w:numPr>
          <w:ilvl w:val="0"/>
          <w:numId w:val="0"/>
        </w:numPr>
        <w:tabs>
          <w:tab w:val="clear" w:pos="708"/>
          <w:tab w:val="left" w:pos="840" w:leader="none"/>
          <w:tab w:val="left" w:pos="1418" w:leader="none"/>
        </w:tabs>
        <w:autoSpaceDE w:val="false"/>
        <w:ind w:firstLine="840"/>
        <w:outlineLvl w:val="0"/>
        <w:rPr/>
      </w:pPr>
      <w:r>
        <w:rPr>
          <w:szCs w:val="28"/>
        </w:rPr>
        <w:t>4. Показатели бюджетной росписи и лимитов бюджетных обязательств на очередной финансовый год и на плановый период формируются с учетом следующих особенностей.</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 текущем финансовом году главные распорядители (распорядители) и главные администраторы источников вносят изменения в бюджетную роспись и лимиты бюджетных обязательств, предусматривающие прекращение действия показателей бюджетной росписи и лимитов бюджетных обязательств планового периода. Изменения вносятся  одновременно с составлением и утверждением бюджетной росписи и лимитов бюджетных обязательств на очередной финансовый год и на плановый период в соответствии с разделом 2 настоящего Порядк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Внесение изменений в бюджетную роспись и лимиты бюджетных обязательств осуществляются главными распорядителями (главными администраторами источников).</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я сводной росписи и лимитов бюджетных обязательств служа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 Внесение изменений в бюджетную роспись и лимиты бюджетных обязательств, главные распорядители (главные администраторы источников)  осуществляют в течение трех рабочих дней после получения казначейского уведомления. </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е показателей,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w:t>
      </w:r>
    </w:p>
    <w:p>
      <w:pPr>
        <w:pStyle w:val="ConsNormal"/>
        <w:widowControl/>
        <w:ind w:right="0" w:firstLine="851"/>
        <w:jc w:val="both"/>
        <w:rPr/>
      </w:pPr>
      <w:r>
        <w:rPr>
          <w:rFonts w:cs="Times New Roman" w:ascii="Times New Roman" w:hAnsi="Times New Roman"/>
          <w:sz w:val="28"/>
          <w:szCs w:val="28"/>
        </w:rPr>
        <w:t>6. Главные распорядители (распорядители) имеют право перераспределять бюджетные ассигнования и лимиты бюджетных обязательств между подведомственными получателями, элементами видов расходов классификации расходов бюджетов, кодами классификации операций сектора государственного управления в пределах бюджетных ассигнований, утвержденных сводной росписью (бюджетной росписью главного распорядителя в разрезе получателей) и утвержденных лимитов бюджетных обязательст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я бюджетной росписи и лимитов бюджетных обязательств, не приводящие к изменению сводной росписи и лимитов бюджетных обязательств главного распорядителя, осуществляются главным распорядителем на основании обращения находящегося в его ведении получателя.</w:t>
      </w:r>
    </w:p>
    <w:p>
      <w:pPr>
        <w:pStyle w:val="ConsNormal"/>
        <w:widowControl/>
        <w:tabs>
          <w:tab w:val="clear" w:pos="708"/>
          <w:tab w:val="left" w:pos="3240" w:leader="none"/>
        </w:tabs>
        <w:ind w:right="0" w:firstLine="851"/>
        <w:jc w:val="both"/>
        <w:rPr/>
      </w:pPr>
      <w:r>
        <w:rPr>
          <w:rFonts w:cs="Times New Roman" w:ascii="Times New Roman" w:hAnsi="Times New Roman"/>
          <w:sz w:val="28"/>
          <w:szCs w:val="28"/>
        </w:rPr>
        <w:t>7. Бюджетные ассигнования для главных администраторов источников утверждаются в соответствии с установленными для главного администратора источников бюджетными ассигнованиями.</w:t>
      </w:r>
    </w:p>
    <w:p>
      <w:pPr>
        <w:pStyle w:val="ConsNormal"/>
        <w:widowControl/>
        <w:tabs>
          <w:tab w:val="clear" w:pos="708"/>
          <w:tab w:val="left" w:pos="324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518" w:hanging="0"/>
        <w:jc w:val="center"/>
        <w:rPr/>
      </w:pPr>
      <w:r>
        <w:rPr>
          <w:rFonts w:cs="Times New Roman" w:ascii="Times New Roman" w:hAnsi="Times New Roman"/>
          <w:b/>
          <w:sz w:val="28"/>
          <w:szCs w:val="28"/>
        </w:rPr>
        <w:t>9. Доведение бюджетной росписи, лимитов бюджетных обязательств до получателей средств районного бюджета                                 (администраторов источников)</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получателей средств районного бюджета (администраторов источников) до начала очередного финансового года, за исключением случаев,</w:t>
      </w:r>
      <w:r>
        <w:rPr/>
        <w:t xml:space="preserve"> </w:t>
      </w:r>
      <w:r>
        <w:rPr>
          <w:rFonts w:cs="Times New Roman" w:ascii="Times New Roman" w:hAnsi="Times New Roman"/>
          <w:sz w:val="28"/>
          <w:szCs w:val="28"/>
        </w:rPr>
        <w:t>предусмотренных пунктом 16 решения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 с изменениям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Доведение показателей бюджетной росписи и лимитов бюджетных обязательств главными распорядителями (главными администраторами источников) до находящихся в их ведении получателей средств районного бюджета (администраторов источников) осуществляется отделом казначейского контроля финансового 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t>Начальник бюджетного отдела                                                         Н.Г.Аникушина</w:t>
      </w:r>
    </w:p>
    <w:p>
      <w:pPr>
        <w:pStyle w:val="Normal"/>
        <w:ind w:firstLine="840"/>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54:00Z</dcterms:created>
  <dc:creator>черенковагп</dc:creator>
  <dc:description/>
  <cp:keywords/>
  <dc:language>en-US</dc:language>
  <cp:lastModifiedBy>Наталья Аникушина</cp:lastModifiedBy>
  <cp:lastPrinted>2015-01-12T09:30:00Z</cp:lastPrinted>
  <dcterms:modified xsi:type="dcterms:W3CDTF">2015-01-14T09:38:00Z</dcterms:modified>
  <cp:revision>187</cp:revision>
  <dc:subject/>
  <dc:title>Зарегистрировано в Минюсте РФ 30 декабря 2004 г</dc:title>
</cp:coreProperties>
</file>