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162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30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szCs w:val="28"/>
              </w:rPr>
              <w:t>от________________ № ______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ровню профессионального образования, стажу муниципальной службы или стажу (опыту) работы по специальности для замещения должностей муниципальной службы в администрации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2"/>
        <w:gridCol w:w="6237"/>
        <w:gridCol w:w="5397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ровню, направлению и квал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альному стажу муниципальной  службы (государственной службы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стажу (опыту) рабо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6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2"/>
        <w:gridCol w:w="6248"/>
        <w:gridCol w:w="5386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Тимашевский район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муниципальн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, начальник управления сельск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и продовольствия 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Управление персоналом», «Менеджмент организации», «Антикризисное управление», «Правоохранительная деятельность» 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юрист», «экономист», «менедже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Планирование промышленности», «Финансы и кредит», «Бухгалтерский учет и аудит» «Управление персоналом», «Менеджмент организации», «Антикризисное управление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менеджер», «финансист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оциальная работа», «Экономика и социология труда», «Связи с общественностью», «Государственное и муниципальное управление», «Юриспруденция», «Социология», «Логопедия» 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специалист по социальной работе», «менеджер», «юрист», «специалист по связям с общественностью», «социолог», «логопед», «филолог», «преподаватель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троительство», «Автоматизация и телемеханика, строительства», «Промышленное и гражданское строительство», «Городское строительство и хозяйство», «Сельскохозяйственное строительство», «Строительство автомобильных дорог», «Электроэнергетика», «Электроэнергетические системы и сети электроснабжение объектов», «Энергообеспечение предприятий», «Электромеханика», «Эксплуатация средств электросвязи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, «инженер-электрик», «инженер-электронщик», «инженер», «инженер-архитектор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Агрономия», «Экономика и организация сельского хозяйства», «Ветеринария», «Зоотехния», «Механизация», «Плодоводство и овощеводство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ученый агроном», «зоотехник», «ветеринар», «механизатор», «плодовод-овощевод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 или стаж (опыт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по специальности не менее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четырех ле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4 года или стаж (опыт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по специальности не менее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ырех ле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4 года или стаж (опыт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по специальности не менее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ырех ле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4 года или стаж (опыт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по специальности не менее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ырех ле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4 года или стаж (опыт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по специальности не менее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тырех ле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по физической культуре и спорту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транспорта, связи и ЖК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семь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вопросам семьи и дет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Социология», «Логопедия», «Педагогика и психология», 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социолог», «логопед», «филолог», «преподаватель», «психолог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, «менеджер», «юрист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Социология», «Логопедия», «Педагогика и психология»,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социолог», «логопед», «филолог», «преподаватель», «психолог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, «менеджер», «юрис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оциально-культурная деятельность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тодист организатор», «менеджер»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Физическая культура», «Государственное и муниципальное управление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преподаватель физической культуры, тренер», «менеджер», «юрист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Юриспруденция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дагогика и психология», «Логопедия»,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юрист» «преподаватель», «психолог», «логопед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Строительство», «Автоматизация и телемеханика, строительства», «Промышленное и гражданское строительство», «Городское строительство и хозяйство», «Сельскохозяйственное строительство», «Строительство автомобильных дорог», «Транспорт, связь, ЖКХ», «Электроэнергетика», «Электроэнергетические системы и сети электроснабжение объектов», «Энергообеспечение предприятий», «Электромеханика», «Эксплуатация средств электросвязи», «Юриспруденция», «Менеджмент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, «инженер-электрик», «инженер-электронщик», «инженер», «инженер-архитектор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Юриспруденция», «Педагогика и психология», «Логопедия»,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юрист», «преподаватель», «психолог», «логопед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Юриспруденция», «Педагогика и психология», «Логопедия»,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юрист», «преподаватель», «психолог», «логопед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пециальности не менее трех лет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3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трех лет</w:t>
            </w:r>
          </w:p>
        </w:tc>
      </w:tr>
      <w:tr>
        <w:trPr>
          <w:trHeight w:val="335" w:hRule="atLeast"/>
        </w:trPr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технологий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бюджет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держания образования и укрепления материально-технической базы управления образ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Начальник отдела организации воспитательной работы и дошкольного образования управления образования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бюджет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учета и отчет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учета и отчет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траслевого финансирования и доходов бюджет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значейского контрол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отдела казначейского контрол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Главный специалист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траслевого финансирования и доходов бюджет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по организационно-кадровой работе и взаимодействию с правоохранительными органами и казачеством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ведующий сектором по вопросам правоохранительной деятельности и казаче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а по вопросам семьи и детств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рхитектуры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по взаимодействию с общественностью и СМ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экономик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гнозирования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емельных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мущественных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отдела земельных и имущественных отношен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по социальным вопросам и учету граждан, нуждающихся в жилых помещения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 и ЧС</w:t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делам ГО И ЧС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 муниципальное управление», «Документоведение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документовед», «юрист», «библиотекарь-библиограф универсальных библиотек»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рограммное обеспечение вычислительной техники и автоматизированных систем», «Автоматика и управление автоматизированные системы обработки информации и управления», «Программное обеспечение вычислительной техники и автоматизированных систем», «Информационные системы», «Прикладная математика», «Математическое обеспечение и администрирование информационных систем», «Проектирование и технология ЭВС», «Информатика и вычислительная техника, вычислительные машины, комплексы, системы и сети», «Автоматизированные системы обработки информации и управление», «Информационные системы», «Физика», «Прикладная информатика (по областям)» и иное высшее профессиональное образование по профилю замещаемой должност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», «инженер-математик», «инженер системотехник», «информатик (с указанием области)», «физик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Социология», «Логопедия», «Педагогика и психология», 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социолог», «логопед», «филолог», «преподаватель», «психолог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Социология», «Логопедия», «Педагогика и психология», 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юрист», «социолог», «логопед», «филолог», «преподаватель», «психолог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Юриспруденция», «Правоведение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юрист», «менеджер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Педагогика и психология», «Логопедия»,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юрист», «преподаватель», «психолог», «логопед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троительство», «Автоматизация и телемеханика, строительства», «Промышленное и гражданское строительство», «Городское строительство и хозяйство», «Сельскохозяйственное строительство», «Строительство автомобильных дорог», «Электроэнергетика», «Электроэнергетические системы и сети электроснабжение объектов», «Энергообеспечение предприятий», «Электромеханика», «Эксплуатация средств электросвязи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, «инженер-электрик», «инженер-электронщик», «инженер», «инженер-архитектор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Юриспруденция», «Архивное дело», «Документоведение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юрист», «архивариус», «документовед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Журналистика», «Связь с общественностью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журналист», «специалист по связям с общественностью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«Землеустройство» и иное высшее профессиональное образование по профилю замещаемой должност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, «землеустроитель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Агрономия», «Экономика и организация сельского хозяйства», «Ветеринария», «Зоотехния», «Механизация», «Плодоводство и овощеводство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ученый агроном», «зоотехник», «ветеринар», «механизатор», «плодовод-овощевод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Агрономия», «Экономика и организация сельского хозяйства», «Ветеринария», «Зоотехния», «Механизация», «Плодоводство и овощеводство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ученый агроном», «зоотехник», «ветеринар», «механизатор», «плодовод-овощевод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Агрономия», «Экономика и организация сельского хозяйства», «Ветеринария», «Зоотехния», «Механизация», «Плодоводство и овощеводство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ученый агроном», «зоотехник», «ветеринар», «механизатор», «плодовод-овощевод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Агрономия», «Экономика и организация сельского хозяйства», «Ветеринария», «Зоотехния», «Механизация», «Плодоводство и овощеводство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ученый агроном», «зоотехник», «ветеринар», «механизатор», «плодовод-овощевод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финансист», «бухгалтер-аудитор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троительство», «Автоматизация и телемеханика, строительства», «Промышленное и гражданское строительство», «Городское строительство и хозяйство», «Сельскохозяйственное строительство», «Строительство автомобильных дорог», «Электроэнергетика», «Электроэнергетические системы и сети электроснабжение объектов», «Энергообеспечение предприятий», «Электромеханика», «Эксплуатация средств электросвязи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, «инженер-электрик», «инженер-электронщик», «инженер», «инженер-архитектор»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троительство», «Автоматизация и телемеханика, строительства», «Промышленное и гражданское строительство», «Городское строительство и хозяйство», «Сельскохозяйственное строительство», «Строительство автомобильных дорог», «Электроэнергетика», «Электроэнергетические системы и сети электроснабжение объектов», «Энергообеспечение предприятий», «Электромеханика», «Эксплуатация средств электросвязи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, «инженер-электрик», «инженер-электронщик», «инженер», «инженер-архитектор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 «Юриспруденция», «Социальная работа», «Экономика и социология труд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специалист по социальной работе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(техническое)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Юриспруденция», «Экология», «Промышленное и гражданское строительство», «Энергообеспечение предприятий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», «инженер-строитель»,  «эколог», «юрист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(военное)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>«Государственное и муниципальное управление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Юриспруденция», «Экология», «Промышленное и гражданское строительство», «Энергообеспечение предприятий», «Общевойсковая специальность», «Мобилизационная специальность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эколог», «инженер»,  «юрист», «офицер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специальности не менее двух лет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имальный стаж муниципальной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и не менее двух лет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года или стаж (опыт) работы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 xml:space="preserve">по специальности не менее двух лет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года или стаж (опыт) работы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 xml:space="preserve">по специальности не менее двух лет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 года или стаж (опыт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по 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 xml:space="preserve">службы (государственной службы)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2 года или стаж (опыт) работы по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информационных технолог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одержания образования и укрепления материально-технической базы управления образ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рганизации воспитательной работы и дошкольного образования управления образова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организационно-кадровой работе и взаимодействию с правоохранительными органами и казачеством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 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го отдела управления сельского хозяйства и продовольств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строительства, транспорта, связи и ЖК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архитектуры и градостроитель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земельных и имущественных отношен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по делам ГО и ЧС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по социальным вопросам и учету граждан, нуждающихся в жилых помещения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 по делам несовершеннолетни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 по вопросам семьи и дет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по взаимодействию с общественностью и СМ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траслевого финансирования и доходов бюджет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бюджет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азначейского контрол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финансового контроля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Документоведение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документовед», «менеджер», «юрист»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рограммное обеспечение вычислительной техники и автоматизированных систем», «Автоматика и управление автоматизированные системы обработки информации и управления», «Программное обеспечение вычислительной техники и автоматизированных систем», «Информационные системы», «Прикладная математика», «Математическое обеспечение и администрирование информационных систем», «Проектирование и технология ЭВС», «Информатика и вычислительная техника, вычислительные машины, комплексы, системы и сети», «Автоматизированные системы обработки информации и управление», «Информационные системы», «Физика», «Прикладная информатика (по областям)» 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», «инженер-математик», «инженер системотехник», «информатик (с указанием области)», «физик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организация сельского хозяйства», «Юриспруденц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финансист», «бухгалтер-аудитор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Социология», «Логопедия», «Педагогика и психология», 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юрист», «социолог», «логопед», «филолог», «преподаватель», «психолог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Социология», «Логопедия», «Педагогика и психология»,  «Педагогика и методика дошкольного образования», «Социальная педагогика», «Специальная психология», «Дошкольная педагогика и психология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юрист», «социолог», «логопед», «филолог», «преподаватель», «психолог», «преподаватель дошкольной педагогики и психологии», «педагог-психолог», «организатор-методист дошкольного образования», «учитель-логопед», «специальный психолог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Юриспруденция», «Архивное дело» «Документоведение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юрист», «архивариус», «документовед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Агрономия», «Экономика и организация сельского хозяйства», «Ветеринария», «Зоотехния», «Механизация», «Плодоводство и овощеводство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ученый агроном», «зоотехник», «ветеринар», «механизатор», «плодовод-овощевод»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управление», «Экономика и организация сельского хозяйств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 аудитор», «финансис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Промышленное и гражданское строительство», «Городское строительство и хозяйство», «Строительство автомобильных дорог», «Строительство автомобильных дорог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ромышленное и гражданское строительство», «Городское строительство и хозяйство», «Строительство автомобильных дорог», «Строительство автомобильных дорог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-строитель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Землеустройство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землеустроитель», «юрист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Юриспруденция», «Социальная работа», «Экономика и социология труд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специалист по социальной работе», «менеджер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Логопедия», «Педагогика и психология», «Педагогика и методика дошкольного образования» 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, «преподаватель», «педагог-психоло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Педагогика и психология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преподаватель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Социально-культурная деятельность», «Государственное и муниципальное управление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тодист организатор», «менеджер»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Журналистик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журналист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 «Экономика и управление», «Экономика и организация сельского хозяйств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 «Экономика и управление», «Экономика и организация сельского хозяйств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 «Экономика и управление», «Экономика и организация сельского хозяйств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 «Экономика и управление», «Экономика и организация сельского хозяйства» и иное высшее профессиональное образование по профилю замещаемой должности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профессиональное образ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 «Экономика и управление», «Экономика и организация сельского хозяйства» и иное высшее профессиональное образование по профилю замещаемой дол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snapToGrid w:val="false"/>
              <w:spacing w:lineRule="exact" w:line="29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информационных технолог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2 категории обще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рганизационно-кадров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тдела земельны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мущественных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тдела строительства, транспорта, связи и ЖК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тдела по делам ГО и ЧС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тдела по делам молодеж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тдела по вопросам семьи и дет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бюджет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пециалист 1 категории отдела казначейского контрол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рограммное обеспечение вычислительной техники и автоматизированных систем», «Автоматизированные системы обработки информации и управление» и иное высшее профессиональное образование по профилю замещаемой должности 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инженер»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Документоведение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>«менеджер», «документовед», «юрист»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направлению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Государственное и муниципальное управление», «Юриспруденция», «Землеустройство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валификация: </w:t>
            </w:r>
            <w:r>
              <w:rPr>
                <w:sz w:val="28"/>
                <w:szCs w:val="28"/>
              </w:rPr>
              <w:t xml:space="preserve">«менеджер», «юрист», «землеустроитель»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Юриспруденция», «Промышленное и гражданское строительство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техник», «юрист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(военное) образование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sz w:val="28"/>
                <w:szCs w:val="28"/>
              </w:rPr>
              <w:t>по направлению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Промышленное и гражданское строительство», «Городское строительство и хозяйство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, «инженер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Государственное и муниципальное управление», «Юриспруденция», «Педагогика и психология», «Педагогика и психология дошкольного образования», «Социальная педагогика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менеджер», «юрист», «педагог-психолог»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(специальность):</w:t>
            </w:r>
            <w:r>
              <w:rPr>
                <w:sz w:val="28"/>
                <w:szCs w:val="28"/>
              </w:rPr>
              <w:t xml:space="preserve"> «Педагогика и психология», «Государственное и муниципальное управление», «Юриспруденция»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преподаватель», «менеджер», «юрист»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Планирование», «Бухгалтерский учет и аудит», «Финансы и кредит», «Бухгалтерский учет и анализ хозяйственной деятельности», «Экономика и управление», «Экономика и организация сельского хозяйства» 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(специальность): </w:t>
            </w:r>
            <w:r>
              <w:rPr>
                <w:sz w:val="28"/>
                <w:szCs w:val="28"/>
              </w:rPr>
              <w:t xml:space="preserve">«Планирование», «Бухгалтерский учет и аудит», «Финансы и кредит», «Бухгалтерский учет и анализ хозяйственной деятельности», «Экономика и управление», «Экономика и организация сельского хозяйства»  и иное высшее профессиональное образование по профилю замещаемой должности 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профессиональное образование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направлению (специальность): </w:t>
            </w:r>
            <w:r>
              <w:rPr>
                <w:sz w:val="28"/>
                <w:szCs w:val="28"/>
              </w:rPr>
              <w:t xml:space="preserve"> «Планирование», «Бухгалтерский учет и аудит», «Финансы и кредит», «Бухгалтерский учет и анализ хозяйственной деятельности», «Экономика и управление», «Экономика и организация сельского хозяйства» и иное высшее профессиональное образование по профилю замещаемой должности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:</w:t>
            </w:r>
            <w:r>
              <w:rPr>
                <w:sz w:val="28"/>
                <w:szCs w:val="28"/>
              </w:rPr>
              <w:t xml:space="preserve"> «экономист», «бухгалтер-аудитор», «финансис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hanging="0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200" w:hanging="0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       С.Д.Тарасов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6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6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3.8pt;mso-wrap-distance-left:0pt;mso-wrap-distance-right:0pt;mso-wrap-distance-top:0pt;mso-wrap-distance-bottom:0pt;margin-top:0.05pt;mso-position-vertical-relative:text;margin-left:3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3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6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5pt;height:13.8pt;mso-wrap-distance-left:0pt;mso-wrap-distance-right:0pt;mso-wrap-distance-top:0pt;mso-wrap-distance-bottom:0pt;margin-top:0.05pt;mso-position-vertical-relative:text;margin-left:67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6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851"/>
        <w:tab w:val="center" w:pos="4153" w:leader="none"/>
        <w:tab w:val="right" w:pos="8306" w:leader="none"/>
      </w:tabs>
      <w:spacing w:lineRule="auto" w:line="300"/>
      <w:ind w:left="0" w:right="0" w:firstLine="660"/>
      <w:jc w:val="both"/>
    </w:pPr>
    <w:rPr>
      <w:sz w:val="24"/>
    </w:rPr>
  </w:style>
  <w:style w:type="paragraph" w:styleId="Header">
    <w:name w:val="Header"/>
    <w:basedOn w:val="Normal"/>
    <w:pPr>
      <w:widowControl w:val="false"/>
      <w:tabs>
        <w:tab w:val="clear" w:pos="851"/>
        <w:tab w:val="center" w:pos="4153" w:leader="none"/>
        <w:tab w:val="right" w:pos="8306" w:leader="none"/>
      </w:tabs>
      <w:spacing w:lineRule="auto" w:line="300"/>
      <w:ind w:left="0" w:right="0" w:firstLine="66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hd w:fill="FFFFFF" w:val="clear"/>
      <w:ind w:left="0" w:right="0" w:firstLine="662"/>
      <w:jc w:val="both"/>
    </w:pPr>
    <w:rPr>
      <w:color w:val="000000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000" w:right="0" w:hanging="0"/>
      <w:jc w:val="right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E52">
    <w:name w:val="Основной тЫe5кст с отступом 2"/>
    <w:basedOn w:val="Normal1"/>
    <w:qFormat/>
    <w:pPr>
      <w:ind w:left="709" w:right="0" w:hanging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5:00Z</dcterms:created>
  <dc:creator>R-326</dc:creator>
  <dc:description/>
  <dc:language>en-US</dc:language>
  <cp:lastModifiedBy>GALA</cp:lastModifiedBy>
  <cp:lastPrinted>2010-06-25T16:17:00Z</cp:lastPrinted>
  <dcterms:modified xsi:type="dcterms:W3CDTF">2010-07-01T04:16:00Z</dcterms:modified>
  <cp:revision>109</cp:revision>
  <dc:subject/>
  <dc:title>Приложение №1 </dc:title>
</cp:coreProperties>
</file>