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>Об утверждении квалификационных требований к уровню профессионального образования, стажу муниципальной службы или стажу работы по специальности,   профессиональным знаниям и навыкам, необходимых для исполнения должностных обязанностей муниципальными служащими, замещающими должности муниципальной службы в  администрации муниципального образования Тимашев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о  статьей 9 Федерального закона от 2 марта 2007 года № 25-ФЗ "О муниципальной службе в Российской Федерации", статьей           7 Закона Краснодарского края от 8 июня 2007 года № 1244-КЗ                         "О муниципальной службе в Краснодарском крае", Законом Краснодарского края  от 8 июня 2007 года №1243-КЗ  «О реестре муниципальных должностей  и реестре должностей муниципальной службы в  Краснодарском крае», Уставом муниципального образования Тимашевский  район                              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1.1. Квалификационные требования  </w:t>
      </w:r>
      <w:r>
        <w:rPr>
          <w:rFonts w:eastAsia="Arial Cyr"/>
          <w:sz w:val="28"/>
          <w:szCs w:val="28"/>
        </w:rPr>
        <w:t xml:space="preserve"> к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 администрации муниципального образования</w:t>
      </w:r>
      <w:r>
        <w:rPr>
          <w:rFonts w:eastAsia="Arial Cyr"/>
          <w:b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Тимашевский район (Приложение №1).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Квалификационные требования  </w:t>
      </w:r>
      <w:r>
        <w:rPr>
          <w:rFonts w:eastAsia="Arial Cyr"/>
          <w:sz w:val="28"/>
          <w:szCs w:val="28"/>
        </w:rPr>
        <w:t xml:space="preserve"> к уровню профессионального образования, стажу муниципальной службы или стажу (опыту) работы по специальности, необходимым для исполнения должностных обязанностей муниципальными служащими, замещающими должности муниципальной службы в  администрации муниципального образования</w:t>
      </w:r>
      <w:r>
        <w:rPr>
          <w:rFonts w:eastAsia="Arial Cyr"/>
          <w:b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Тимашевский район (Приложение №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о-кадровой работе и взаимодействию с правоохранительными органами и казачеством  администрации муниципального образования Тимашевский район (Бородавка), руководителям самостоятельных  структурных подразделений  администрации муниципального образования  Тимашевский   рай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подборе кандидатур на должности муниципальной службы соблюдать квалификационные требования, установленные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структурных подразделений администрации муниципального образования Тимашевский  район  обеспечить включение квалификационных требований    в должностные инструкции муниципальных служащих администрации муниципального образования Тимашев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о-кадровой работе и взаимодействию с правоохранительными органами и казачеством (Бородавка) опубликовать  настоящее постановление в газете «Знамя труд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 настоящего постановления 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его 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А.М.Потап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w:rPr/>
      <w:t xml:space="preserve">2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8:00Z</dcterms:created>
  <dc:creator>x</dc:creator>
  <dc:description/>
  <cp:keywords/>
  <dc:language>en-US</dc:language>
  <cp:lastModifiedBy>Admin</cp:lastModifiedBy>
  <cp:lastPrinted>2010-06-30T16:50:00Z</cp:lastPrinted>
  <dcterms:modified xsi:type="dcterms:W3CDTF">2011-05-25T11:52:00Z</dcterms:modified>
  <cp:revision>4</cp:revision>
  <dc:subject/>
  <dc:title>ПОСТАНОВЛЕНИЕ</dc:title>
</cp:coreProperties>
</file>