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8505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« Приложение № 2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муниципального образования Тимашевский район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»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х мероприятий муниципальной программы муниципального образования Тимаше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граждан Тимашевского района» 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276"/>
        <w:gridCol w:w="992"/>
        <w:gridCol w:w="992"/>
        <w:gridCol w:w="992"/>
        <w:gridCol w:w="993"/>
        <w:gridCol w:w="992"/>
        <w:gridCol w:w="992"/>
        <w:gridCol w:w="851"/>
        <w:gridCol w:w="1559"/>
        <w:gridCol w:w="1984"/>
      </w:tblGrid>
      <w:tr>
        <w:trPr>
          <w:trHeight w:val="2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сточ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ики   </w:t>
              <w:br/>
              <w:t>финанси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ъем    </w:t>
              <w:br/>
              <w:t>финан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иро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ания,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сег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тыс.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.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посредст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Муниципаль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ный заказчик, главный распорядитель бюджетных средств исполнитель</w:t>
            </w:r>
          </w:p>
        </w:tc>
      </w:tr>
      <w:tr>
        <w:trPr>
          <w:trHeight w:val="13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6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67"/>
        <w:gridCol w:w="1276"/>
        <w:gridCol w:w="1004"/>
        <w:gridCol w:w="992"/>
        <w:gridCol w:w="992"/>
        <w:gridCol w:w="993"/>
        <w:gridCol w:w="992"/>
        <w:gridCol w:w="992"/>
        <w:gridCol w:w="851"/>
        <w:gridCol w:w="1559"/>
        <w:gridCol w:w="1984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оста благосостояния отдельных категорий граждан и повышение доступности социального обслуживания на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Развитие дополнительных мер социальной поддержки отдельных категорий граждан Российской Федерации, проживающих на территории муниципального образования Тимашевский район</w:t>
            </w:r>
          </w:p>
          <w:p>
            <w:pPr>
              <w:pStyle w:val="Normal"/>
              <w:ind w:firstLine="6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сновно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роприятие 1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дополнительных мер социальной поддержки отдельным категориям граждан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временная социальная выплата  отдельных категорий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учателей муниципальной поддержки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год 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од 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 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10 чел.;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год 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0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 – 1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 – 1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 администрации муниципального образования Тимашевский райо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лее – отде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оциальным вопросам) </w:t>
              <w:noBreakHyphen/>
              <w:t>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главный распорядитель бюджетных средст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оддержка семья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 несовершеннолет-ними детьми, находящимся в трудной жизненной ситу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учателей  муниципальной поддержки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 – не менее 5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 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 – не менее 5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 – не менее 5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 – не менее 5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Муниципальная поддержка детей, в виде получения кондитерских подарков, следующих категорий: детей-инвалидов, детей-сирот и детей, оставшихся без попечения родителей, из многодетных малообеспеченных семей, детей из семей, оказавшихся в социально-опасном положении (СОП), а также трудной жизненной ситуации (ТЖС) и 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 получателей  муниципальной поддержки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– 0 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 – 0 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 – 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год 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 – 0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 – 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зъяснительной работы с ветеранам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орядке участи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грамм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-рование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етеранов, получивших разъяс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 порядке участия в программных мероприяти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3 год – не менее 20 чел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4 год – не менее 20 чел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5 год – не менее 20 чел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2026 году – не менее 20 че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2027 году – не менее 20 чел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2028 году – не менее 2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оддержка социально ориентированных некоммерческих организаций 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шевском районе, осуществляющих деятельность, направленную на социальную поддержку граждан старшего поколения, маломобильных граждан, инвалидов разных категорий, ветеранов войны и труда, казаков. Создание условий для вовлечения ветеранов в активную жизнь обще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2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овая помощь социально ориентированных некоммерческих организаций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шевском районе, осуществляющих деятельность, направленную на социальную поддержку отдельных категорий граждан, создание условий для вовлечения ветеранов в активную жизнь обще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инансовая помощь социально ориентированных некоммерческих организаций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диняющих в своих рядах инвалидов, ветеранов, пенсионеров, граждан старшего поколения, казаков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существляющи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редительными документами виды деятельности, предусмотренны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31.1 Федерального зако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 января 1996 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7-ФЗ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О некоммерческих организация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 ориентированных некоммерческих организаций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ей финансовой поддержки: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 год –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0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4 год –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0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5 год –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0; 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2026 год – 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;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2027 год – 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;</w:t>
            </w:r>
          </w:p>
          <w:p>
            <w:pPr>
              <w:pStyle w:val="Normal"/>
              <w:ind w:right="140" w:hanging="0"/>
              <w:rPr/>
            </w:pPr>
            <w:r>
              <w:rPr>
                <w:sz w:val="22"/>
                <w:szCs w:val="22"/>
              </w:rPr>
              <w:t>2028 год – не менее 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 </w:t>
              <w:noBreakHyphen/>
              <w:t>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главный распорядитель бюджетных средст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сультационной работ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оциально ориентированным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ими организациям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 социальн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вание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личество консультаций оказанных социально ориентированным некоммерческим организация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 социальной направленно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3 год – не менее 4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4 год – не менее 4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5 год – не менее 4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6 год – не менее 4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7 год – не менее 40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 – не менее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3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ая поддержка за выслугу лет лицам, замещавших муниципальные должности и должности муниципальной службы в органах местного самоуправления муниципального образован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машевский район (далее – пенсионеры муниципальной службы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3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ы муниципальной поддержки лиц, замещавших муниципальные должности и должности муниципальной службы в органах местного самоуправления муниципальног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имашевский райо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пенсионерам муниципальной службы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енсионеров муниципальной службы, получателей ежемесячных денежных выплат: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– 39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 </w:t>
              <w:noBreakHyphen/>
              <w:t> 39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 – 39 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 год </w:t>
              <w:noBreakHyphen/>
              <w:t> 39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 год </w:t>
              <w:noBreakHyphen/>
              <w:t> 39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 год </w:t>
              <w:noBreakHyphen/>
              <w:t> 39 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главный распорядитель бюджетных средст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ци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енсионерами муниципальной службы, претендующими на получение ежемесячных выпла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пального образования Тимашевский райо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вание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консультаци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енсионерами муниципальной службы, претендующим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лучение ежемесячных выпла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пального образования Тимашевский район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– 39 чел.;</w:t>
            </w:r>
          </w:p>
          <w:p>
            <w:pPr>
              <w:pStyle w:val="ConsPlusNormal1"/>
              <w:widowControl/>
              <w:ind w:left="-10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4 год </w:t>
              <w:noBreakHyphen/>
              <w:t xml:space="preserve"> 39  </w:t>
            </w:r>
          </w:p>
          <w:p>
            <w:pPr>
              <w:pStyle w:val="ConsPlusNormal1"/>
              <w:widowControl/>
              <w:ind w:left="-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.;</w:t>
            </w:r>
          </w:p>
          <w:p>
            <w:pPr>
              <w:pStyle w:val="ConsPlusNormal1"/>
              <w:widowControl/>
              <w:ind w:left="-10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 – 39 </w:t>
            </w:r>
          </w:p>
          <w:p>
            <w:pPr>
              <w:pStyle w:val="ConsPlusNormal1"/>
              <w:widowControl/>
              <w:ind w:left="-10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 39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 – 39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год – 39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аимодейств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енсионерам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службы с целью привлечения 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участ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щественной жизн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-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вание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у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нсионеров муниципальной службы, участву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нной жизни района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– не менее 35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 – не менее 35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 не менее 35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 –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 –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4 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оддержка Почетных граждан Тимашевского район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4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ы муниципальной поддержки граждан, удостоенных почетного звания или наград муниципального образования Тимашевский райо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муниципальной поддержки граждан, удостоенных почетного звания или наград муниципального образования Тимаше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м вопросам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главный распорядитель бюджетных средст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ые денежные выплаты Почетным гражданам Тимаш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е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ых денежных выплат Почетным гражданам Тимашевского района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 год 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 –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 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 год – 13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 – 14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м вопросам,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en-US"/>
              </w:rPr>
              <w:t>главный распорядитель бюджетных средств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етки для вр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тным гражданам Тимашев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еток для вр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ым гражданам Тимашевс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район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 - 1 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 – 1 шт.;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 год – 1 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 год – 1 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 – 1 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8 год – 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м вопроса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аимодейств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Почетными гражданами Тимашевского район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привлечения их для участ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ероприятиях район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ых граждан Тимашевс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ую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районного значения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 год –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 –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 год –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 год – 13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 – 14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м вопрос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предоставления социальных выплат молодым семьям в рамках мероприят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5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оциальных выплат молодым семьям в рамках мероприят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предоставления социальных выплат молодым семья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мероприятия по обеспечению жильем молодых семей ведомственной целевой программы «Оказание государственной поддержки граждана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-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12,5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82,3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46,7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79,8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8,9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79,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60,7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72,3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6,4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72,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1,1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1,2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й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ивших жилищные условия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 </w:t>
              <w:noBreakHyphen/>
              <w:t> 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олодых семей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год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олодые семьи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олодые семьи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-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молодой семьи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7 -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1 молодой семьи;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8 –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молодой семь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ЖКХ транспорта, связ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6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стимулирование трудовых успехов работников социальной сферы и активных членов социально ориентированных некоммерческих организаци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6</w:t>
            </w:r>
          </w:p>
        </w:tc>
        <w:tc>
          <w:tcPr>
            <w:tcW w:w="11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муниципальной поддержки работников социальной сферы и активных членов социально ориентированных некоммерческих организаци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имулирование трудовых успехо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 социальной сферы и активных членов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й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числа работников социальной сферы и активных членов социально ориентированных некоммерческих организаций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 </w:t>
              <w:noBreakHyphen/>
              <w:t xml:space="preserve"> 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чел.;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– 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 –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–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чел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 –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00 чел.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 –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4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циальным вопросам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840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1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9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, 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7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, 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-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Е.И. Мальченк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743440</wp:posOffset>
              </wp:positionH>
              <wp:positionV relativeFrom="page">
                <wp:posOffset>3457575</wp:posOffset>
              </wp:positionV>
              <wp:extent cx="895985" cy="6457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45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7.25pt;margin-top:272.25pt;width:70.5pt;height:50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5550</wp:posOffset>
              </wp:positionH>
              <wp:positionV relativeFrom="page">
                <wp:posOffset>3841115</wp:posOffset>
              </wp:positionV>
              <wp:extent cx="574675" cy="329565"/>
              <wp:effectExtent l="34925" t="152400" r="34925" b="1517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9003200">
                        <a:off x="0" y="0"/>
                        <a:ext cx="574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6.45pt;margin-top:302.4pt;width:45.2pt;height:25.9pt;mso-wrap-style:none;v-text-anchor:middle;rotation:317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122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6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8"/>
    </w:rPr>
  </w:style>
  <w:style w:type="character" w:styleId="4">
    <w:name w:val="Заголовок 4 Знак"/>
    <w:qFormat/>
    <w:rPr>
      <w:sz w:val="28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16:00Z</dcterms:created>
  <dc:creator>Zver</dc:creator>
  <dc:description/>
  <cp:keywords/>
  <dc:language>en-US</dc:language>
  <cp:lastModifiedBy>Юлия Кондрашева</cp:lastModifiedBy>
  <cp:lastPrinted>2023-01-09T13:01:00Z</cp:lastPrinted>
  <dcterms:modified xsi:type="dcterms:W3CDTF">2023-01-09T10:49:00Z</dcterms:modified>
  <cp:revision>28</cp:revision>
  <dc:subject/>
  <dc:title>ПРИЛОЖЕНИЕ №1</dc:title>
</cp:coreProperties>
</file>