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 предост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й организациям и лицам, осуществляющим предпринимательскую деятельность, на организацию работ по созданию культурных пастбищ д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аса коров, содержащихся в личных подсобных хозяйствах на территориях поселений 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140 Бюджетного кодекса Российской Федерации, в целях реализации Закона Краснодарского края от 26 декабря  2005 года № 976-КЗ «О наделении органов местного самоуправления в Краснодарском крае государственными полномочиями по поддержке сельскохозяйственного производства», постановления главы администрации (губернатора) Краснодарского края от 7 апреля 2010 года № 242 «Об утверждении Положения о порядке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на территории Краснодарского края»   </w:t>
      </w:r>
      <w:r>
        <w:rPr>
          <w:rFonts w:cs="Times New Roman" w:ascii="Times New Roman" w:hAnsi="Times New Roman"/>
          <w:spacing w:val="9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твердить  Административный регламент предоставления  субсидий организациям и лицам, осуществляющим предпринимательскую деятельность, на организацию работ по созданию культурных пастбищ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выпаса коров, содержащихся в личных подсобных хозяйствах на территориях поселений муниципального образования  Тимашевский район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правлению  сельского хозяйства и продовольствия администрации муниципального образования Тимашевский район (Михуля)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)довести до администраций городского и сельских поселений  Тимашевского района утвержденный Административный регламент  предоставления  субсидий организациям и лицам, осуществляющим предпринимательскую деятельность, на организацию работ по созданию культурных пастбищ для выпаса коров, содержащихся в личных подсобных хозяйствах на территориях поселений муниципального образования Тимашевский район.</w:t>
      </w:r>
    </w:p>
    <w:p>
      <w:pPr>
        <w:pStyle w:val="TextBodyIndent"/>
        <w:ind w:hanging="0"/>
        <w:rPr/>
      </w:pPr>
      <w:r>
        <w:rPr>
          <w:szCs w:val="28"/>
        </w:rPr>
        <w:tab/>
        <w:t>2) в рамках своих полномочий создать условия дл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эффективной реализации мер по осуществлению государственной поддержки развития малых форм хозяйствовании в АПК на территории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Организационно-кадровому отделу администрации муниципального образования Тимашевский район (Бородавка) опубликовать данное постановление в газете  «Знамя труд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постановления возложить на заместителя главы муниципального образования Тимашевский район, начальника управления сельского хозяйства и продовольствия А.И.Миху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М.По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11">
    <w:name w:val="марк список 1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Style1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2:00Z</dcterms:created>
  <dc:creator>Безуглов С А</dc:creator>
  <dc:description/>
  <cp:keywords/>
  <dc:language>en-US</dc:language>
  <cp:lastModifiedBy>Admin</cp:lastModifiedBy>
  <cp:lastPrinted>2010-06-07T16:34:00Z</cp:lastPrinted>
  <dcterms:modified xsi:type="dcterms:W3CDTF">2010-08-02T09:51:00Z</dcterms:modified>
  <cp:revision>15</cp:revision>
  <dc:subject/>
  <dc:title>О конкурсной комиссии по предоставлению </dc:title>
</cp:coreProperties>
</file>