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21"/>
        <w:tabs>
          <w:tab w:val="clear" w:pos="708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center" w:pos="4947" w:leader="none"/>
          <w:tab w:val="right" w:pos="9355" w:leader="none"/>
        </w:tabs>
        <w:spacing w:lineRule="atLeast" w:line="20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ных работ по созданию культурных пастби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, нижеподписавшиеся 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16"/>
          <w:szCs w:val="16"/>
        </w:rPr>
        <w:t>(наименование организации (индивидуального предпринимателя), должность,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 далее – Исполнитель, с одной ст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 далее - Заказчик, с другой   </w:t>
      </w:r>
      <w:r>
        <w:rPr>
          <w:sz w:val="16"/>
          <w:szCs w:val="16"/>
        </w:rPr>
        <w:t>(наименование организации, должность, Ф.И.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, составили настоящий акт о том, что в соответствии с договором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г. проведены работы по созданию культурных пастбищ, выполненные за период с «___»______20__г. по «___»______20__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54"/>
        <w:gridCol w:w="1787"/>
        <w:gridCol w:w="1892"/>
        <w:gridCol w:w="2968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ценка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у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ыполн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му акт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  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16"/>
          <w:szCs w:val="16"/>
        </w:rPr>
        <w:t>(подпись, должность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16"/>
          <w:szCs w:val="16"/>
        </w:rPr>
        <w:t>(подпись, должность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378"/>
      </w:tblGrid>
      <w:tr>
        <w:trPr/>
        <w:tc>
          <w:tcPr>
            <w:tcW w:w="51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Тимашевский район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ства и продовольствия</w:t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А.И.Михуля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3:00Z</dcterms:created>
  <dc:creator>111</dc:creator>
  <dc:description/>
  <cp:keywords/>
  <dc:language>en-US</dc:language>
  <cp:lastModifiedBy>Admin</cp:lastModifiedBy>
  <dcterms:modified xsi:type="dcterms:W3CDTF">2010-07-09T10:53:00Z</dcterms:modified>
  <cp:revision>8</cp:revision>
  <dc:subject/>
  <dc:title>ПРИЛОЖЕНИЕ</dc:title>
</cp:coreProperties>
</file>