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4680" w:leader="none"/>
        </w:tabs>
        <w:ind w:firstLine="4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20 декабря 2011 года № 181 </w:t>
      </w:r>
    </w:p>
    <w:p>
      <w:pPr>
        <w:pStyle w:val="Heading1"/>
        <w:ind w:left="276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межбюджетных трансфертов, предоставляемых другим бюджетам бюджетной системы  Российской Федерации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29,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680,4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,7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91,7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42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AleX corporation</cp:lastModifiedBy>
  <cp:lastPrinted>2011-11-03T09:06:00Z</cp:lastPrinted>
  <dcterms:modified xsi:type="dcterms:W3CDTF">2011-12-21T10:25:00Z</dcterms:modified>
  <cp:revision>26</cp:revision>
  <dc:subject/>
  <dc:title>Межбюджетные трансферты</dc:title>
</cp:coreProperties>
</file>