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3.2014 г.                                                                                       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иказ финансового управления администрации муниципального образования Тимашевский район от 16 декабря 2013 года № 118  «Об установлении порядка применения в 2014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районному бюджету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каз финансового управления администрации муниципального образования Тимашевский район от 18 декабря 2013 года       № 118 «Об установлении порядка применения в 2014 году бюджетной классификации Российской Федерации в части, относящейся к районному бюджету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приказа слово «Утвердить» заменить словом «Установить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в новой редакции приложение № 1 к приказу (прилагает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 Настоящий приказ вступает в силу с момента его подписания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О.Г.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внесен и подготовлен: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                                                     Н.Г.Аникуш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М.В.Ванюри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Наталья Аникушина</cp:lastModifiedBy>
  <cp:lastPrinted>2014-04-01T14:56:00Z</cp:lastPrinted>
  <dcterms:modified xsi:type="dcterms:W3CDTF">2014-04-03T05:40:00Z</dcterms:modified>
  <cp:revision>75</cp:revision>
  <dc:subject/>
  <dc:title>О покрытии  временного кассового разрыва</dc:title>
</cp:coreProperties>
</file>