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ОПЛАТУ УСЛУГ ПО АРЕНДЕ ВЫСТАВОЧ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ЕЙ ДЛЯ УЧАСТИЯ В ВЫСТАВОЧНО-ЯРМАРОЧНЫХ МЕРОПРИЯТИЯ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     (полное наименование организации, 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р/сч.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БИК ____________. кор. счет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 цель договора 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_____ от ___________ в 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 ______________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умма договора, рублей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Фактические затраты,рублей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предоставляемой субсидии (величина п.4, но не более 60 тыс.рублей) ________ (рубл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Ведущий специалист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экономики и прогноз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Ф.И.О.)              (подпись)                                 (Ф.И.О.)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(Ф.И.О.)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   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3:00Z</dcterms:created>
  <dc:creator>Администрация</dc:creator>
  <dc:description/>
  <cp:keywords/>
  <dc:language>en-US</dc:language>
  <cp:lastModifiedBy>1</cp:lastModifiedBy>
  <dcterms:modified xsi:type="dcterms:W3CDTF">2011-03-30T00:53:00Z</dcterms:modified>
  <cp:revision>8</cp:revision>
  <dc:subject/>
  <dc:title>Приложение N 1</dc:title>
</cp:coreProperties>
</file>