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/>
      </w:pPr>
      <w:r>
        <w:rPr>
          <w:sz w:val="28"/>
          <w:szCs w:val="28"/>
        </w:rPr>
        <w:t>из районного бюджета части затра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субъектов малого предпринимательств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в части приобретения основных фонд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 предприятия (организации) - участника  отбора  проектов 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 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гистрации (где, кем, когда зарегистрирован,  регистрационны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омер)__________________________________________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проекта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изводимой в настоящее время продукции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ых со дня их государственной регистрации) (тыс. руб.) 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 __________________________________________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_________________________________________________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             М.П.                                                  (подпись, Ф.И.О.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индивидуальных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 (адрес регистрации)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(номер, серия, кем и когда выдан)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гистрации (где, кем,  когда  зарегистрирован,  регистрационн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видетельства)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мые виды деятельности 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осуществляемые виды деятельности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изводимой в настоящее время продукции_________________ 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проект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по бизнес-плану (тыс. руб.)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ых со дня их государственной регистрации) (тыс. руб.) 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680" w:hanging="4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____________________________________.                                      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39:00Z</dcterms:created>
  <dc:creator>Администрация</dc:creator>
  <dc:description/>
  <cp:keywords/>
  <dc:language>en-US</dc:language>
  <cp:lastModifiedBy>1</cp:lastModifiedBy>
  <cp:lastPrinted>2011-03-29T09:02:00Z</cp:lastPrinted>
  <dcterms:modified xsi:type="dcterms:W3CDTF">2011-03-30T00:38:00Z</dcterms:modified>
  <cp:revision>9</cp:revision>
  <dc:subject/>
  <dc:title>Приложение N 1</dc:title>
</cp:coreProperties>
</file>