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 СУБЪЕКТОВ МАЛОГО И СРЕДН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НА ПРАВО ЗАКЛЮЧЕНИЯ ДОГОВО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БЮДЖЕТНЫХ СРЕДСТВ В ФОРМЕ СУБСИДИЙ ДЛЯ ВОЗМЕЩЕНИЯ ЧАСТИ ЗАТРАТ ПО НАПРАВЛЕНИЮ "ВОЗМЕЩЕНИЕ (СУБСИДИРОВАНИЕ) ЧАСТИ ЗАТРАТ СУБЪЕКТОВ МАЛОГО И СРЕДНЕГО ПРЕДПРИНИМАТЕЛЬСТВА ПО АРЕНДЕ ВЫСТАВОЧНЫХ ПЛОЩАДЕЙ ДЛЯ УЧАСТИЯ В ВЫСТАВОЧНО-ЯРМАРОЧНЫХ МЕРОПРИЯТИЯХ 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редняя численность  работников  за квартал, предшествующий дате подачи Заявления, чел.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 (для 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Место проведения выставочно-ярмарочного мероприятия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Общая   сумма   затрат,   понесенных   хозяйствующим субъектом   по   участию    в выставочно-ярмарочных мероприятиях, руб.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сумма возмещения в текущем финансовом  году  части  затрат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астию в выставочно-ярмарочных мероприятиях, руб.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тборе, является подлинной, и не  возражает  против доступа к н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х заинтересованных лиц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А СУБСИДИИ НА ОПЛАТУ УСЛУГ ПО АРЕНДЕ ВЫСТАВОЧНЫ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ЕЙ ДЛЯ УЧАСТИЯ В ВЫСТАВОЧНО-ЯРМАРОЧНЫХ МЕРОПРИЯТИЯХ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     (полное наименование организации, индивидуальный предпринимател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 р/сч. 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банка _________________________________БИК ____________. кор. счет 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 деятельности по ОКВЭД ___________ цель договора 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говору № ______ от ___________ в 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поставщика услуг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За ________________________ 20___ год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ата заключения договора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оплаты по договору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3. Сумма договора, рублей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Фактические затраты,рублей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предоставляемой субсидии (величина п.4, но не более 60 тыс.рублей) ________ (рублей)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                                 Ведущий специалист отдел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        экономики и прогнозировани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разования Тимашевский район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                            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(Ф.И.О.)              (подпись)                                 (Ф.И.О.)                  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ата 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М.П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 (Ф.И.О.)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подпись)                  Да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3:00Z</dcterms:created>
  <dc:creator>Администрация</dc:creator>
  <dc:description/>
  <cp:keywords/>
  <dc:language>en-US</dc:language>
  <cp:lastModifiedBy>Администрация</cp:lastModifiedBy>
  <dcterms:modified xsi:type="dcterms:W3CDTF">2011-03-29T04:36:00Z</dcterms:modified>
  <cp:revision>6</cp:revision>
  <dc:subject/>
  <dc:title>Приложение N 1</dc:title>
</cp:coreProperties>
</file>