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99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рядку возмещения (субсидирования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из районного бюджета части затрат субъектов малого предпринимательства по аренде выставочных площадей для участия в выставочно-ярмарочных мероприятия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320" w:leader="none"/>
        </w:tabs>
        <w:autoSpaceDE w:val="false"/>
        <w:ind w:left="4320" w:right="-81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ИЕ В ОТБОРЕ СУБЪЕКТОВ МАЛОГО И СРЕДНЕ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ТВА НА ПРАВО ЗАКЛЮЧЕНИЯ ДОГОВОР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БЮДЖЕТНЫХ СРЕДСТВ В ФОРМЕ СУБСИДИЙ ДЛЯ ВОЗМЕЩЕНИЯ ЧАСТИ ЗАТРАТ ПО НАПРАВЛЕНИЮ "ВОЗМЕЩЕНИЕ (СУБСИДИРОВАНИЕ) ЧАСТИ ЗАТРАТ СУБЪЕКТОВ МАЛОГО И СРЕДНЕГО ПРЕДПРИНИМАТЕЛЬСТВА ПО АРЕНДЕ ВЫСТАВОЧНЫХ ПЛОЩАДЕЙ ДЛЯ УЧАСТИЯ В ВЫСТАВОЧНО-ЯРМАРОЧНЫХ МЕРОПРИЯТИЯХ 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ные виды деятельности 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2. Средняя численность  работников  за квартал, предшествующий дате подачи Заявления, чел. 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ыручка от  реализации  товаров  (работ,  услуг)  без  учета  налога 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ную  стоимость  за  предшествующий  календарный  год   (для   внов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ых со дня их государственной регистрации), тыс. руб. 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Характеристика основных видов продукции (услуг), с указанием кодов ОКВЭД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именование организации (Ф.И.О. индивидуального предпринимателя)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Юридический адрес  (местонахождение  организации  или  место  жительств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го предпринимателя)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7. Суммарная   доля   участия   Российской   Федерации,  субъектов  Российско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ции,   муниципальных   образований,   иностранных   юридических  лиц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ностранных граждан, общественных и религиозных организаций (объединений), благотворительных и иных фондов в уставном  (складочном)  капитале  (паевом фонде) (%)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уммарная  доля  участия,  принадлежащая  одному или нескольким юридическим лицам, не  являющимся  субъектами  малого  и  среднего  предпринимательства (%) 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Фамилия, имя, отчество руководителя организации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Телефон, факс, e-mail 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Наименование и дата проведения выставочно-ярмарочного мероприятия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2. Место проведения выставочно-ярмарочного мероприятия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13. Общая   сумма   затрат,   понесенных   хозяйствующим субъектом   по   участию    в выставочно-ярмарочных мероприятиях, руб.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Плановая сумма возмещения в текущем финансовом  году  части  затрат  п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участию в выставочно-ярмарочных мероприятиях, руб.__________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 подтверждает, что вся информация, содержащаяся в заявлении н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отборе, является подлинной, и не  возражает  против доступа к ней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ых заинтересованных лиц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            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, Ф.И.О.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   Д.А.Ананье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53:00Z</dcterms:created>
  <dc:creator>Администрация</dc:creator>
  <dc:description/>
  <cp:keywords/>
  <dc:language>en-US</dc:language>
  <cp:lastModifiedBy>1</cp:lastModifiedBy>
  <dcterms:modified xsi:type="dcterms:W3CDTF">2011-03-30T00:49:00Z</dcterms:modified>
  <cp:revision>8</cp:revision>
  <dc:subject/>
  <dc:title>Приложение N 1</dc:title>
</cp:coreProperties>
</file>