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100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из районного бюджета части затрат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/>
      </w:pPr>
      <w:r>
        <w:rPr>
          <w:sz w:val="28"/>
          <w:szCs w:val="28"/>
        </w:rPr>
        <w:t>субъектов малого предпринимательств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на ранней стадии их деятельности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в части приобретения основных фондов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и нематериальных актив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>ПРОЕКТОВ НА УЧАСТИЕ В ОТБОРЕ  СУБЪЕКТОВ</w:t>
      </w:r>
    </w:p>
    <w:p>
      <w:pPr>
        <w:pStyle w:val="Normal"/>
        <w:autoSpaceDE w:val="false"/>
        <w:jc w:val="center"/>
        <w:rPr/>
      </w:pPr>
      <w:r>
        <w:rPr/>
        <w:t>МАЛОГО 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знакомившись с Порядком возмещения (субсидирования) из районного бюджета части затрат субъектов малого предпринимательства на ранней стадии их деятельности в части приобретения основных фондов и нематериальных активов, утвержденным постановлением администрации муниципального образования Тимашевский район от ___________ N ____, заявитель _______________________________________ согласен представить документы для участия в отборе проектов субъектов малого предпринимательства с целью получения субсидий из районного бюджета для возмещения части затрат субъектов малого предпринимательства на ранней стадии их деятельности в части приобретения основных фондов и нематериальных актив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подтверждает, что вся информация, содержащаяся в заявлении на участие в отборе, является подлинной, и не возражает против доступа к ней любых заинтересованны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дрес места регистрации и места нахождения 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елефон,факс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ерия и номер свидетельства о внесении записи в Единый государственный реестр юридических лиц (Единый государственный реестр индивидуальных предпринимателей)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ем выдано (дата выдачи) 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дентификационный номер (ИНН) (для юридических лиц ИНН, КПП) 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асчетный счет_________________________________________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, адрес банка 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анковский идентификационный код (БИК) __________________________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анковский корреспондентский счет (к/с) ____________________________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 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                     М.П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10080" w:leader="none"/>
        </w:tabs>
        <w:autoSpaceDE w:val="false"/>
        <w:ind w:left="4680" w:hanging="0"/>
        <w:rPr/>
      </w:pPr>
      <w:r>
        <w:rPr>
          <w:sz w:val="28"/>
          <w:szCs w:val="28"/>
        </w:rPr>
        <w:t>из районного бюджета части затрат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/>
      </w:pPr>
      <w:r>
        <w:rPr>
          <w:sz w:val="28"/>
          <w:szCs w:val="28"/>
        </w:rPr>
        <w:t>субъектов малого предпринимательств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на ранней стадии их деятельности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/>
      </w:pPr>
      <w:r>
        <w:rPr>
          <w:sz w:val="28"/>
          <w:szCs w:val="28"/>
        </w:rPr>
        <w:t>в части приобретения основных фондов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и нематериальных актив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юридических лиц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Полное наименование предприятия (организации) - участника  отбора  проектов 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ное наименование 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ая форма 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 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 руководителя 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, факс 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гистрации (где, кем, когда зарегистрирован,  регистрационны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омер)_____________________________________________________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виды деятельности 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  от   реализации  товаров  (работ,  услуг)  без  учета  налога 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  стоимость   за  предшествующий  календарный  год  (для  внов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х со дня их государственной регистрации) (тыс. руб.) 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редняя численность  работников  за квартал, предшествующий дате подачи Заявления (чел.)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рная   доля   участия   Российской   Федерации,  субъектов  Россий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  муниципальных   образований,   иностранных   юридических  лиц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ностранных граждан, общественных и религиозных организаций (объединений), благотворительных и иных фондов в уставном  (складочном)  капитале  (паевом фонде) (%)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Суммарная  доля  участия,  принадлежащая  одному или нескольким юридическим лицам, не  являющимся  субъектами  малого  и  среднего  предпринимательства (%) 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организации  __________________________________________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_________________________________________________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Дата              М.П.                                                  (подпись, Ф.И.О. 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К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ля индивидуальных предпринимателей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.И.О.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фактического проживания (адрес регистрации)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(факс)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 (номер, серия, кем и когда выдан)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регистрации (где, кем,  когда  зарегистрирован,  регистрационны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свидетельства)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мые виды деятельности 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уществляемые виды деятельности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производимой в настоящее время продукции_________________ 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ект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по бизнес-плану (тыс. руб.)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чка   от   реализации  товаров  (работ,  услуг)  без  учета  налога 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  стоимость   за  предшествующий  календарный  год  (для  внов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х со дня их государственной регистрации) (тыс. руб.) 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 работников  за квартал, предшествующий дате подачи Заявления (чел.) 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4680" w:hanging="46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____________________________________.                                        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П.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имашевский район                                                                                Д.А.Анань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10080" w:leader="none"/>
        </w:tabs>
        <w:autoSpaceDE w:val="false"/>
        <w:ind w:left="4680" w:hanging="0"/>
        <w:rPr/>
      </w:pPr>
      <w:r>
        <w:rPr>
          <w:sz w:val="28"/>
          <w:szCs w:val="28"/>
        </w:rPr>
        <w:t>из районного бюджета части затрат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/>
      </w:pPr>
      <w:r>
        <w:rPr>
          <w:sz w:val="28"/>
          <w:szCs w:val="28"/>
        </w:rPr>
        <w:t>субъектов малого предпринимательств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на ранней стадии их деятельности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/>
      </w:pPr>
      <w:r>
        <w:rPr>
          <w:sz w:val="28"/>
          <w:szCs w:val="28"/>
        </w:rPr>
        <w:t>в части приобретения основных фондов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и нематериальных актив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100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СУБСИДИИ НА ВОЗМЕЩЕНИЕ ЧАСТИ ЗАТРАТ, УКАЗАННЫХ В БИЗНЕС-ПЛАНЕ ПРОЕКТА ПО ОРГАНИЗАЦИИ СОБСТВЕННОГО ДЕЛ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 субъекта малого предпринимательства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ПП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ч.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Наименование банка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. счет 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од деятельности организации по ОКОНХ 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Стоимость проекта (по бизнес-плану), руб. всего __________________________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3510"/>
        <w:gridCol w:w="2160"/>
        <w:gridCol w:w="2565"/>
      </w:tblGrid>
      <w:tr>
        <w:trPr>
          <w:trHeight w:val="480" w:hRule="atLeast"/>
          <w:cantSplit w:val="true"/>
        </w:trPr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расходов, указанных в     </w:t>
              <w:br/>
              <w:t xml:space="preserve">бизнес-плане (расходы, подлежащие  </w:t>
              <w:br/>
              <w:t xml:space="preserve">субсидированию (в рублях)   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    </w:t>
              <w:br/>
              <w:t>предоставляемой</w:t>
              <w:br/>
              <w:t xml:space="preserve">субсидии, %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субсидии:   </w:t>
              <w:br/>
              <w:t xml:space="preserve">(графа 2 x графа 3) </w:t>
            </w:r>
          </w:p>
        </w:tc>
      </w:tr>
      <w:tr>
        <w:trPr>
          <w:trHeight w:val="36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документально</w:t>
              <w:br/>
              <w:t xml:space="preserve">подтвержденные расходы  </w:t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ма предоставляемой субсиди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фа 4</w:t>
        </w:r>
      </w:hyperlink>
      <w:r>
        <w:rPr>
          <w:rFonts w:cs="Times New Roman" w:ascii="Times New Roman" w:hAnsi="Times New Roman"/>
          <w:sz w:val="28"/>
          <w:szCs w:val="28"/>
        </w:rPr>
        <w:t>, но не более 60 тысяч рублей) 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блей)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                                   Главный бухгалтер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                                   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подпись, Ф.И.О.)                                                  (при наличии)  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отдела экономик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огнозирования администрации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Тимашевский район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 (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         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имашевский район                                                                                Д.А.Ананьев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3;n=42535;fld=134;dst=10034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39:00Z</dcterms:created>
  <dc:creator>Администрация</dc:creator>
  <dc:description/>
  <cp:keywords/>
  <dc:language>en-US</dc:language>
  <cp:lastModifiedBy>Администрация</cp:lastModifiedBy>
  <cp:lastPrinted>2011-03-29T09:02:00Z</cp:lastPrinted>
  <dcterms:modified xsi:type="dcterms:W3CDTF">2011-03-29T05:03:00Z</dcterms:modified>
  <cp:revision>7</cp:revision>
  <dc:subject/>
  <dc:title>Приложение N 1</dc:title>
</cp:coreProperties>
</file>