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ind w:left="4320" w:right="9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ind w:left="4320" w:right="9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к Порядку возмещения (субсидировани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ind w:left="4320" w:right="-81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з районного бюджета части затрат субъектов малого предпринимательства по аренде выставочных площадей для участия в выставочно-ярмарочных мероприятия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ind w:left="4320" w:right="-81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юридических лиц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олное наименование предприятия (организации) - участника  отбора  проектов 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кращенное наименование 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Организационно-правовая форма 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 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руководителя 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Телефон, факс 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й счет 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онный номер налогоплательщика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регистрации (где, кем, когда зарегистрирован,  регистрационны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омер)________________________________________________________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виды деятельности 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ая характеристика проекта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проекта по бизнес-плану (тыс. руб.) 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оизводимой в настоящее время продукции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  от   реализации  товаров  (работ,  услуг)  без  учета  налога  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ленную   стоимость   за  предшествующий  календарный  год  (для  внов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ных со дня их государственной регистрации) (тыс. руб.) 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редняя численность  работников  за квартал, предшествующий дате подачи Заявления (чел.) 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рная   доля   участия   Российской   Федерации,  субъектов  Российско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ции,   муниципальных   образований,   иностранных   юридических  лиц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ностранных граждан, общественных и религиозных организаций (объединений), благотворительных и иных фондов в уставном  (складочном)  капитале  (паевом фонде) (%)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уммарная  доля  участия,  принадлежащая  одному или нескольким юридическим лицам, не  являющимся  субъектами  малого  и  среднего  предпринимательства (%) 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организации  __________________________________________.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бухгалтер _________________________________________________.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ата              М.П.                                                  (подпись, Ф.И.О. 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НКЕТ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индивидуальных предпринимателей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фактического проживания (адрес регистрации)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(факс)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ные данные (номер, серия, кем и когда выдан)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егистрации (где, кем,  когда  зарегистрирован,  регистрационны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свидетельства)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дентификационный номер налогоплательщика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ный счет 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мые виды деятельности 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и осуществляемые виды деятельности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роизводимой в настоящее время продукции_________________ 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ая характеристика проект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проекта по бизнес-плану (тыс. руб.)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учка   от   реализации  товаров  (работ,  услуг)  без  учета  налога  н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ленную   стоимость   за  предшествующий  календарный  год  (для  внов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ных со дня их государственной регистрации) (тыс. руб.) 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численность  работников  за квартал, предшествующий дате подачи Заявления (чел.) 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680" w:hanging="4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редприниматель ____________________________________.                                        (подпись, Ф.И.О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                                       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 Д.А.Ананье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  <w:tab w:val="left" w:pos="4680" w:leader="none"/>
        </w:tabs>
        <w:autoSpaceDE w:val="false"/>
        <w:ind w:left="468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6:39:00Z</dcterms:created>
  <dc:creator>Администрация</dc:creator>
  <dc:description/>
  <cp:keywords/>
  <dc:language>en-US</dc:language>
  <cp:lastModifiedBy>Zver</cp:lastModifiedBy>
  <cp:lastPrinted>2011-03-30T09:00:00Z</cp:lastPrinted>
  <dcterms:modified xsi:type="dcterms:W3CDTF">2011-03-30T05:01:00Z</dcterms:modified>
  <cp:revision>13</cp:revision>
  <dc:subject/>
  <dc:title>Приложение N 1</dc:title>
</cp:coreProperties>
</file>