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12.2016  № 141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12.2016  № 141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  <w:lang w:val="en-US" w:eastAsia="en-US"/>
        </w:rPr>
        <w:t>МЕТОДИК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расчета индекса бюджетных расходов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 Для  оценки  различий  в   расходах   поселений   учитывают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 факторы, влияющие  на стоимость предоставления муниципальных услуг в расчете на одного жителя: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работной пл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численности населения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плотности  улично-дорожной се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анные, используемые при определении индекса бюджетных рас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их и сельских поселений *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государственной статистической службы по Краснодарскому кра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лично-дорожной се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селений Тимашевского района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 Для расчетов используется численность населения по данным статистической отчетности в соответствии с письмом Министерства финансов Краснодарского края от 8 июля 2016 года № 205-4313/16-02-13 «О сверке исходных данных для проведения расчетов распределения межбюджетных трансфертов  на 2017-2019 годы»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ыс. человек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имашевское город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52,656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рбент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,53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епр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,61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льское поселение Кубанец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,73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двед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,86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займан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,64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вокорсун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,88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воленин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,75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елков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,66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г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,83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ЕГО: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1,18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Индекс бюджетных расходов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 и дорожное хозяйство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3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о-культурную сферу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2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эффициент благоустроенности 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Н), гд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улично-дорожной сети j</w:t>
        <w:noBreakHyphen/>
        <w:t>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улично-дорожной сети 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 — численность постоянного населения поселений Тимашевск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lt; 0,7, то коэффициент благоустроенности принимает значение 0,7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gt; 1,1, то коэффициент благоустроенности принимает значение 1,1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7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поселениям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читанные индексы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в целях межбюджетного регулирования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О.Г.Баженова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50:00Z</dcterms:created>
  <dc:creator>КозкаРС</dc:creator>
  <dc:description/>
  <cp:keywords/>
  <dc:language>en-US</dc:language>
  <cp:lastModifiedBy>User</cp:lastModifiedBy>
  <cp:lastPrinted>2011-11-01T13:48:00Z</cp:lastPrinted>
  <dcterms:modified xsi:type="dcterms:W3CDTF">2016-12-22T08:53:00Z</dcterms:modified>
  <cp:revision>149</cp:revision>
  <dc:subject/>
  <dc:title>Вносится</dc:title>
</cp:coreProperties>
</file>