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0" w:firstLine="102"/>
        <w:rPr/>
      </w:pPr>
      <w:r>
        <w:rPr/>
        <w:t>ПРИЛОЖЕНИЕ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Тимашевский район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8.02.2015</w:t>
      </w:r>
      <w:r>
        <w:rPr>
          <w:sz w:val="28"/>
        </w:rPr>
        <w:t xml:space="preserve"> № </w:t>
      </w:r>
      <w:r>
        <w:rPr>
          <w:sz w:val="28"/>
          <w:u w:val="single"/>
        </w:rPr>
        <w:t>475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ИТОГОВЫЙ ПРОТОКОЛ</w:t>
      </w:r>
    </w:p>
    <w:p>
      <w:pPr>
        <w:pStyle w:val="TextBody"/>
        <w:rPr/>
      </w:pPr>
      <w:r>
        <w:rPr/>
        <w:t>заседания комиссии по подведению итогов конкурса на звание</w:t>
      </w:r>
    </w:p>
    <w:p>
      <w:pPr>
        <w:pStyle w:val="TextBody"/>
        <w:rPr/>
      </w:pPr>
      <w:r>
        <w:rPr/>
        <w:t xml:space="preserve"> </w:t>
      </w:r>
      <w:r>
        <w:rPr/>
        <w:t xml:space="preserve">«Лучший орган территориального общественного </w:t>
      </w:r>
    </w:p>
    <w:p>
      <w:pPr>
        <w:pStyle w:val="TextBody"/>
        <w:rPr/>
      </w:pPr>
      <w:r>
        <w:rPr/>
        <w:t>самоуправления 2014 год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 февраля 2015 года</w:t>
        <w:tab/>
        <w:tab/>
        <w:tab/>
        <w:tab/>
        <w:tab/>
        <w:tab/>
        <w:tab/>
        <w:t xml:space="preserve">       г.Тимашев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- заместитель главы муниципального образования Тимашевский район, заместитель председателя комисси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баш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Борис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рганизационно-кадрового отдела управления делами администрации муниципального образования Тимашевский район, секретарь комисси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м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прес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местного отделения общероссийской общественной организации «Союз армян России» Тимашевского района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- управляющий делами администрации муниципального образования Тимашевский район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ультуры администрации муниципального образования Тимашевский район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рганизационно-кадрового отдела управления делами администрации муниципального образования Тимашевский район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- председатель районной территориальной организации профсоюзов работников госучреждений и общественного обслуживания;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Павл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талий Викто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шногор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Фёдо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О подведении итогов конкурса на звание «Лучший орган территориального общественного самоуправления 2014 год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ЛУШАЛИ: А.В.Кизилов, заместитель председателя комиссии, сообщил, что в ходе подведения итогов конкурса на звание «Лучший орган территориального общественного самоуправления 2014 года» призовые места распределились следующим образ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-е место – ТОС № 14 Медведовского сельского поселения, председатель Калантаева Любовь Дмитриев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-е место – ТОС № 4 Тимашевского городского поселения, председатель Арефьева Надежда Тимофеев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-е место - ТОС № 2 Поселкового сельского поселения, председатель Макарова Вера Федоров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.В.Кизилов предложил утвердить итоги конкурса на звание «Лучший орган территориального общественного самоуправления 2014 г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ЛОСОВАЛИ:</w:t>
      </w:r>
    </w:p>
    <w:p>
      <w:pPr>
        <w:pStyle w:val="Normal"/>
        <w:ind w:firstLine="709"/>
        <w:jc w:val="both"/>
        <w:rPr/>
      </w:pPr>
      <w:r>
        <w:rPr>
          <w:sz w:val="28"/>
        </w:rPr>
        <w:t>«за» - 10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воздержался» - н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против» – 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итоги конкурса на звание «Лучший орган территориального общественного самоуправления 2014 года» и распределить призовые места следующим образ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-е место – ТОС № 14 Медведовского сельского поселения, председатель Калантаева Любовь Дмитриев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-е место – ТОС № 4 Тимашевского городского поселения, председатель Арефьева Надежда Тимофеев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-е место - ТОС № 2 Поселкового сельского поселения, председатель Макарова Вера Федоров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градить органы ТОС:</w:t>
      </w:r>
    </w:p>
    <w:p>
      <w:pPr>
        <w:pStyle w:val="Normal"/>
        <w:ind w:firstLine="709"/>
        <w:jc w:val="both"/>
        <w:rPr/>
      </w:pPr>
      <w:r>
        <w:rPr>
          <w:sz w:val="28"/>
        </w:rPr>
        <w:t>за 1-е место – Почетной грамотой администрации муниципального образования Тимашевский район и денежной премией в размере 20 000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за 2-е место – Почетной грамотой администрации муниципального образования Тимашевский район и денежной премией в размере 15 000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за 3-е место – Почетной грамотой администрации муниципального образования Тимашевский район и денежной премией в размере 10 000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 принято единоглас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меститель председателя комиссии</w:t>
        <w:tab/>
        <w:tab/>
        <w:tab/>
        <w:tab/>
        <w:t>А.В.Кизил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екретарь комиссии</w:t>
        <w:tab/>
        <w:tab/>
        <w:tab/>
        <w:tab/>
        <w:tab/>
        <w:tab/>
        <w:tab/>
        <w:t>Н.Б.Кульбашн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3:00Z</dcterms:created>
  <dc:creator>TORG</dc:creator>
  <dc:description/>
  <cp:keywords/>
  <dc:language>en-US</dc:language>
  <cp:lastModifiedBy>Костенко В.В.</cp:lastModifiedBy>
  <cp:lastPrinted>2015-02-13T09:51:00Z</cp:lastPrinted>
  <dcterms:modified xsi:type="dcterms:W3CDTF">2015-02-19T07:34:00Z</dcterms:modified>
  <cp:revision>41</cp:revision>
  <dc:subject/>
  <dc:title>ПРОТОКОЛ № 3</dc:title>
</cp:coreProperties>
</file>