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10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 27.02.2019 № 357                            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8 года № 334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2.2019 № 357 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9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37 9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37 9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Магомедова К.Р.</cp:lastModifiedBy>
  <cp:lastPrinted>2018-12-21T10:47:00Z</cp:lastPrinted>
  <dcterms:modified xsi:type="dcterms:W3CDTF">2019-02-28T05:09:00Z</dcterms:modified>
  <cp:revision>186</cp:revision>
  <dc:subject/>
  <dc:title>   Приложение 67</dc:title>
</cp:coreProperties>
</file>