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 апреля 2014 № 71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 апреля 2014 года                                                                                   №  39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8 декабря 2013 года № 365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4 год и на        плановый период 2015 и 201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8 декабря 2013 года № 365 «О бюджете муниципального образования Тимашевский район на 2014 год и на плановый период 2015 и 2016 годов»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4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1 465 234,6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1 516 923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5  года в сумме 163 721,3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51 688,9 тыс. рубл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firstLine="437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3)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57 871,4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1</w:t>
      </w:r>
      <w:r>
        <w:rPr>
          <w:sz w:val="28"/>
          <w:szCs w:val="28"/>
          <w:lang w:val="ru-RU"/>
        </w:rPr>
        <w:t>55 055,5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абзаце первом пункта 25 слово «субсидии» заменить словом «средс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 Установить предельный объем муниципального долга муниципального образования Тимашевский район на 2014 год в сумме 322 321,3 тыс. рублей, на 2015 год в сумме 321 592,7 тыс. рублей и на 2016 год в сумме 312 926,9 тыс. рублей»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№ 2, 4, 6, 8, 10, 12, 14, 15, 22, 23 в новой редакции (приложения № 1-10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ш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И.Миху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4-04-02T08:22:00Z</cp:lastPrinted>
  <dcterms:modified xsi:type="dcterms:W3CDTF">2014-04-03T12:28:00Z</dcterms:modified>
  <cp:revision>67</cp:revision>
  <dc:subject/>
  <dc:title/>
</cp:coreProperties>
</file>